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wmf" ContentType="image/x-wmf"/>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429260</wp:posOffset>
                </wp:positionH>
                <wp:positionV relativeFrom="paragraph">
                  <wp:posOffset>2539365</wp:posOffset>
                </wp:positionV>
                <wp:extent cx="6118860" cy="3962400"/>
                <wp:effectExtent l="5080" t="5080" r="5080" b="5080"/>
                <wp:wrapSquare wrapText="bothSides"/>
                <wp:docPr id="1" name=""/>
                <a:graphic xmlns:a="http://schemas.openxmlformats.org/drawingml/2006/main">
                  <a:graphicData uri="http://schemas.microsoft.com/office/word/2010/wordprocessingShape">
                    <wps:wsp>
                      <wps:cNvSpPr/>
                      <wps:spPr>
                        <a:xfrm>
                          <a:off x="0" y="0"/>
                          <a:ext cx="6118920" cy="3962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8pt;margin-top:199.95pt;width:481.75pt;height:311.9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3030855</wp:posOffset>
                </wp:positionV>
                <wp:extent cx="5086350" cy="3009900"/>
                <wp:effectExtent l="635" t="0" r="0" b="0"/>
                <wp:wrapNone/>
                <wp:docPr id="2" name=""/>
                <a:graphic xmlns:a="http://schemas.openxmlformats.org/drawingml/2006/main">
                  <a:graphicData uri="http://schemas.microsoft.com/office/word/2010/wordprocessingShape">
                    <wps:wsp>
                      <wps:cNvSpPr txBox="1"/>
                      <wps:spPr>
                        <a:xfrm>
                          <a:off x="0" y="0"/>
                          <a:ext cx="5086440" cy="3009960"/>
                        </a:xfrm>
                        <a:prstGeom prst="rect">
                          <a:avLst/>
                        </a:prstGeom>
                      </wps:spPr>
                      <wps:txbx>
                        <w:txbxContent>
                          <w:p>
                            <w:pPr>
                              <w:overflowPunct w:val="false"/>
                              <w:bidi w:val="0"/>
                              <w:rPr/>
                            </w:pPr>
                            <w:r>
                              <w:rPr>
                                <w:sz w:val="160"/>
                                <w:b w:val="false"/>
                                <w:i w:val="false"/>
                                <w:kern w:val="2"/>
                                <w:spacing w:val="1"/>
                                <w:rFonts w:ascii="Arial Black" w:hAnsi="Arial Black" w:eastAsia="Arial Black" w:cs="Arial Black"/>
                                <w:lang w:val="en-US" w:eastAsia="zh-CN" w:bidi="hi-IN"/>
                              </w:rPr>
                              <w:t>THINKits</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f" o:allowincell="f" style="position:absolute;margin-left:74.55pt;margin-top:238.65pt;width:400.45pt;height:236.95pt;mso-wrap-style:none;v-text-anchor:middle;mso-position-horizontal:center" type="_x0000_t160">
                <v:textbox>
                  <w:txbxContent>
                    <w:p>
                      <w:pPr>
                        <w:overflowPunct w:val="false"/>
                        <w:bidi w:val="0"/>
                        <w:rPr/>
                      </w:pPr>
                      <w:r>
                        <w:rPr>
                          <w:sz w:val="160"/>
                          <w:b w:val="false"/>
                          <w:i w:val="false"/>
                          <w:kern w:val="2"/>
                          <w:spacing w:val="1"/>
                          <w:rFonts w:ascii="Arial Black" w:hAnsi="Arial Black" w:eastAsia="Arial Black" w:cs="Arial Black"/>
                          <w:lang w:val="en-US" w:eastAsia="zh-CN" w:bidi="hi-IN"/>
                        </w:rPr>
                        <w:t>THINKits</w:t>
                      </w:r>
                    </w:p>
                  </w:txbxContent>
                </v:textbox>
                <v:path textpathok="t"/>
                <v:textpath on="t" fitshape="t" string="THINKits" style="font-family:&quot;Arial Black&quot;;font-size:80pt"/>
                <v:fill o:detectmouseclick="t" type="solid" color2="black"/>
                <v:stroke color="#3465a4" joinstyle="round" endcap="flat"/>
                <w10:wrap type="none"/>
              </v:shape>
            </w:pict>
          </mc:Fallback>
        </mc:AlternateContent>
      </w:r>
      <w:r>
        <w:br w:type="page"/>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CONTENTS</w:t>
      </w:r>
    </w:p>
    <w:p>
      <w:pPr>
        <w:pStyle w:val="Normal"/>
        <w:tabs>
          <w:tab w:val="clear" w:pos="720"/>
          <w:tab w:val="left" w:pos="1985" w:leader="none"/>
        </w:tabs>
        <w:ind w:left="1560" w:hanging="709"/>
        <w:rPr>
          <w:rFonts w:ascii="Arial" w:hAnsi="Arial" w:cs="Arial"/>
          <w:b/>
          <w:b/>
          <w:sz w:val="36"/>
          <w:szCs w:val="36"/>
        </w:rPr>
      </w:pPr>
      <w:r>
        <w:rPr>
          <w:rFonts w:cs="Arial" w:ascii="Arial" w:hAnsi="Arial"/>
          <w:b/>
          <w:sz w:val="36"/>
          <w:szCs w:val="36"/>
        </w:rPr>
      </w:r>
    </w:p>
    <w:p>
      <w:pPr>
        <w:pStyle w:val="Normal"/>
        <w:numPr>
          <w:ilvl w:val="0"/>
          <w:numId w:val="19"/>
        </w:numPr>
        <w:tabs>
          <w:tab w:val="clear" w:pos="720"/>
          <w:tab w:val="left" w:pos="1985" w:leader="none"/>
        </w:tabs>
        <w:spacing w:lineRule="auto" w:line="360"/>
        <w:rPr>
          <w:rFonts w:ascii="Arial" w:hAnsi="Arial" w:cs="Arial"/>
          <w:sz w:val="36"/>
          <w:szCs w:val="36"/>
        </w:rPr>
      </w:pPr>
      <w:r>
        <w:rPr>
          <w:rFonts w:cs="Arial" w:ascii="Arial" w:hAnsi="Arial"/>
          <w:sz w:val="36"/>
          <w:szCs w:val="36"/>
        </w:rPr>
        <w:t xml:space="preserve">Magnets Page 1 </w:t>
      </w:r>
    </w:p>
    <w:p>
      <w:pPr>
        <w:pStyle w:val="Normal"/>
        <w:numPr>
          <w:ilvl w:val="0"/>
          <w:numId w:val="19"/>
        </w:numPr>
        <w:tabs>
          <w:tab w:val="clear" w:pos="720"/>
          <w:tab w:val="left" w:pos="1985" w:leader="none"/>
        </w:tabs>
        <w:spacing w:lineRule="auto" w:line="360"/>
        <w:rPr>
          <w:rFonts w:ascii="Arial" w:hAnsi="Arial" w:cs="Arial"/>
          <w:sz w:val="36"/>
          <w:szCs w:val="36"/>
        </w:rPr>
      </w:pPr>
      <w:r>
        <w:rPr>
          <w:rFonts w:cs="Arial" w:ascii="Arial" w:hAnsi="Arial"/>
          <w:sz w:val="36"/>
          <w:szCs w:val="36"/>
        </w:rPr>
        <w:t>Magnets Page 2</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Using THINKits in your classroom</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THINKits can be used to…</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Brainstorm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Compare and Contrast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Connect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Create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Dissect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Evaluate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Explain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Key Ideas of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Look at it another way</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Plan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Postitives and Negatives of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Question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Reflect on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Remember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Uses for it</w:t>
      </w:r>
    </w:p>
    <w:p>
      <w:pPr>
        <w:pStyle w:val="Normal"/>
        <w:numPr>
          <w:ilvl w:val="0"/>
          <w:numId w:val="19"/>
        </w:numPr>
        <w:tabs>
          <w:tab w:val="clear" w:pos="720"/>
          <w:tab w:val="left" w:pos="1985" w:leader="none"/>
        </w:tabs>
        <w:spacing w:lineRule="auto" w:line="360"/>
        <w:ind w:left="1560" w:hanging="709"/>
        <w:rPr>
          <w:rFonts w:ascii="Arial" w:hAnsi="Arial" w:cs="Arial"/>
          <w:sz w:val="36"/>
          <w:szCs w:val="36"/>
        </w:rPr>
      </w:pPr>
      <w:r>
        <w:rPr>
          <w:rFonts w:cs="Arial" w:ascii="Arial" w:hAnsi="Arial"/>
          <w:sz w:val="36"/>
          <w:szCs w:val="36"/>
        </w:rPr>
        <w:t>Where is it going</w:t>
      </w:r>
      <w:r>
        <w:br w:type="page"/>
      </w:r>
    </w:p>
    <w:p>
      <w:pPr>
        <w:pStyle w:val="Normal"/>
        <w:ind w:left="360" w:hanging="0"/>
        <w:jc w:val="center"/>
        <w:rPr/>
      </w:pPr>
      <w:r>
        <w:rPr>
          <w:lang w:val="en-GB" w:eastAsia="en-US"/>
        </w:rPr>
        <w:drawing>
          <wp:inline distT="0" distB="0" distL="0" distR="0">
            <wp:extent cx="2771140" cy="925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4" r="-13" b="-4"/>
                    <a:stretch>
                      <a:fillRect/>
                    </a:stretch>
                  </pic:blipFill>
                  <pic:spPr bwMode="auto">
                    <a:xfrm>
                      <a:off x="0" y="0"/>
                      <a:ext cx="2771140" cy="9257030"/>
                    </a:xfrm>
                    <a:prstGeom prst="rect">
                      <a:avLst/>
                    </a:prstGeom>
                  </pic:spPr>
                </pic:pic>
              </a:graphicData>
            </a:graphic>
          </wp:inline>
        </w:drawing>
      </w:r>
      <w:r>
        <w:rPr>
          <w:rFonts w:eastAsia="Times New Roman"/>
        </w:rPr>
        <w:t xml:space="preserve">        </w:t>
      </w:r>
      <w:r>
        <w:rPr>
          <w:lang w:val="en-GB" w:eastAsia="en-US"/>
        </w:rPr>
        <w:drawing>
          <wp:inline distT="0" distB="0" distL="0" distR="0">
            <wp:extent cx="2752090" cy="925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4" r="-13" b="-4"/>
                    <a:stretch>
                      <a:fillRect/>
                    </a:stretch>
                  </pic:blipFill>
                  <pic:spPr bwMode="auto">
                    <a:xfrm>
                      <a:off x="0" y="0"/>
                      <a:ext cx="2752090" cy="9257030"/>
                    </a:xfrm>
                    <a:prstGeom prst="rect">
                      <a:avLst/>
                    </a:prstGeom>
                  </pic:spPr>
                </pic:pic>
              </a:graphicData>
            </a:graphic>
          </wp:inline>
        </w:drawing>
      </w:r>
      <w:r>
        <w:rPr>
          <w:lang w:val="en-GB" w:eastAsia="en-US"/>
        </w:rPr>
        <w:drawing>
          <wp:inline distT="0" distB="0" distL="0" distR="0">
            <wp:extent cx="2799715" cy="9171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4" r="-13" b="-4"/>
                    <a:stretch>
                      <a:fillRect/>
                    </a:stretch>
                  </pic:blipFill>
                  <pic:spPr bwMode="auto">
                    <a:xfrm>
                      <a:off x="0" y="0"/>
                      <a:ext cx="2799715" cy="9171305"/>
                    </a:xfrm>
                    <a:prstGeom prst="rect">
                      <a:avLst/>
                    </a:prstGeom>
                  </pic:spPr>
                </pic:pic>
              </a:graphicData>
            </a:graphic>
          </wp:inline>
        </w:drawing>
      </w:r>
      <w:r>
        <w:rPr>
          <w:rFonts w:eastAsia="Times New Roman"/>
        </w:rPr>
        <w:t xml:space="preserve">       </w:t>
      </w:r>
      <w:r>
        <w:rPr>
          <w:lang w:val="en-GB" w:eastAsia="en-US"/>
        </w:rPr>
        <w:drawing>
          <wp:inline distT="0" distB="0" distL="0" distR="0">
            <wp:extent cx="2733040" cy="9171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4" r="-13" b="-4"/>
                    <a:stretch>
                      <a:fillRect/>
                    </a:stretch>
                  </pic:blipFill>
                  <pic:spPr bwMode="auto">
                    <a:xfrm>
                      <a:off x="0" y="0"/>
                      <a:ext cx="2733040" cy="91713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USING THINKits IN YOUR CLASSROOM</w:t>
      </w:r>
    </w:p>
    <w:p>
      <w:pPr>
        <w:pStyle w:val="Normal"/>
        <w:rPr>
          <w:rFonts w:ascii="Arial" w:hAnsi="Arial" w:cs="Arial"/>
          <w:b/>
          <w:b/>
          <w:sz w:val="40"/>
          <w:szCs w:val="40"/>
        </w:rPr>
      </w:pPr>
      <w:r>
        <w:rPr>
          <w:rFonts w:cs="Arial" w:ascii="Arial" w:hAnsi="Arial"/>
          <w:b/>
          <w:sz w:val="40"/>
          <w:szCs w:val="40"/>
        </w:rPr>
      </w:r>
    </w:p>
    <w:p>
      <w:pPr>
        <w:pStyle w:val="Normal"/>
        <w:numPr>
          <w:ilvl w:val="0"/>
          <w:numId w:val="15"/>
        </w:numPr>
        <w:rPr/>
      </w:pPr>
      <w:r>
        <w:rPr>
          <w:rFonts w:cs="Arial" w:ascii="Arial" w:hAnsi="Arial"/>
          <w:sz w:val="52"/>
          <w:szCs w:val="52"/>
        </w:rPr>
        <w:t>These Board Magnets have been designed to stay on your whiteboard for use throughout each lesson.</w:t>
      </w:r>
    </w:p>
    <w:p>
      <w:pPr>
        <w:pStyle w:val="Normal"/>
        <w:rPr>
          <w:rFonts w:ascii="Arial" w:hAnsi="Arial" w:cs="Arial"/>
          <w:sz w:val="52"/>
          <w:szCs w:val="52"/>
        </w:rPr>
      </w:pPr>
      <w:r>
        <w:rPr>
          <w:rFonts w:cs="Arial" w:ascii="Arial" w:hAnsi="Arial"/>
          <w:sz w:val="52"/>
          <w:szCs w:val="52"/>
        </w:rPr>
      </w:r>
    </w:p>
    <w:p>
      <w:pPr>
        <w:pStyle w:val="Normal"/>
        <w:numPr>
          <w:ilvl w:val="0"/>
          <w:numId w:val="15"/>
        </w:numPr>
        <w:rPr/>
      </w:pPr>
      <w:r>
        <w:rPr>
          <w:rFonts w:cs="Arial" w:ascii="Arial" w:hAnsi="Arial"/>
          <w:sz w:val="52"/>
          <w:szCs w:val="52"/>
        </w:rPr>
        <w:t>They provide a highly visual reminder of the types of thinking available to students and teachers during lessons, and are an easy way of giving further thought to a topic or idea.</w:t>
      </w:r>
    </w:p>
    <w:p>
      <w:pPr>
        <w:pStyle w:val="Normal"/>
        <w:rPr>
          <w:rFonts w:ascii="Arial" w:hAnsi="Arial" w:cs="Arial"/>
          <w:sz w:val="52"/>
          <w:szCs w:val="52"/>
        </w:rPr>
      </w:pPr>
      <w:r>
        <w:rPr>
          <w:rFonts w:cs="Arial" w:ascii="Arial" w:hAnsi="Arial"/>
          <w:sz w:val="52"/>
          <w:szCs w:val="52"/>
        </w:rPr>
      </w:r>
    </w:p>
    <w:p>
      <w:pPr>
        <w:pStyle w:val="Normal"/>
        <w:numPr>
          <w:ilvl w:val="0"/>
          <w:numId w:val="15"/>
        </w:numPr>
        <w:rPr/>
      </w:pPr>
      <w:r>
        <w:rPr>
          <w:rFonts w:cs="Arial" w:ascii="Arial" w:hAnsi="Arial"/>
          <w:sz w:val="52"/>
          <w:szCs w:val="52"/>
        </w:rPr>
        <w:t>THINKits can be used to provide an outline of a lesson, and to highlight the types of thinking that a teacher wants to emphasise.</w:t>
      </w:r>
    </w:p>
    <w:p>
      <w:pPr>
        <w:pStyle w:val="Normal"/>
        <w:rPr>
          <w:rFonts w:ascii="Arial" w:hAnsi="Arial" w:cs="Arial"/>
          <w:sz w:val="52"/>
          <w:szCs w:val="52"/>
        </w:rPr>
      </w:pPr>
      <w:r>
        <w:rPr>
          <w:rFonts w:cs="Arial" w:ascii="Arial" w:hAnsi="Arial"/>
          <w:sz w:val="52"/>
          <w:szCs w:val="52"/>
        </w:rPr>
      </w:r>
    </w:p>
    <w:p>
      <w:pPr>
        <w:pStyle w:val="Normal"/>
        <w:numPr>
          <w:ilvl w:val="0"/>
          <w:numId w:val="15"/>
        </w:numPr>
        <w:rPr>
          <w:rFonts w:ascii="Arial" w:hAnsi="Arial" w:cs="Arial"/>
          <w:sz w:val="52"/>
          <w:szCs w:val="52"/>
        </w:rPr>
      </w:pPr>
      <w:r>
        <w:rPr>
          <w:rFonts w:cs="Arial" w:ascii="Arial" w:hAnsi="Arial"/>
          <w:sz w:val="52"/>
          <w:szCs w:val="52"/>
        </w:rPr>
        <w:t>Students should be encouraged to select appropriate THINKits to use in a range of situatio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40"/>
          <w:szCs w:val="40"/>
        </w:rPr>
        <w:t>THINKits can be used to:</w:t>
      </w:r>
    </w:p>
    <w:p>
      <w:pPr>
        <w:pStyle w:val="Normal"/>
        <w:rPr>
          <w:rFonts w:ascii="Arial" w:hAnsi="Arial" w:cs="Arial"/>
          <w:b/>
          <w:b/>
          <w:sz w:val="40"/>
          <w:szCs w:val="40"/>
        </w:rPr>
      </w:pPr>
      <w:r>
        <w:rPr>
          <w:rFonts w:cs="Arial" w:ascii="Arial" w:hAnsi="Arial"/>
          <w:b/>
          <w:sz w:val="40"/>
          <w:szCs w:val="40"/>
        </w:rPr>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Introduce a topic.</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Fill the first 5 to 10 minutes of a lesson while the roll is being taken or the class lesson being set up.</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Extend students who have completed the set work.</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Summarise ideas at the end of a topic or lesson.</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Generate new ideas or fresh thinking about a topic.</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Assess student thinking about a concept or topic.</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Recap what has already been covered for students who were absent.</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Analyse data or information.</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Give students a big picture view of their learning.</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Improve students’ metacognitive skills.</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Evaluate ideas or solutions.</w:t>
      </w:r>
    </w:p>
    <w:p>
      <w:pPr>
        <w:pStyle w:val="Normal"/>
        <w:numPr>
          <w:ilvl w:val="0"/>
          <w:numId w:val="2"/>
        </w:numPr>
        <w:tabs>
          <w:tab w:val="clear" w:pos="720"/>
          <w:tab w:val="left" w:pos="1418" w:leader="none"/>
        </w:tabs>
        <w:spacing w:lineRule="auto" w:line="360"/>
        <w:ind w:left="1418" w:hanging="1058"/>
        <w:rPr/>
      </w:pPr>
      <w:r>
        <w:rPr>
          <w:rFonts w:cs="Arial" w:ascii="Arial" w:hAnsi="Arial"/>
          <w:sz w:val="40"/>
          <w:szCs w:val="40"/>
        </w:rPr>
        <w:t>Improve students’ creative and / or critical thinking.</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Help students remember key information for tests and exams.</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Start discussions between students, or students and teacher.</w:t>
      </w:r>
    </w:p>
    <w:p>
      <w:pPr>
        <w:pStyle w:val="Normal"/>
        <w:numPr>
          <w:ilvl w:val="0"/>
          <w:numId w:val="2"/>
        </w:numPr>
        <w:tabs>
          <w:tab w:val="clear" w:pos="720"/>
          <w:tab w:val="left" w:pos="1418" w:leader="none"/>
        </w:tabs>
        <w:spacing w:lineRule="auto" w:line="360"/>
        <w:ind w:left="1418" w:hanging="1058"/>
        <w:rPr>
          <w:rFonts w:ascii="Arial" w:hAnsi="Arial" w:cs="Arial"/>
          <w:sz w:val="40"/>
          <w:szCs w:val="40"/>
        </w:rPr>
      </w:pPr>
      <w:r>
        <w:rPr>
          <w:rFonts w:cs="Arial" w:ascii="Arial" w:hAnsi="Arial"/>
          <w:sz w:val="40"/>
          <w:szCs w:val="40"/>
        </w:rPr>
        <w:t>Provide homework for students.</w:t>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lang w:val="en-GB" w:eastAsia="en-US"/>
              </w:rPr>
              <w:drawing>
                <wp:inline distT="0" distB="0" distL="0" distR="0">
                  <wp:extent cx="1000125" cy="1228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6" t="-29" r="-36" b="-29"/>
                          <a:stretch>
                            <a:fillRect/>
                          </a:stretch>
                        </pic:blipFill>
                        <pic:spPr bwMode="auto">
                          <a:xfrm>
                            <a:off x="0" y="0"/>
                            <a:ext cx="1000125" cy="122872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BRAINSTORM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rPr/>
            </w:pPr>
            <w:r>
              <w:rPr>
                <w:rFonts w:cs="Arial" w:ascii="Arial" w:hAnsi="Arial"/>
                <w:sz w:val="40"/>
                <w:szCs w:val="40"/>
                <w:lang w:val="en-US" w:eastAsia="en-US"/>
              </w:rPr>
              <w:t xml:space="preserve">This THINKit is used to generate ideas and organise these ideas in a logical, coherent </w:t>
            </w:r>
          </w:p>
          <w:p>
            <w:pPr>
              <w:pStyle w:val="Normal"/>
              <w:ind w:left="360" w:hanging="0"/>
              <w:jc w:val="center"/>
              <w:rPr>
                <w:rFonts w:ascii="Arial" w:hAnsi="Arial" w:cs="Arial"/>
                <w:sz w:val="40"/>
                <w:szCs w:val="40"/>
                <w:lang w:val="en-US" w:eastAsia="en-US"/>
              </w:rPr>
            </w:pPr>
            <w:r>
              <w:rPr>
                <w:rFonts w:cs="Arial" w:ascii="Arial" w:hAnsi="Arial"/>
                <w:sz w:val="40"/>
                <w:szCs w:val="40"/>
                <w:lang w:val="en-US" w:eastAsia="en-US"/>
              </w:rPr>
              <w:t>or creative mann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2757"/>
        <w:gridCol w:w="8408"/>
        <w:gridCol w:w="44"/>
      </w:tblGrid>
      <w:tr>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cs="Arial" w:ascii="Arial" w:hAnsi="Arial"/>
                <w:sz w:val="36"/>
                <w:szCs w:val="36"/>
              </w:rPr>
              <w:t>What ideas about this topic can you generate?</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pPr>
            <w:r>
              <w:rPr>
                <w:rFonts w:cs="Arial" w:ascii="Arial" w:hAnsi="Arial"/>
                <w:sz w:val="36"/>
                <w:szCs w:val="36"/>
              </w:rPr>
              <w:t>How could you organise the information from your brainstorm?</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cs="Arial" w:ascii="Arial" w:hAnsi="Arial"/>
                <w:sz w:val="36"/>
                <w:szCs w:val="36"/>
              </w:rPr>
              <w:t>Where could you find out further ideas / information?</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cs="Arial" w:ascii="Arial" w:hAnsi="Arial"/>
                <w:sz w:val="36"/>
                <w:szCs w:val="36"/>
              </w:rPr>
              <w:t>Compare your Brainstorm with your partner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cs="Arial" w:ascii="Arial" w:hAnsi="Arial"/>
                <w:sz w:val="36"/>
                <w:szCs w:val="36"/>
              </w:rPr>
              <w:t>What categories could you use to sort this information?</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cs="Arial" w:ascii="Arial" w:hAnsi="Arial"/>
                <w:sz w:val="36"/>
                <w:szCs w:val="36"/>
              </w:rPr>
              <w:t>Draw a mindmap of the ideas from your brainstorm.</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Can you think of a better way of arranging this information?</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would be a logical order for these idea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idea do you like most?  Least?</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2"/>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What can you now add to your original brainstorm? </w:t>
            </w:r>
          </w:p>
          <w:p>
            <w:pPr>
              <w:pStyle w:val="Normal"/>
              <w:tabs>
                <w:tab w:val="clear" w:pos="720"/>
                <w:tab w:val="left" w:pos="1418" w:leader="none"/>
              </w:tabs>
              <w:ind w:left="72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At end of topic)</w:t>
            </w:r>
          </w:p>
        </w:tc>
      </w:tr>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36"/>
                <w:szCs w:val="36"/>
              </w:rPr>
            </w:pPr>
            <w:r>
              <w:rPr>
                <w:rFonts w:cs="Arial" w:ascii="Arial" w:hAnsi="Arial"/>
                <w:b/>
                <w:sz w:val="36"/>
                <w:szCs w:val="36"/>
              </w:rPr>
              <w:t>COMPARE &am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rPr>
            </w:pPr>
            <w:r>
              <w:rPr>
                <w:rFonts w:cs="Arial" w:ascii="Arial" w:hAnsi="Arial"/>
              </w:rPr>
              <w:drawing>
                <wp:inline distT="0" distB="0" distL="0" distR="0">
                  <wp:extent cx="1204595" cy="10706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22" t="-25" r="-22" b="-25"/>
                          <a:stretch>
                            <a:fillRect/>
                          </a:stretch>
                        </pic:blipFill>
                        <pic:spPr bwMode="auto">
                          <a:xfrm>
                            <a:off x="0" y="0"/>
                            <a:ext cx="1204595" cy="107061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36"/>
                <w:szCs w:val="36"/>
              </w:rPr>
              <w:t>CONTRAST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rPr>
            </w:pPr>
            <w:r>
              <w:rPr>
                <w:rFonts w:cs="Arial" w:ascii="Arial" w:hAnsi="Arial"/>
                <w:sz w:val="40"/>
                <w:szCs w:val="40"/>
              </w:rPr>
              <w:t>This THINKit involves comparing and contrasting two or more items or viewpoints.  It can also be used to find similarities and differences between methods or processes in order to determine the best to use in a given circumstance.</w:t>
            </w:r>
          </w:p>
        </w:tc>
        <w:tc>
          <w:tcPr>
            <w:tcW w:w="44" w:type="dxa"/>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2757"/>
        <w:gridCol w:w="8408"/>
        <w:gridCol w:w="44"/>
      </w:tblGrid>
      <w:tr>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What are the similarities between these item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What are the difference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What would I do the same next time?</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What would I do differently?</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Draw a venn diagram to compare and contrast these item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Use a T-chart / Y-chart to compare / contrast these item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How would you balance these two viewpoint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What are the distinguishing features of these items / topic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418" w:hanging="698"/>
              <w:rPr>
                <w:rFonts w:ascii="Arial" w:hAnsi="Arial" w:cs="Arial"/>
                <w:sz w:val="36"/>
                <w:szCs w:val="36"/>
              </w:rPr>
            </w:pPr>
            <w:r>
              <w:rPr>
                <w:rFonts w:cs="Arial" w:ascii="Arial" w:hAnsi="Arial"/>
                <w:sz w:val="36"/>
                <w:szCs w:val="36"/>
              </w:rPr>
              <w:t>Compare and contrast these items to a third item or topic you have studied.</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6"/>
              </w:numPr>
              <w:tabs>
                <w:tab w:val="clear" w:pos="720"/>
                <w:tab w:val="left" w:pos="1418" w:leader="none"/>
              </w:tabs>
              <w:ind w:left="1560" w:hanging="840"/>
              <w:rPr>
                <w:rFonts w:ascii="Arial" w:hAnsi="Arial" w:cs="Arial"/>
                <w:sz w:val="36"/>
                <w:szCs w:val="36"/>
              </w:rPr>
            </w:pPr>
            <w:r>
              <w:rPr>
                <w:rFonts w:cs="Arial" w:ascii="Arial" w:hAnsi="Arial"/>
                <w:sz w:val="36"/>
                <w:szCs w:val="36"/>
              </w:rPr>
              <w:t>How is this like / not like other questions / situations you have studied?</w:t>
            </w:r>
          </w:p>
        </w:tc>
      </w:tr>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rFonts w:ascii="Arial" w:hAnsi="Arial" w:cs="Arial"/>
              </w:rPr>
            </w:pPr>
            <w:r>
              <w:rPr>
                <w:rFonts w:cs="Arial" w:ascii="Arial" w:hAnsi="Arial"/>
              </w:rPr>
              <w:drawing>
                <wp:inline distT="0" distB="0" distL="0" distR="0">
                  <wp:extent cx="1511300" cy="13817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29" t="-32" r="-29" b="-32"/>
                          <a:stretch>
                            <a:fillRect/>
                          </a:stretch>
                        </pic:blipFill>
                        <pic:spPr bwMode="auto">
                          <a:xfrm>
                            <a:off x="0" y="0"/>
                            <a:ext cx="1511300" cy="138176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t>CONNECT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7733" w:leader="none"/>
              </w:tabs>
              <w:ind w:left="645" w:right="623" w:hanging="0"/>
              <w:jc w:val="center"/>
              <w:rPr>
                <w:rFonts w:ascii="Arial" w:hAnsi="Arial" w:cs="Arial"/>
                <w:sz w:val="40"/>
                <w:szCs w:val="40"/>
              </w:rPr>
            </w:pPr>
            <w:r>
              <w:rPr>
                <w:rFonts w:cs="Arial" w:ascii="Arial" w:hAnsi="Arial"/>
                <w:sz w:val="40"/>
                <w:szCs w:val="40"/>
              </w:rPr>
              <w:t>This THINKit is used to connect the ideas between different lessons, topics or subjects.  This is a valuable creative and critical thinking tool that helps students see the relevance of their learning.</w:t>
            </w:r>
          </w:p>
        </w:tc>
        <w:tc>
          <w:tcPr>
            <w:tcW w:w="44" w:type="dxa"/>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3"/>
              </w:numPr>
              <w:tabs>
                <w:tab w:val="clear" w:pos="720"/>
                <w:tab w:val="left" w:pos="1418" w:leader="none"/>
              </w:tabs>
              <w:ind w:left="1418" w:hanging="698"/>
              <w:rPr/>
            </w:pPr>
            <w:r>
              <w:rPr>
                <w:rFonts w:eastAsia="Arial" w:cs="Arial" w:ascii="Arial" w:hAnsi="Arial"/>
                <w:sz w:val="36"/>
                <w:szCs w:val="36"/>
              </w:rPr>
              <w:t xml:space="preserve"> </w:t>
            </w:r>
            <w:r>
              <w:rPr>
                <w:rFonts w:cs="Arial" w:ascii="Arial" w:hAnsi="Arial"/>
                <w:sz w:val="36"/>
                <w:szCs w:val="36"/>
              </w:rPr>
              <w:t>How is this topic connected to previous topic(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3"/>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How might you use this idea in another subject?</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3"/>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Can you link this topic or idea to a random word?</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3"/>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What analogy can you think of?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3"/>
              </w:numPr>
              <w:tabs>
                <w:tab w:val="clear" w:pos="720"/>
                <w:tab w:val="left" w:pos="1418" w:leader="none"/>
              </w:tabs>
              <w:ind w:left="1418" w:hanging="698"/>
              <w:rPr/>
            </w:pPr>
            <w:r>
              <w:rPr>
                <w:rFonts w:eastAsia="Arial" w:cs="Arial" w:ascii="Arial" w:hAnsi="Arial"/>
                <w:sz w:val="36"/>
                <w:szCs w:val="36"/>
              </w:rPr>
              <w:t xml:space="preserve"> </w:t>
            </w:r>
            <w:r>
              <w:rPr>
                <w:rFonts w:cs="Arial" w:ascii="Arial" w:hAnsi="Arial"/>
                <w:sz w:val="36"/>
                <w:szCs w:val="36"/>
              </w:rPr>
              <w:t xml:space="preserve">Six degrees of separation. </w:t>
            </w:r>
          </w:p>
          <w:p>
            <w:pPr>
              <w:pStyle w:val="Normal"/>
              <w:ind w:left="72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Six steps or less to link two unconnected item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spacing w:before="0" w:after="0"/>
              <w:ind w:left="1418" w:hanging="698"/>
              <w:rPr>
                <w:rFonts w:ascii="Arial" w:hAnsi="Arial" w:cs="Arial"/>
                <w:sz w:val="36"/>
                <w:szCs w:val="36"/>
              </w:rPr>
            </w:pPr>
            <w:r>
              <w:rPr>
                <w:rFonts w:cs="Arial" w:ascii="Arial" w:hAnsi="Arial"/>
                <w:sz w:val="36"/>
                <w:szCs w:val="36"/>
              </w:rPr>
              <w:t>6.    What is the relationship between ____ and ____?</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9"/>
              </w:numPr>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How would ____ affect ____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9"/>
              </w:numPr>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generalisation(s) could you mak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9"/>
              </w:numPr>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might this look like in the futur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9"/>
              </w:numPr>
              <w:ind w:left="1418" w:hanging="698"/>
              <w:rPr>
                <w:rFonts w:ascii="Arial" w:hAnsi="Arial" w:cs="Arial"/>
                <w:sz w:val="36"/>
                <w:szCs w:val="36"/>
              </w:rPr>
            </w:pPr>
            <w:r>
              <w:rPr>
                <w:rFonts w:cs="Arial" w:ascii="Arial" w:hAnsi="Arial"/>
                <w:sz w:val="36"/>
                <w:szCs w:val="36"/>
              </w:rPr>
              <w:t>How could you link this to ____ ?</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rFonts w:ascii="Arial" w:hAnsi="Arial" w:cs="Arial"/>
                <w:b/>
                <w:b/>
              </w:rPr>
            </w:pPr>
            <w:r>
              <w:rPr>
                <w:rFonts w:cs="Arial" w:ascii="Arial" w:hAnsi="Arial"/>
                <w:b/>
              </w:rPr>
              <w:drawing>
                <wp:inline distT="0" distB="0" distL="0" distR="0">
                  <wp:extent cx="1148080" cy="13703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13" t="-11" r="-13" b="-11"/>
                          <a:stretch>
                            <a:fillRect/>
                          </a:stretch>
                        </pic:blipFill>
                        <pic:spPr bwMode="auto">
                          <a:xfrm>
                            <a:off x="0" y="0"/>
                            <a:ext cx="1148080" cy="137033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CREATE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rPr>
            </w:pPr>
            <w:r>
              <w:rPr>
                <w:rFonts w:cs="Arial" w:ascii="Arial" w:hAnsi="Arial"/>
                <w:sz w:val="40"/>
                <w:szCs w:val="40"/>
              </w:rPr>
              <w:t>This THINKit is designed to help students focus on creative and / or inventive thinking.  It includes consistently working to improve upon current practice or metho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ind w:left="1418" w:hanging="698"/>
              <w:rPr>
                <w:rFonts w:ascii="Arial" w:hAnsi="Arial" w:cs="Arial"/>
                <w:sz w:val="36"/>
                <w:szCs w:val="36"/>
              </w:rPr>
            </w:pPr>
            <w:r>
              <w:rPr>
                <w:rFonts w:cs="Arial" w:ascii="Arial" w:hAnsi="Arial"/>
                <w:sz w:val="36"/>
                <w:szCs w:val="36"/>
              </w:rPr>
              <w:t>What could you create using the ideas in this less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How could you improve on what you learnt today?</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What changes would you make and why?</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What were the best ideas generated today?</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What invention might solve this proble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Design a way of illustrating this information /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How could you improve your desig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What would you ‘borrow’ from your neightbour to include in your desig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Create a poem / story / picture to illustrate these idea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0"/>
              </w:numPr>
              <w:tabs>
                <w:tab w:val="clear" w:pos="720"/>
                <w:tab w:val="left" w:pos="1418" w:leader="none"/>
              </w:tabs>
              <w:rPr>
                <w:rFonts w:ascii="Arial" w:hAnsi="Arial" w:cs="Arial"/>
                <w:sz w:val="36"/>
                <w:szCs w:val="36"/>
              </w:rPr>
            </w:pPr>
            <w:r>
              <w:rPr>
                <w:rFonts w:cs="Arial" w:ascii="Arial" w:hAnsi="Arial"/>
                <w:sz w:val="36"/>
                <w:szCs w:val="36"/>
              </w:rPr>
              <w:t>Create a powerpoint / spreadsheet / publisher poster to illustrate these ideas.</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933"/>
        <w:gridCol w:w="8232"/>
      </w:tblGrid>
      <w:tr>
        <w:trPr>
          <w:trHeight w:val="3289" w:hRule="atLeast"/>
        </w:trPr>
        <w:tc>
          <w:tcPr>
            <w:tcW w:w="2933"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rFonts w:ascii="Arial" w:hAnsi="Arial" w:cs="Arial"/>
              </w:rPr>
            </w:pPr>
            <w:r>
              <w:rPr>
                <w:rFonts w:cs="Arial" w:ascii="Arial" w:hAnsi="Arial"/>
                <w:lang w:val="en-GB" w:eastAsia="en-US"/>
              </w:rPr>
              <w:drawing>
                <wp:inline distT="0" distB="0" distL="0" distR="0">
                  <wp:extent cx="1724025" cy="1390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1" t="-26" r="-21" b="-26"/>
                          <a:stretch>
                            <a:fillRect/>
                          </a:stretch>
                        </pic:blipFill>
                        <pic:spPr bwMode="auto">
                          <a:xfrm>
                            <a:off x="0" y="0"/>
                            <a:ext cx="1724025" cy="139065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SSECT IT</w:t>
            </w:r>
          </w:p>
        </w:tc>
        <w:tc>
          <w:tcPr>
            <w:tcW w:w="8232"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rPr>
            </w:pPr>
            <w:r>
              <w:rPr>
                <w:rFonts w:cs="Arial" w:ascii="Arial" w:hAnsi="Arial"/>
                <w:sz w:val="40"/>
                <w:szCs w:val="40"/>
              </w:rPr>
              <w:t>This THINKit involves the key analysis skill of breaking ideas, concepts or objects into their component pa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3"/>
              </w:numPr>
              <w:tabs>
                <w:tab w:val="clear" w:pos="720"/>
                <w:tab w:val="left" w:pos="1418" w:leader="none"/>
              </w:tabs>
              <w:ind w:left="1418" w:hanging="698"/>
              <w:rPr>
                <w:rFonts w:ascii="Arial" w:hAnsi="Arial" w:cs="Arial"/>
                <w:sz w:val="36"/>
                <w:szCs w:val="36"/>
              </w:rPr>
            </w:pPr>
            <w:r>
              <w:rPr>
                <w:rFonts w:cs="Arial" w:ascii="Arial" w:hAnsi="Arial"/>
                <w:sz w:val="36"/>
                <w:szCs w:val="36"/>
              </w:rPr>
              <w:t>What are the key components of this idea /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3"/>
              </w:numPr>
              <w:tabs>
                <w:tab w:val="clear" w:pos="720"/>
                <w:tab w:val="left" w:pos="1418" w:leader="none"/>
              </w:tabs>
              <w:ind w:left="1418" w:hanging="698"/>
              <w:rPr>
                <w:rFonts w:ascii="Arial" w:hAnsi="Arial" w:cs="Arial"/>
                <w:sz w:val="36"/>
                <w:szCs w:val="36"/>
              </w:rPr>
            </w:pPr>
            <w:r>
              <w:rPr>
                <w:rFonts w:cs="Arial" w:ascii="Arial" w:hAnsi="Arial"/>
                <w:sz w:val="36"/>
                <w:szCs w:val="36"/>
              </w:rPr>
              <w:t>What are the causes of this issu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3"/>
              </w:numPr>
              <w:tabs>
                <w:tab w:val="clear" w:pos="720"/>
                <w:tab w:val="left" w:pos="1418" w:leader="none"/>
              </w:tabs>
              <w:ind w:left="1418" w:hanging="698"/>
              <w:rPr>
                <w:rFonts w:ascii="Arial" w:hAnsi="Arial" w:cs="Arial"/>
                <w:sz w:val="36"/>
                <w:szCs w:val="36"/>
              </w:rPr>
            </w:pPr>
            <w:r>
              <w:rPr>
                <w:rFonts w:cs="Arial" w:ascii="Arial" w:hAnsi="Arial"/>
                <w:sz w:val="36"/>
                <w:szCs w:val="36"/>
              </w:rPr>
              <w:t>How could I reorganise or rearrange this informati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3"/>
              </w:numPr>
              <w:tabs>
                <w:tab w:val="clear" w:pos="720"/>
                <w:tab w:val="left" w:pos="1418" w:leader="none"/>
              </w:tabs>
              <w:ind w:left="1418" w:hanging="698"/>
              <w:rPr>
                <w:rFonts w:ascii="Arial" w:hAnsi="Arial" w:cs="Arial"/>
                <w:sz w:val="36"/>
                <w:szCs w:val="36"/>
              </w:rPr>
            </w:pPr>
            <w:r>
              <w:rPr>
                <w:rFonts w:cs="Arial" w:ascii="Arial" w:hAnsi="Arial"/>
                <w:color w:val="000000"/>
                <w:sz w:val="36"/>
                <w:szCs w:val="36"/>
              </w:rPr>
              <w:t>Can you identify / label the different parts of ____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3"/>
              </w:numPr>
              <w:tabs>
                <w:tab w:val="clear" w:pos="720"/>
                <w:tab w:val="left" w:pos="1418" w:leader="none"/>
              </w:tabs>
              <w:ind w:left="1418" w:hanging="698"/>
              <w:rPr>
                <w:rFonts w:ascii="Arial" w:hAnsi="Arial" w:cs="Arial"/>
                <w:sz w:val="36"/>
                <w:szCs w:val="36"/>
              </w:rPr>
            </w:pPr>
            <w:r>
              <w:rPr>
                <w:rFonts w:cs="Arial" w:ascii="Arial" w:hAnsi="Arial"/>
                <w:color w:val="000000"/>
                <w:sz w:val="36"/>
                <w:szCs w:val="36"/>
              </w:rPr>
              <w:t>Zoom in on one of these parts.  What do you se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spacing w:before="0" w:after="0"/>
              <w:ind w:left="720" w:hanging="0"/>
              <w:rPr/>
            </w:pPr>
            <w:r>
              <w:rPr>
                <w:rFonts w:cs="Arial" w:ascii="Arial" w:hAnsi="Arial"/>
                <w:sz w:val="36"/>
                <w:szCs w:val="36"/>
              </w:rPr>
              <w:t xml:space="preserve">6.    Can we break this question down into smaller parts?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560" w:leader="none"/>
              </w:tabs>
              <w:ind w:left="1560" w:hanging="840"/>
              <w:rPr/>
            </w:pPr>
            <w:r>
              <w:rPr>
                <w:rFonts w:cs="Arial" w:ascii="Arial" w:hAnsi="Arial"/>
                <w:sz w:val="36"/>
                <w:szCs w:val="36"/>
              </w:rPr>
              <w:t>7.    What technique is being used?</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4"/>
              </w:numP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How are the parts of this object arranged?</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4"/>
              </w:numP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are the identifying features of ____?</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4"/>
              </w:numPr>
              <w:ind w:left="1418" w:hanging="698"/>
              <w:rPr>
                <w:rFonts w:ascii="Arial" w:hAnsi="Arial" w:cs="Arial"/>
                <w:sz w:val="36"/>
                <w:szCs w:val="36"/>
              </w:rPr>
            </w:pPr>
            <w:r>
              <w:rPr>
                <w:rFonts w:cs="Arial" w:ascii="Arial" w:hAnsi="Arial"/>
                <w:sz w:val="36"/>
                <w:szCs w:val="36"/>
              </w:rPr>
              <w:t xml:space="preserve">Sketch a diagram showing the main parts of ____. </w:t>
            </w:r>
          </w:p>
        </w:tc>
      </w:tr>
    </w:tbl>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2757"/>
        <w:gridCol w:w="8452"/>
      </w:tblGrid>
      <w:tr>
        <w:trPr>
          <w:trHeight w:val="3430" w:hRule="atLeast"/>
        </w:trPr>
        <w:tc>
          <w:tcPr>
            <w:tcW w:w="2757" w:type="dxa"/>
            <w:tcBorders>
              <w:top w:val="single" w:sz="48" w:space="0" w:color="000000"/>
              <w:left w:val="single" w:sz="48" w:space="0" w:color="000000"/>
              <w:bottom w:val="single" w:sz="48" w:space="0" w:color="000000"/>
              <w:right w:val="single" w:sz="48"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lang w:val="en-GB" w:eastAsia="en-US"/>
              </w:rPr>
              <w:drawing>
                <wp:inline distT="0" distB="0" distL="0" distR="0">
                  <wp:extent cx="1162050" cy="1009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1" t="-36" r="-31" b="-36"/>
                          <a:stretch>
                            <a:fillRect/>
                          </a:stretch>
                        </pic:blipFill>
                        <pic:spPr bwMode="auto">
                          <a:xfrm>
                            <a:off x="0" y="0"/>
                            <a:ext cx="1162050" cy="100965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EVALUATE</w:t>
            </w:r>
          </w:p>
          <w:p>
            <w:pPr>
              <w:pStyle w:val="Normal"/>
              <w:jc w:val="center"/>
              <w:rPr>
                <w:rFonts w:ascii="Arial" w:hAnsi="Arial" w:cs="Arial"/>
                <w:b/>
                <w:b/>
                <w:sz w:val="36"/>
                <w:szCs w:val="36"/>
              </w:rPr>
            </w:pPr>
            <w:r>
              <w:rPr>
                <w:rFonts w:cs="Arial" w:ascii="Arial" w:hAnsi="Arial"/>
                <w:b/>
                <w:sz w:val="36"/>
                <w:szCs w:val="36"/>
              </w:rPr>
              <w:t>IT</w:t>
            </w:r>
          </w:p>
        </w:tc>
        <w:tc>
          <w:tcPr>
            <w:tcW w:w="8452"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rPr>
            </w:pPr>
            <w:r>
              <w:rPr>
                <w:rFonts w:cs="Arial" w:ascii="Arial" w:hAnsi="Arial"/>
                <w:sz w:val="40"/>
                <w:szCs w:val="40"/>
              </w:rPr>
              <w:t>This THINKit involves evaluating ideas, methods or concepts.  It can include determining appropriate criteria to judge an item against and ranking items against these crite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2757"/>
        <w:gridCol w:w="8408"/>
        <w:gridCol w:w="44"/>
      </w:tblGrid>
      <w:tr>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1"/>
              </w:numPr>
              <w:tabs>
                <w:tab w:val="clear" w:pos="720"/>
                <w:tab w:val="left" w:pos="1134" w:leader="none"/>
              </w:tabs>
              <w:ind w:left="1134" w:hanging="774"/>
              <w:rPr/>
            </w:pPr>
            <w:r>
              <w:rPr>
                <w:rFonts w:cs="Arial" w:ascii="Arial" w:hAnsi="Arial"/>
                <w:sz w:val="36"/>
                <w:szCs w:val="36"/>
              </w:rPr>
              <w:t>What do you like / not like about this idea?</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1"/>
              </w:numPr>
              <w:tabs>
                <w:tab w:val="clear" w:pos="720"/>
                <w:tab w:val="left" w:pos="1134" w:leader="none"/>
              </w:tabs>
              <w:ind w:left="1134" w:hanging="774"/>
              <w:rPr>
                <w:rFonts w:ascii="Arial" w:hAnsi="Arial" w:cs="Arial"/>
                <w:sz w:val="36"/>
                <w:szCs w:val="36"/>
              </w:rPr>
            </w:pPr>
            <w:r>
              <w:rPr>
                <w:rFonts w:cs="Arial" w:ascii="Arial" w:hAnsi="Arial"/>
                <w:sz w:val="36"/>
                <w:szCs w:val="36"/>
              </w:rPr>
              <w:t>What scale could you use to rank these ideas?</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1"/>
              </w:numPr>
              <w:tabs>
                <w:tab w:val="clear" w:pos="720"/>
                <w:tab w:val="left" w:pos="1134" w:leader="none"/>
              </w:tabs>
              <w:ind w:left="1134" w:hanging="774"/>
              <w:rPr>
                <w:rFonts w:ascii="Arial" w:hAnsi="Arial" w:cs="Arial"/>
                <w:sz w:val="36"/>
                <w:szCs w:val="36"/>
              </w:rPr>
            </w:pPr>
            <w:r>
              <w:rPr>
                <w:rFonts w:cs="Arial" w:ascii="Arial" w:hAnsi="Arial"/>
                <w:sz w:val="36"/>
                <w:szCs w:val="36"/>
              </w:rPr>
              <w:t>What is the most important idea from today? Why?</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134" w:leader="none"/>
              </w:tabs>
              <w:spacing w:before="0" w:after="0"/>
              <w:ind w:left="1134" w:hanging="774"/>
              <w:rPr>
                <w:rFonts w:ascii="Arial" w:hAnsi="Arial" w:cs="Arial"/>
                <w:color w:val="000000"/>
                <w:sz w:val="36"/>
                <w:szCs w:val="36"/>
              </w:rPr>
            </w:pPr>
            <w:r>
              <w:rPr>
                <w:rFonts w:cs="Arial" w:ascii="Arial" w:hAnsi="Arial"/>
                <w:color w:val="000000"/>
                <w:sz w:val="36"/>
                <w:szCs w:val="36"/>
              </w:rPr>
              <w:t xml:space="preserve">4.    How would you justify? </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134" w:leader="none"/>
              </w:tabs>
              <w:spacing w:before="0" w:after="0"/>
              <w:ind w:left="1134" w:hanging="774"/>
              <w:rPr>
                <w:rFonts w:ascii="Arial" w:hAnsi="Arial" w:cs="Arial"/>
                <w:color w:val="000000"/>
                <w:sz w:val="36"/>
                <w:szCs w:val="36"/>
              </w:rPr>
            </w:pPr>
            <w:r>
              <w:rPr>
                <w:rFonts w:cs="Arial" w:ascii="Arial" w:hAnsi="Arial"/>
                <w:color w:val="000000"/>
                <w:sz w:val="36"/>
                <w:szCs w:val="36"/>
              </w:rPr>
              <w:t>5.    What conclusions can you draw?</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134" w:leader="none"/>
              </w:tabs>
              <w:spacing w:before="0" w:after="0"/>
              <w:ind w:left="1134" w:hanging="774"/>
              <w:rPr>
                <w:rFonts w:ascii="Arial" w:hAnsi="Arial" w:cs="Arial"/>
                <w:color w:val="000000"/>
                <w:sz w:val="36"/>
                <w:szCs w:val="36"/>
              </w:rPr>
            </w:pPr>
            <w:r>
              <w:rPr>
                <w:rFonts w:cs="Arial" w:ascii="Arial" w:hAnsi="Arial"/>
                <w:color w:val="000000"/>
                <w:sz w:val="36"/>
                <w:szCs w:val="36"/>
              </w:rPr>
              <w:t>6.    How well are the conclusions backed up by the data?</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134" w:leader="none"/>
              </w:tabs>
              <w:ind w:left="1134" w:hanging="774"/>
              <w:rPr/>
            </w:pPr>
            <w:r>
              <w:rPr>
                <w:rFonts w:cs="Arial" w:ascii="Arial" w:hAnsi="Arial"/>
                <w:sz w:val="36"/>
                <w:szCs w:val="36"/>
              </w:rPr>
              <w:t>7.    Which solution / idea would you recommend and why?</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134" w:leader="none"/>
              </w:tabs>
              <w:ind w:left="1134" w:hanging="774"/>
              <w:rPr/>
            </w:pPr>
            <w:r>
              <w:rPr>
                <w:rFonts w:cs="Arial" w:ascii="Arial" w:hAnsi="Arial"/>
                <w:sz w:val="36"/>
                <w:szCs w:val="36"/>
              </w:rPr>
              <w:t>8.    Rank these ideas from most important to least.</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1"/>
              </w:numPr>
              <w:tabs>
                <w:tab w:val="clear" w:pos="720"/>
                <w:tab w:val="left" w:pos="1134" w:leader="none"/>
              </w:tabs>
              <w:ind w:left="1134" w:hanging="774"/>
              <w:rPr>
                <w:rFonts w:ascii="Arial" w:hAnsi="Arial" w:cs="Arial"/>
                <w:sz w:val="36"/>
                <w:szCs w:val="36"/>
              </w:rPr>
            </w:pPr>
            <w:r>
              <w:rPr>
                <w:rFonts w:cs="Arial" w:ascii="Arial" w:hAnsi="Arial"/>
                <w:color w:val="000000"/>
                <w:sz w:val="36"/>
                <w:szCs w:val="36"/>
              </w:rPr>
              <w:t xml:space="preserve">How would you prioritize . . . ? </w:t>
            </w:r>
          </w:p>
        </w:tc>
      </w:tr>
      <w:tr>
        <w:trPr>
          <w:trHeight w:val="964" w:hRule="exac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Web"/>
              <w:tabs>
                <w:tab w:val="clear" w:pos="720"/>
                <w:tab w:val="left" w:pos="1134" w:leader="none"/>
              </w:tabs>
              <w:spacing w:before="280" w:after="0"/>
              <w:ind w:left="1134" w:hanging="774"/>
              <w:rPr/>
            </w:pPr>
            <w:r>
              <w:rPr>
                <w:rFonts w:cs="Arial" w:ascii="Arial" w:hAnsi="Arial"/>
                <w:sz w:val="36"/>
                <w:szCs w:val="36"/>
              </w:rPr>
              <w:t>10.   Which argument is most convincing?  Why?</w:t>
            </w:r>
          </w:p>
        </w:tc>
      </w:tr>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lang w:val="en-GB" w:eastAsia="en-US"/>
              </w:rPr>
              <w:drawing>
                <wp:inline distT="0" distB="0" distL="0" distR="0">
                  <wp:extent cx="942975" cy="1504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38" t="-24" r="-38" b="-24"/>
                          <a:stretch>
                            <a:fillRect/>
                          </a:stretch>
                        </pic:blipFill>
                        <pic:spPr bwMode="auto">
                          <a:xfrm>
                            <a:off x="0" y="0"/>
                            <a:ext cx="942975" cy="150495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6"/>
                <w:szCs w:val="36"/>
              </w:rPr>
            </w:pPr>
            <w:r>
              <w:rPr>
                <w:rFonts w:cs="Arial" w:ascii="Arial" w:hAnsi="Arial"/>
                <w:b/>
                <w:sz w:val="36"/>
                <w:szCs w:val="36"/>
              </w:rPr>
              <w:t>EXPLAIN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pPr>
            <w:r>
              <w:rPr>
                <w:rFonts w:cs="Arial" w:ascii="Arial" w:hAnsi="Arial"/>
                <w:sz w:val="40"/>
                <w:szCs w:val="40"/>
              </w:rPr>
              <w:t>This THINKit involves explaining ideas in a way that demonstrates understanding.  It is also linked to communicating clearly with others in a range of ways.</w:t>
            </w:r>
          </w:p>
        </w:tc>
        <w:tc>
          <w:tcPr>
            <w:tcW w:w="44" w:type="dxa"/>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7"/>
              </w:numPr>
              <w:tabs>
                <w:tab w:val="clear" w:pos="720"/>
                <w:tab w:val="left" w:pos="993" w:leader="none"/>
              </w:tabs>
              <w:ind w:left="993" w:hanging="633"/>
              <w:rPr/>
            </w:pPr>
            <w:r>
              <w:rPr>
                <w:rFonts w:cs="Arial" w:ascii="Arial" w:hAnsi="Arial"/>
                <w:sz w:val="36"/>
                <w:szCs w:val="36"/>
              </w:rPr>
              <w:t>How could you explain this idea or process to an alie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7"/>
              </w:numPr>
              <w:tabs>
                <w:tab w:val="clear" w:pos="720"/>
                <w:tab w:val="left" w:pos="993" w:leader="none"/>
              </w:tabs>
              <w:ind w:left="993" w:hanging="633"/>
              <w:rPr/>
            </w:pPr>
            <w:r>
              <w:rPr>
                <w:rFonts w:cs="Arial" w:ascii="Arial" w:hAnsi="Arial"/>
                <w:sz w:val="36"/>
                <w:szCs w:val="36"/>
              </w:rPr>
              <w:t>How could you draw a picture of this concept or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7"/>
              </w:numPr>
              <w:tabs>
                <w:tab w:val="clear" w:pos="720"/>
                <w:tab w:val="left" w:pos="993" w:leader="none"/>
              </w:tabs>
              <w:ind w:left="993" w:hanging="633"/>
              <w:rPr/>
            </w:pPr>
            <w:r>
              <w:rPr>
                <w:rFonts w:cs="Arial" w:ascii="Arial" w:hAnsi="Arial"/>
                <w:sz w:val="36"/>
                <w:szCs w:val="36"/>
              </w:rPr>
              <w:t>How could you act out or mime this concept or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7"/>
              </w:numPr>
              <w:tabs>
                <w:tab w:val="clear" w:pos="720"/>
                <w:tab w:val="left" w:pos="993" w:leader="none"/>
              </w:tabs>
              <w:ind w:left="993" w:hanging="633"/>
              <w:rPr/>
            </w:pPr>
            <w:r>
              <w:rPr>
                <w:rFonts w:cs="Arial" w:ascii="Arial" w:hAnsi="Arial"/>
                <w:sz w:val="36"/>
                <w:szCs w:val="36"/>
              </w:rPr>
              <w:t>How could you draw a diagram of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7"/>
              </w:numPr>
              <w:tabs>
                <w:tab w:val="clear" w:pos="720"/>
                <w:tab w:val="left" w:pos="993" w:leader="none"/>
              </w:tabs>
              <w:ind w:left="993" w:hanging="633"/>
              <w:rPr/>
            </w:pPr>
            <w:r>
              <w:rPr>
                <w:rFonts w:cs="Arial" w:ascii="Arial" w:hAnsi="Arial"/>
                <w:sz w:val="36"/>
                <w:szCs w:val="36"/>
              </w:rPr>
              <w:t>How could you build this concept or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7"/>
              </w:numPr>
              <w:tabs>
                <w:tab w:val="clear" w:pos="720"/>
                <w:tab w:val="left" w:pos="993" w:leader="none"/>
              </w:tabs>
              <w:ind w:left="993" w:hanging="633"/>
              <w:rPr>
                <w:rFonts w:ascii="Arial" w:hAnsi="Arial" w:cs="Arial"/>
                <w:sz w:val="36"/>
                <w:szCs w:val="36"/>
              </w:rPr>
            </w:pPr>
            <w:r>
              <w:rPr>
                <w:rFonts w:cs="Arial" w:ascii="Arial" w:hAnsi="Arial"/>
                <w:color w:val="000000"/>
                <w:sz w:val="36"/>
                <w:szCs w:val="36"/>
              </w:rPr>
              <w:t xml:space="preserve">What facts would you select to show ____?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7"/>
              </w:numPr>
              <w:tabs>
                <w:tab w:val="clear" w:pos="720"/>
                <w:tab w:val="left" w:pos="993" w:leader="none"/>
              </w:tabs>
              <w:ind w:left="993" w:hanging="633"/>
              <w:rPr>
                <w:rFonts w:ascii="Arial" w:hAnsi="Arial" w:cs="Arial"/>
                <w:sz w:val="36"/>
                <w:szCs w:val="36"/>
              </w:rPr>
            </w:pPr>
            <w:r>
              <w:rPr>
                <w:rFonts w:cs="Arial" w:ascii="Arial" w:hAnsi="Arial"/>
                <w:sz w:val="36"/>
                <w:szCs w:val="36"/>
              </w:rPr>
              <w:t>How do you know?</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993" w:leader="none"/>
              </w:tabs>
              <w:spacing w:before="0" w:after="0"/>
              <w:ind w:left="993" w:hanging="633"/>
              <w:rPr>
                <w:rFonts w:ascii="Arial" w:hAnsi="Arial" w:cs="Arial"/>
                <w:sz w:val="36"/>
                <w:szCs w:val="36"/>
              </w:rPr>
            </w:pPr>
            <w:r>
              <w:rPr>
                <w:rFonts w:cs="Arial" w:ascii="Arial" w:hAnsi="Arial"/>
                <w:sz w:val="36"/>
                <w:szCs w:val="36"/>
              </w:rPr>
              <w:t>8.   Explain the reason for your decisi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9.   How could you demonstrate this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rPr>
                <w:rFonts w:ascii="Arial" w:hAnsi="Arial" w:cs="Arial"/>
                <w:sz w:val="36"/>
                <w:szCs w:val="36"/>
              </w:rPr>
            </w:pPr>
            <w:r>
              <w:rPr>
                <w:rFonts w:cs="Arial" w:ascii="Arial" w:hAnsi="Arial"/>
                <w:sz w:val="36"/>
                <w:szCs w:val="36"/>
              </w:rPr>
              <w:t>10. Describe this idea / topic / solution / design.</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tcPr>
          <w:p>
            <w:pPr>
              <w:pStyle w:val="Normal"/>
              <w:jc w:val="center"/>
              <w:rPr>
                <w:rFonts w:ascii="Arial" w:hAnsi="Arial" w:cs="Arial"/>
              </w:rPr>
            </w:pPr>
            <w:r>
              <w:rPr>
                <w:rFonts w:cs="Arial" w:ascii="Arial" w:hAnsi="Arial"/>
                <w:lang w:val="en-GB" w:eastAsia="en-US"/>
              </w:rPr>
              <w:drawing>
                <wp:inline distT="0" distB="0" distL="0" distR="0">
                  <wp:extent cx="1323975"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7" t="-24" r="-27" b="-24"/>
                          <a:stretch>
                            <a:fillRect/>
                          </a:stretch>
                        </pic:blipFill>
                        <pic:spPr bwMode="auto">
                          <a:xfrm>
                            <a:off x="0" y="0"/>
                            <a:ext cx="1323975" cy="152400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t>KEY IDEAS</w:t>
            </w:r>
          </w:p>
          <w:p>
            <w:pPr>
              <w:pStyle w:val="Normal"/>
              <w:jc w:val="center"/>
              <w:rPr>
                <w:rFonts w:ascii="Arial" w:hAnsi="Arial" w:cs="Arial"/>
                <w:b/>
                <w:b/>
                <w:sz w:val="36"/>
                <w:szCs w:val="36"/>
              </w:rPr>
            </w:pPr>
            <w:r>
              <w:rPr>
                <w:rFonts w:cs="Arial" w:ascii="Arial" w:hAnsi="Arial"/>
                <w:b/>
                <w:sz w:val="36"/>
                <w:szCs w:val="36"/>
              </w:rPr>
              <w:t>OF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lang w:val="en-US"/>
              </w:rPr>
            </w:pPr>
            <w:r>
              <w:rPr>
                <w:rFonts w:cs="Arial" w:ascii="Arial" w:hAnsi="Arial"/>
                <w:sz w:val="40"/>
                <w:szCs w:val="40"/>
                <w:lang w:val="en-US"/>
              </w:rPr>
              <w:t>This THINKit involves analysing a task or topic to identify the most important parts or elements of i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rFonts w:ascii="Arial" w:hAnsi="Arial" w:cs="Arial"/>
                <w:sz w:val="36"/>
                <w:szCs w:val="36"/>
              </w:rPr>
            </w:pPr>
            <w:r>
              <w:rPr>
                <w:rFonts w:cs="Arial" w:ascii="Arial" w:hAnsi="Arial"/>
                <w:sz w:val="36"/>
                <w:szCs w:val="36"/>
              </w:rPr>
              <w:t>What were the key ideas in this lesson /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pPr>
            <w:r>
              <w:rPr>
                <w:rFonts w:eastAsia="Arial" w:cs="Arial" w:ascii="Arial" w:hAnsi="Arial"/>
                <w:sz w:val="36"/>
                <w:szCs w:val="36"/>
              </w:rPr>
              <w:t xml:space="preserve"> </w:t>
            </w:r>
            <w:r>
              <w:rPr>
                <w:rFonts w:cs="Arial" w:ascii="Arial" w:hAnsi="Arial"/>
                <w:sz w:val="36"/>
                <w:szCs w:val="36"/>
              </w:rPr>
              <w:t>What were the key steps in solving this proble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List the 3 main ideas of today’s less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pPr>
            <w:r>
              <w:rPr>
                <w:rFonts w:cs="Arial" w:ascii="Arial" w:hAnsi="Arial"/>
                <w:sz w:val="36"/>
                <w:szCs w:val="36"/>
              </w:rPr>
              <w:t>What would you recommend to others about solving this type of proble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rFonts w:ascii="Arial" w:hAnsi="Arial" w:cs="Arial"/>
                <w:sz w:val="36"/>
                <w:szCs w:val="36"/>
              </w:rPr>
            </w:pPr>
            <w:r>
              <w:rPr>
                <w:rFonts w:cs="Arial" w:ascii="Arial" w:hAnsi="Arial"/>
                <w:sz w:val="36"/>
                <w:szCs w:val="36"/>
              </w:rPr>
              <w:t>What was the learning objective of today’s less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rFonts w:ascii="Arial" w:hAnsi="Arial" w:cs="Arial"/>
                <w:sz w:val="36"/>
                <w:szCs w:val="36"/>
              </w:rPr>
            </w:pPr>
            <w:r>
              <w:rPr>
                <w:rFonts w:cs="Arial" w:ascii="Arial" w:hAnsi="Arial"/>
                <w:sz w:val="36"/>
                <w:szCs w:val="36"/>
              </w:rPr>
              <w:t>What are some mistakes to avoid in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rFonts w:ascii="Arial" w:hAnsi="Arial" w:cs="Arial"/>
                <w:sz w:val="36"/>
                <w:szCs w:val="36"/>
              </w:rPr>
            </w:pPr>
            <w:r>
              <w:rPr>
                <w:rFonts w:cs="Arial" w:ascii="Arial" w:hAnsi="Arial"/>
                <w:sz w:val="36"/>
                <w:szCs w:val="36"/>
              </w:rPr>
              <w:t>Write 3 mistakes you have made and how to avoid the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tabs>
                <w:tab w:val="clear" w:pos="720"/>
                <w:tab w:val="left" w:pos="993" w:leader="none"/>
              </w:tabs>
              <w:ind w:left="993" w:hanging="633"/>
              <w:rPr>
                <w:rFonts w:ascii="Arial" w:hAnsi="Arial" w:cs="Arial"/>
                <w:sz w:val="36"/>
                <w:szCs w:val="36"/>
              </w:rPr>
            </w:pPr>
            <w:r>
              <w:rPr>
                <w:rFonts w:cs="Arial" w:ascii="Arial" w:hAnsi="Arial"/>
                <w:sz w:val="36"/>
                <w:szCs w:val="36"/>
              </w:rPr>
              <w:t>What is the problem or issue being solved or described?</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993" w:leader="none"/>
              </w:tabs>
              <w:spacing w:before="0" w:after="0"/>
              <w:ind w:left="993" w:hanging="633"/>
              <w:rPr/>
            </w:pPr>
            <w:r>
              <w:rPr>
                <w:rFonts w:cs="Arial" w:ascii="Arial" w:hAnsi="Arial"/>
                <w:sz w:val="36"/>
                <w:szCs w:val="36"/>
              </w:rPr>
              <w:t>9.   What do you think is the main issue her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993" w:leader="none"/>
              </w:tabs>
              <w:ind w:left="993" w:hanging="633"/>
              <w:rPr/>
            </w:pPr>
            <w:r>
              <w:rPr>
                <w:rFonts w:cs="Arial" w:ascii="Arial" w:hAnsi="Arial"/>
                <w:sz w:val="36"/>
                <w:szCs w:val="36"/>
              </w:rPr>
              <w:t>10.  What is the overall theme?</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6"/>
                <w:szCs w:val="36"/>
              </w:rPr>
            </w:pPr>
            <w:r>
              <w:rPr>
                <w:rFonts w:cs="Arial" w:ascii="Arial" w:hAnsi="Arial"/>
                <w:b/>
                <w:sz w:val="36"/>
                <w:szCs w:val="36"/>
              </w:rPr>
              <w:t xml:space="preserve">LOOK AT IT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lang w:val="en-GB" w:eastAsia="en-US"/>
              </w:rPr>
              <w:drawing>
                <wp:inline distT="0" distB="0" distL="0" distR="0">
                  <wp:extent cx="1352550" cy="7048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7" t="-51" r="-27" b="-51"/>
                          <a:stretch>
                            <a:fillRect/>
                          </a:stretch>
                        </pic:blipFill>
                        <pic:spPr bwMode="auto">
                          <a:xfrm>
                            <a:off x="0" y="0"/>
                            <a:ext cx="1352550" cy="70485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6"/>
                <w:szCs w:val="36"/>
              </w:rPr>
            </w:pPr>
            <w:r>
              <w:rPr>
                <w:rFonts w:cs="Arial" w:ascii="Arial" w:hAnsi="Arial"/>
                <w:b/>
                <w:sz w:val="36"/>
                <w:szCs w:val="36"/>
              </w:rPr>
              <w:t>ANOTHER WAY</w:t>
            </w:r>
          </w:p>
          <w:p>
            <w:pPr>
              <w:pStyle w:val="Normal"/>
              <w:jc w:val="center"/>
              <w:rPr>
                <w:rFonts w:ascii="Arial" w:hAnsi="Arial" w:cs="Arial"/>
                <w:b/>
                <w:b/>
                <w:sz w:val="12"/>
                <w:szCs w:val="12"/>
              </w:rPr>
            </w:pPr>
            <w:r>
              <w:rPr>
                <w:rFonts w:cs="Arial" w:ascii="Arial" w:hAnsi="Arial"/>
                <w:b/>
                <w:sz w:val="12"/>
                <w:szCs w:val="12"/>
              </w:rPr>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lang w:val="en-US" w:eastAsia="en-US"/>
              </w:rPr>
            </w:pPr>
            <w:r>
              <w:rPr>
                <w:rFonts w:cs="Arial" w:ascii="Arial" w:hAnsi="Arial"/>
                <w:sz w:val="40"/>
                <w:szCs w:val="40"/>
                <w:lang w:val="en-US" w:eastAsia="en-US"/>
              </w:rPr>
              <w:t>This THINKit is all about thinking / working flexibly.  It involves taking into account other viewpoints and alternative ways of completing a tas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
              </w:numPr>
              <w:tabs>
                <w:tab w:val="clear" w:pos="720"/>
                <w:tab w:val="left" w:pos="1560" w:leader="none"/>
              </w:tabs>
              <w:rPr>
                <w:rFonts w:ascii="Arial" w:hAnsi="Arial" w:cs="Arial"/>
                <w:sz w:val="36"/>
                <w:szCs w:val="36"/>
              </w:rPr>
            </w:pPr>
            <w:r>
              <w:rPr>
                <w:rFonts w:cs="Arial" w:ascii="Arial" w:hAnsi="Arial"/>
                <w:sz w:val="36"/>
                <w:szCs w:val="36"/>
              </w:rPr>
              <w:t xml:space="preserve">How else could I solve this problem?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
              </w:numPr>
              <w:tabs>
                <w:tab w:val="clear" w:pos="720"/>
                <w:tab w:val="left" w:pos="1560" w:leader="none"/>
              </w:tabs>
              <w:rPr>
                <w:rFonts w:ascii="Arial" w:hAnsi="Arial" w:cs="Arial"/>
                <w:sz w:val="36"/>
                <w:szCs w:val="36"/>
              </w:rPr>
            </w:pPr>
            <w:r>
              <w:rPr>
                <w:rFonts w:cs="Arial" w:ascii="Arial" w:hAnsi="Arial"/>
                <w:sz w:val="36"/>
                <w:szCs w:val="36"/>
              </w:rPr>
              <w:t>Can I look at this topic from another viewpoint?</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
              </w:numPr>
              <w:tabs>
                <w:tab w:val="clear" w:pos="720"/>
                <w:tab w:val="left" w:pos="1560" w:leader="none"/>
              </w:tabs>
              <w:ind w:left="1560" w:hanging="840"/>
              <w:rPr>
                <w:rFonts w:ascii="Arial" w:hAnsi="Arial" w:cs="Arial"/>
                <w:sz w:val="36"/>
                <w:szCs w:val="36"/>
              </w:rPr>
            </w:pPr>
            <w:r>
              <w:rPr>
                <w:rFonts w:cs="Arial" w:ascii="Arial" w:hAnsi="Arial"/>
                <w:sz w:val="36"/>
                <w:szCs w:val="36"/>
              </w:rPr>
              <w:t>Conduct an OPV analysis for this topic.                                          (Other People’s View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
              </w:numPr>
              <w:tabs>
                <w:tab w:val="clear" w:pos="720"/>
                <w:tab w:val="left" w:pos="1560" w:leader="none"/>
              </w:tabs>
              <w:rPr/>
            </w:pPr>
            <w:r>
              <w:rPr>
                <w:rFonts w:cs="Arial" w:ascii="Arial" w:hAnsi="Arial"/>
                <w:sz w:val="36"/>
                <w:szCs w:val="36"/>
              </w:rPr>
              <w:t>What does the person next to you think about ____?</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
              </w:numPr>
              <w:tabs>
                <w:tab w:val="clear" w:pos="720"/>
                <w:tab w:val="left" w:pos="1560" w:leader="none"/>
              </w:tabs>
              <w:rPr>
                <w:rFonts w:ascii="Arial" w:hAnsi="Arial" w:cs="Arial"/>
                <w:sz w:val="36"/>
                <w:szCs w:val="36"/>
              </w:rPr>
            </w:pPr>
            <w:r>
              <w:rPr>
                <w:rFonts w:cs="Arial" w:ascii="Arial" w:hAnsi="Arial"/>
                <w:sz w:val="36"/>
                <w:szCs w:val="36"/>
              </w:rPr>
              <w:t>Can you see a different way of doing thi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
              </w:numPr>
              <w:tabs>
                <w:tab w:val="clear" w:pos="720"/>
                <w:tab w:val="left" w:pos="1560" w:leader="none"/>
              </w:tabs>
              <w:rPr>
                <w:rFonts w:ascii="Arial" w:hAnsi="Arial" w:cs="Arial"/>
                <w:sz w:val="36"/>
                <w:szCs w:val="36"/>
              </w:rPr>
            </w:pPr>
            <w:r>
              <w:rPr>
                <w:rFonts w:cs="Arial" w:ascii="Arial" w:hAnsi="Arial"/>
                <w:sz w:val="36"/>
                <w:szCs w:val="36"/>
              </w:rPr>
              <w:t>What would happen if we reversed this idea / proces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
              </w:numPr>
              <w:tabs>
                <w:tab w:val="clear" w:pos="720"/>
                <w:tab w:val="left" w:pos="1560" w:leader="none"/>
              </w:tabs>
              <w:rPr>
                <w:rFonts w:ascii="Arial" w:hAnsi="Arial" w:cs="Arial"/>
                <w:sz w:val="36"/>
                <w:szCs w:val="36"/>
              </w:rPr>
            </w:pPr>
            <w:r>
              <w:rPr>
                <w:rFonts w:cs="Arial" w:ascii="Arial" w:hAnsi="Arial"/>
                <w:color w:val="000000"/>
                <w:sz w:val="36"/>
                <w:szCs w:val="36"/>
              </w:rPr>
              <w:t>Can you propose an alternative . . .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418" w:leader="none"/>
                <w:tab w:val="left" w:pos="1560" w:leader="none"/>
              </w:tabs>
              <w:spacing w:before="0" w:after="0"/>
              <w:ind w:left="1560" w:hanging="840"/>
              <w:rPr/>
            </w:pPr>
            <w:r>
              <w:rPr>
                <w:rFonts w:cs="Arial" w:ascii="Arial" w:hAnsi="Arial"/>
                <w:sz w:val="36"/>
                <w:szCs w:val="36"/>
              </w:rPr>
              <w:t xml:space="preserve">8.     What would someone who disagrees say?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418" w:leader="none"/>
                <w:tab w:val="left" w:pos="1560" w:leader="none"/>
              </w:tabs>
              <w:spacing w:before="0" w:after="0"/>
              <w:ind w:left="1560" w:hanging="840"/>
              <w:rPr>
                <w:rFonts w:ascii="Arial" w:hAnsi="Arial" w:cs="Arial"/>
                <w:sz w:val="36"/>
                <w:szCs w:val="36"/>
              </w:rPr>
            </w:pPr>
            <w:r>
              <w:rPr>
                <w:rFonts w:cs="Arial" w:ascii="Arial" w:hAnsi="Arial"/>
                <w:sz w:val="36"/>
                <w:szCs w:val="36"/>
              </w:rPr>
              <w:t>9.     Conduct a CAF analysis for this topic.                               (Consider All Factor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418" w:leader="none"/>
                <w:tab w:val="left" w:pos="1560" w:leader="none"/>
              </w:tabs>
              <w:ind w:left="1560" w:hanging="840"/>
              <w:rPr>
                <w:rFonts w:ascii="Arial" w:hAnsi="Arial" w:cs="Arial"/>
                <w:sz w:val="36"/>
                <w:szCs w:val="36"/>
              </w:rPr>
            </w:pPr>
            <w:r>
              <w:rPr>
                <w:rFonts w:cs="Arial" w:ascii="Arial" w:hAnsi="Arial"/>
                <w:sz w:val="36"/>
                <w:szCs w:val="36"/>
                <w:lang w:val="en-US"/>
              </w:rPr>
              <w:t>10.    What patterns can you see?</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151"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lang w:val="en-GB" w:eastAsia="en-US"/>
              </w:rPr>
              <w:drawing>
                <wp:inline distT="0" distB="0" distL="0" distR="0">
                  <wp:extent cx="1209675" cy="12382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0" t="-29" r="-30" b="-29"/>
                          <a:stretch>
                            <a:fillRect/>
                          </a:stretch>
                        </pic:blipFill>
                        <pic:spPr bwMode="auto">
                          <a:xfrm>
                            <a:off x="0" y="0"/>
                            <a:ext cx="1209675" cy="123825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6"/>
                <w:szCs w:val="36"/>
              </w:rPr>
            </w:pPr>
            <w:r>
              <w:rPr>
                <w:rFonts w:cs="Arial" w:ascii="Arial" w:hAnsi="Arial"/>
                <w:b/>
                <w:sz w:val="36"/>
                <w:szCs w:val="36"/>
              </w:rPr>
              <w:t>PLAN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7733" w:leader="none"/>
              </w:tabs>
              <w:ind w:left="645" w:right="623" w:hanging="0"/>
              <w:jc w:val="center"/>
              <w:rPr>
                <w:rFonts w:ascii="Arial" w:hAnsi="Arial" w:cs="Arial"/>
                <w:sz w:val="40"/>
                <w:szCs w:val="40"/>
              </w:rPr>
            </w:pPr>
            <w:r>
              <w:rPr>
                <w:rFonts w:cs="Arial" w:ascii="Arial" w:hAnsi="Arial"/>
                <w:sz w:val="40"/>
                <w:szCs w:val="40"/>
                <w:lang w:val="en-US" w:eastAsia="en-US"/>
              </w:rPr>
              <w:t>This THINKit is used to plan the learning process.  It involves students thinking about their learning and planning what they need to do to achieve a learning objec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What is your goal or objectiv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 xml:space="preserve">What is required by this question?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What steps will you need to take to reach this goal?</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Write a plan outlining the requirements of this project.</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color w:val="000000"/>
                <w:sz w:val="36"/>
                <w:szCs w:val="36"/>
              </w:rPr>
              <w:t>What other way could you plan to complete this task?</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Draw a flow chart for this topic or soluti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Draw a timeline for completing this project.</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How will you organise / present your work?</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How will you know you have completed this task?</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4"/>
              </w:numPr>
              <w:tabs>
                <w:tab w:val="clear" w:pos="720"/>
                <w:tab w:val="left" w:pos="1418" w:leader="none"/>
              </w:tabs>
              <w:rPr>
                <w:rFonts w:ascii="Arial" w:hAnsi="Arial" w:cs="Arial"/>
                <w:sz w:val="36"/>
                <w:szCs w:val="36"/>
              </w:rPr>
            </w:pPr>
            <w:r>
              <w:rPr>
                <w:rFonts w:cs="Arial" w:ascii="Arial" w:hAnsi="Arial"/>
                <w:sz w:val="36"/>
                <w:szCs w:val="36"/>
              </w:rPr>
              <w:t>What would you include in your plan next time?</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151"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rFonts w:ascii="Arial" w:hAnsi="Arial" w:cs="Arial"/>
                <w:b/>
                <w:b/>
                <w:sz w:val="36"/>
                <w:szCs w:val="36"/>
              </w:rPr>
            </w:pPr>
            <w:r>
              <w:rPr>
                <w:rFonts w:cs="Arial" w:ascii="Arial" w:hAnsi="Arial"/>
                <w:b/>
                <w:sz w:val="36"/>
                <w:szCs w:val="36"/>
              </w:rPr>
              <w:t xml:space="preserve">POSITIVES &amp; </w:t>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rPr>
            </w:pPr>
            <w:r>
              <w:rPr>
                <w:rFonts w:cs="Arial" w:ascii="Arial" w:hAnsi="Arial"/>
              </w:rPr>
              <w:drawing>
                <wp:inline distT="0" distB="0" distL="0" distR="0">
                  <wp:extent cx="1404620" cy="1069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7" t="-23" r="-17" b="-23"/>
                          <a:stretch>
                            <a:fillRect/>
                          </a:stretch>
                        </pic:blipFill>
                        <pic:spPr bwMode="auto">
                          <a:xfrm>
                            <a:off x="0" y="0"/>
                            <a:ext cx="1404620" cy="1069975"/>
                          </a:xfrm>
                          <a:prstGeom prst="rect">
                            <a:avLst/>
                          </a:prstGeom>
                        </pic:spPr>
                      </pic:pic>
                    </a:graphicData>
                  </a:graphic>
                </wp:inline>
              </w:drawing>
            </w:r>
          </w:p>
          <w:p>
            <w:pPr>
              <w:pStyle w:val="Normal"/>
              <w:jc w:val="center"/>
              <w:rPr>
                <w:rFonts w:ascii="Arial" w:hAnsi="Arial" w:cs="Arial"/>
              </w:rPr>
            </w:pPr>
            <w:r>
              <w:rPr>
                <w:rFonts w:cs="Arial" w:ascii="Arial" w:hAnsi="Arial"/>
                <w:b/>
                <w:sz w:val="36"/>
                <w:szCs w:val="36"/>
              </w:rPr>
              <w:t>NEGATIVES OF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7733" w:leader="none"/>
              </w:tabs>
              <w:ind w:left="645" w:right="623" w:hanging="0"/>
              <w:jc w:val="center"/>
              <w:rPr>
                <w:rFonts w:ascii="Arial" w:hAnsi="Arial" w:cs="Arial"/>
                <w:sz w:val="40"/>
                <w:szCs w:val="40"/>
              </w:rPr>
            </w:pPr>
            <w:r>
              <w:rPr>
                <w:rFonts w:cs="Arial" w:ascii="Arial" w:hAnsi="Arial"/>
                <w:sz w:val="40"/>
                <w:szCs w:val="40"/>
              </w:rPr>
              <w:t>This THINKit analyses the benefits and negative impacts of a topic or solution.  It examines the limitations and justifications of a method or model and ways of making improve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What are the benefits of this idea or soluti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What are the negative consequences of this idea or soluti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What are the limitations of your answer?</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How could you improve on the weak point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How could you justify your solution or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How could you mitigate the negative effect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What do you like about this idea / proble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What don’t you like about this idea / proble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What are the arguments for and against this issu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5"/>
              </w:numPr>
              <w:tabs>
                <w:tab w:val="clear" w:pos="720"/>
                <w:tab w:val="left" w:pos="1418" w:leader="none"/>
              </w:tabs>
              <w:ind w:left="1418" w:hanging="698"/>
              <w:rPr>
                <w:rFonts w:ascii="Arial" w:hAnsi="Arial" w:cs="Arial"/>
                <w:sz w:val="36"/>
                <w:szCs w:val="36"/>
              </w:rPr>
            </w:pPr>
            <w:r>
              <w:rPr>
                <w:rFonts w:cs="Arial" w:ascii="Arial" w:hAnsi="Arial"/>
                <w:sz w:val="36"/>
                <w:szCs w:val="36"/>
              </w:rPr>
              <w:t>What evidence supports / contradicts this idea?</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lang w:val="en-GB" w:eastAsia="en-US"/>
              </w:rPr>
              <w:drawing>
                <wp:inline distT="0" distB="0" distL="0" distR="0">
                  <wp:extent cx="1276350" cy="14001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8" t="-26" r="-28" b="-26"/>
                          <a:stretch>
                            <a:fillRect/>
                          </a:stretch>
                        </pic:blipFill>
                        <pic:spPr bwMode="auto">
                          <a:xfrm>
                            <a:off x="0" y="0"/>
                            <a:ext cx="1276350" cy="1400175"/>
                          </a:xfrm>
                          <a:prstGeom prst="rect">
                            <a:avLst/>
                          </a:prstGeom>
                        </pic:spPr>
                      </pic:pic>
                    </a:graphicData>
                  </a:graphic>
                </wp:inline>
              </w:drawing>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36"/>
                <w:szCs w:val="36"/>
              </w:rPr>
            </w:pPr>
            <w:r>
              <w:rPr>
                <w:rFonts w:cs="Arial" w:ascii="Arial" w:hAnsi="Arial"/>
                <w:b/>
                <w:sz w:val="36"/>
                <w:szCs w:val="36"/>
              </w:rPr>
              <w:t>QUESTION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lang w:val="en-US"/>
              </w:rPr>
            </w:pPr>
            <w:r>
              <w:rPr>
                <w:rFonts w:cs="Arial" w:ascii="Arial" w:hAnsi="Arial"/>
                <w:sz w:val="40"/>
                <w:szCs w:val="40"/>
                <w:lang w:val="en-US"/>
              </w:rPr>
              <w:t>This THINKit involves questioning and posing problems about the topic at hand.  It also includes analysing types of questions and ways of answering eac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pPr>
            <w:r>
              <w:rPr>
                <w:rFonts w:cs="Arial" w:ascii="Arial" w:hAnsi="Arial"/>
                <w:sz w:val="36"/>
                <w:szCs w:val="36"/>
              </w:rPr>
              <w:t>What questions could you ask about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What are the key question words for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Write a model question(s) for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What types of question could be in this exa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What unanswered questions do you still hav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Write a multi-choice quiz for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 xml:space="preserve">What do achievement / merit / excellence questions for this </w:t>
            </w:r>
          </w:p>
          <w:p>
            <w:pPr>
              <w:pStyle w:val="Normal"/>
              <w:ind w:left="72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pic involv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 xml:space="preserve">Use a question dice or wheel to generate questions for this </w:t>
            </w:r>
          </w:p>
          <w:p>
            <w:pPr>
              <w:pStyle w:val="Normal"/>
              <w:ind w:left="72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rFonts w:ascii="Arial" w:hAnsi="Arial" w:cs="Arial"/>
                <w:sz w:val="36"/>
                <w:szCs w:val="36"/>
              </w:rPr>
            </w:pPr>
            <w:r>
              <w:rPr>
                <w:rFonts w:cs="Arial" w:ascii="Arial" w:hAnsi="Arial"/>
                <w:sz w:val="36"/>
                <w:szCs w:val="36"/>
              </w:rPr>
              <w:t>What do you think is the most important question?</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8"/>
              </w:numPr>
              <w:tabs>
                <w:tab w:val="clear" w:pos="720"/>
                <w:tab w:val="left" w:pos="1418" w:leader="none"/>
              </w:tabs>
              <w:rPr/>
            </w:pPr>
            <w:r>
              <w:rPr>
                <w:rFonts w:cs="Arial" w:ascii="Arial" w:hAnsi="Arial"/>
                <w:sz w:val="36"/>
                <w:szCs w:val="36"/>
              </w:rPr>
              <w:t>What questions can you now answer about this topic?</w:t>
            </w:r>
          </w:p>
        </w:tc>
      </w:tr>
    </w:tbl>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2757"/>
        <w:gridCol w:w="8452"/>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4"/>
                <w:szCs w:val="4"/>
              </w:rPr>
            </w:pPr>
            <w:r>
              <w:rPr>
                <w:rFonts w:eastAsia="Arial" w:cs="Arial" w:ascii="Arial" w:hAnsi="Arial"/>
                <w:b/>
                <w:sz w:val="32"/>
                <w:szCs w:val="32"/>
              </w:rPr>
              <w:t xml:space="preserve">   </w:t>
            </w:r>
            <w:r>
              <w:rPr>
                <w:rFonts w:cs="Arial" w:ascii="Arial" w:hAnsi="Arial"/>
                <w:b/>
                <w:sz w:val="4"/>
                <w:szCs w:val="4"/>
                <w:lang w:val="en-GB" w:eastAsia="en-US"/>
              </w:rPr>
              <mc:AlternateContent>
                <mc:Choice Requires="wpg">
                  <w:drawing>
                    <wp:inline distT="0" distB="0" distL="0" distR="0">
                      <wp:extent cx="657225" cy="1150620"/>
                      <wp:effectExtent l="0" t="0" r="0" b="0"/>
                      <wp:docPr id="19" name=""/>
                      <a:graphic xmlns:a="http://schemas.openxmlformats.org/drawingml/2006/main">
                        <a:graphicData uri="http://schemas.microsoft.com/office/word/2010/wordprocessingGroup">
                          <wpg:wgp>
                            <wpg:cNvGrpSpPr/>
                            <wpg:grpSpPr>
                              <a:xfrm>
                                <a:off x="0" y="0"/>
                                <a:ext cx="657360" cy="1150560"/>
                                <a:chOff x="0" y="0"/>
                                <a:chExt cx="657360" cy="1150560"/>
                              </a:xfrm>
                            </wpg:grpSpPr>
                            <wps:wsp>
                              <wps:cNvSpPr/>
                              <wps:spPr>
                                <a:xfrm>
                                  <a:off x="2520" y="25920"/>
                                  <a:ext cx="617760" cy="1105560"/>
                                </a:xfrm>
                                <a:custGeom>
                                  <a:avLst/>
                                  <a:gdLst/>
                                  <a:ahLst/>
                                  <a:rect l="l" t="t" r="r" b="b"/>
                                  <a:pathLst>
                                    <a:path w="1024" h="2255">
                                      <a:moveTo>
                                        <a:pt x="206" y="1808"/>
                                      </a:moveTo>
                                      <a:lnTo>
                                        <a:pt x="128" y="2065"/>
                                      </a:lnTo>
                                      <a:lnTo>
                                        <a:pt x="190" y="2193"/>
                                      </a:lnTo>
                                      <a:lnTo>
                                        <a:pt x="356" y="2255"/>
                                      </a:lnTo>
                                      <a:lnTo>
                                        <a:pt x="460" y="2141"/>
                                      </a:lnTo>
                                      <a:lnTo>
                                        <a:pt x="448" y="1789"/>
                                      </a:lnTo>
                                      <a:lnTo>
                                        <a:pt x="443" y="1453"/>
                                      </a:lnTo>
                                      <a:lnTo>
                                        <a:pt x="515" y="1315"/>
                                      </a:lnTo>
                                      <a:lnTo>
                                        <a:pt x="683" y="1229"/>
                                      </a:lnTo>
                                      <a:lnTo>
                                        <a:pt x="868" y="1000"/>
                                      </a:lnTo>
                                      <a:lnTo>
                                        <a:pt x="1012" y="636"/>
                                      </a:lnTo>
                                      <a:lnTo>
                                        <a:pt x="1024" y="312"/>
                                      </a:lnTo>
                                      <a:lnTo>
                                        <a:pt x="925" y="122"/>
                                      </a:lnTo>
                                      <a:lnTo>
                                        <a:pt x="745" y="0"/>
                                      </a:lnTo>
                                      <a:lnTo>
                                        <a:pt x="387" y="15"/>
                                      </a:lnTo>
                                      <a:lnTo>
                                        <a:pt x="204" y="141"/>
                                      </a:lnTo>
                                      <a:lnTo>
                                        <a:pt x="69" y="403"/>
                                      </a:lnTo>
                                      <a:lnTo>
                                        <a:pt x="0" y="800"/>
                                      </a:lnTo>
                                      <a:lnTo>
                                        <a:pt x="40" y="1055"/>
                                      </a:lnTo>
                                      <a:lnTo>
                                        <a:pt x="251" y="1253"/>
                                      </a:lnTo>
                                      <a:lnTo>
                                        <a:pt x="325" y="1424"/>
                                      </a:lnTo>
                                      <a:lnTo>
                                        <a:pt x="218" y="1712"/>
                                      </a:lnTo>
                                      <a:lnTo>
                                        <a:pt x="206" y="1808"/>
                                      </a:lnTo>
                                      <a:lnTo>
                                        <a:pt x="206" y="1808"/>
                                      </a:lnTo>
                                      <a:close/>
                                    </a:path>
                                  </a:pathLst>
                                </a:custGeom>
                                <a:solidFill>
                                  <a:srgbClr val="666699"/>
                                </a:solidFill>
                                <a:ln w="9360">
                                  <a:solidFill>
                                    <a:srgbClr val="0000ff"/>
                                  </a:solidFill>
                                  <a:round/>
                                </a:ln>
                              </wps:spPr>
                              <wps:style>
                                <a:lnRef idx="0"/>
                                <a:fillRef idx="0"/>
                                <a:effectRef idx="0"/>
                                <a:fontRef idx="minor"/>
                              </wps:style>
                              <wps:bodyPr/>
                            </wps:wsp>
                            <wps:wsp>
                              <wps:cNvSpPr/>
                              <wps:spPr>
                                <a:xfrm>
                                  <a:off x="113040" y="984960"/>
                                  <a:ext cx="102240" cy="87120"/>
                                </a:xfrm>
                                <a:custGeom>
                                  <a:avLst/>
                                  <a:gdLst/>
                                  <a:ahLst/>
                                  <a:rect l="l" t="t" r="r" b="b"/>
                                  <a:pathLst>
                                    <a:path w="170" h="179">
                                      <a:moveTo>
                                        <a:pt x="7" y="55"/>
                                      </a:moveTo>
                                      <a:lnTo>
                                        <a:pt x="7" y="50"/>
                                      </a:lnTo>
                                      <a:lnTo>
                                        <a:pt x="9" y="46"/>
                                      </a:lnTo>
                                      <a:lnTo>
                                        <a:pt x="14" y="41"/>
                                      </a:lnTo>
                                      <a:lnTo>
                                        <a:pt x="16" y="38"/>
                                      </a:lnTo>
                                      <a:lnTo>
                                        <a:pt x="19" y="34"/>
                                      </a:lnTo>
                                      <a:lnTo>
                                        <a:pt x="23" y="31"/>
                                      </a:lnTo>
                                      <a:lnTo>
                                        <a:pt x="26" y="26"/>
                                      </a:lnTo>
                                      <a:lnTo>
                                        <a:pt x="31" y="24"/>
                                      </a:lnTo>
                                      <a:lnTo>
                                        <a:pt x="35" y="22"/>
                                      </a:lnTo>
                                      <a:lnTo>
                                        <a:pt x="38" y="17"/>
                                      </a:lnTo>
                                      <a:lnTo>
                                        <a:pt x="42" y="15"/>
                                      </a:lnTo>
                                      <a:lnTo>
                                        <a:pt x="47" y="12"/>
                                      </a:lnTo>
                                      <a:lnTo>
                                        <a:pt x="52" y="10"/>
                                      </a:lnTo>
                                      <a:lnTo>
                                        <a:pt x="57" y="7"/>
                                      </a:lnTo>
                                      <a:lnTo>
                                        <a:pt x="64" y="7"/>
                                      </a:lnTo>
                                      <a:lnTo>
                                        <a:pt x="68" y="5"/>
                                      </a:lnTo>
                                      <a:lnTo>
                                        <a:pt x="73" y="3"/>
                                      </a:lnTo>
                                      <a:lnTo>
                                        <a:pt x="78" y="3"/>
                                      </a:lnTo>
                                      <a:lnTo>
                                        <a:pt x="83" y="0"/>
                                      </a:lnTo>
                                      <a:lnTo>
                                        <a:pt x="87" y="0"/>
                                      </a:lnTo>
                                      <a:lnTo>
                                        <a:pt x="92" y="0"/>
                                      </a:lnTo>
                                      <a:lnTo>
                                        <a:pt x="99" y="0"/>
                                      </a:lnTo>
                                      <a:lnTo>
                                        <a:pt x="104" y="0"/>
                                      </a:lnTo>
                                      <a:lnTo>
                                        <a:pt x="109" y="3"/>
                                      </a:lnTo>
                                      <a:lnTo>
                                        <a:pt x="113" y="3"/>
                                      </a:lnTo>
                                      <a:lnTo>
                                        <a:pt x="118" y="5"/>
                                      </a:lnTo>
                                      <a:lnTo>
                                        <a:pt x="123" y="5"/>
                                      </a:lnTo>
                                      <a:lnTo>
                                        <a:pt x="128" y="10"/>
                                      </a:lnTo>
                                      <a:lnTo>
                                        <a:pt x="132" y="10"/>
                                      </a:lnTo>
                                      <a:lnTo>
                                        <a:pt x="137" y="15"/>
                                      </a:lnTo>
                                      <a:lnTo>
                                        <a:pt x="142" y="17"/>
                                      </a:lnTo>
                                      <a:lnTo>
                                        <a:pt x="147" y="22"/>
                                      </a:lnTo>
                                      <a:lnTo>
                                        <a:pt x="149" y="24"/>
                                      </a:lnTo>
                                      <a:lnTo>
                                        <a:pt x="151" y="29"/>
                                      </a:lnTo>
                                      <a:lnTo>
                                        <a:pt x="154" y="34"/>
                                      </a:lnTo>
                                      <a:lnTo>
                                        <a:pt x="159" y="38"/>
                                      </a:lnTo>
                                      <a:lnTo>
                                        <a:pt x="161" y="43"/>
                                      </a:lnTo>
                                      <a:lnTo>
                                        <a:pt x="163" y="48"/>
                                      </a:lnTo>
                                      <a:lnTo>
                                        <a:pt x="168" y="53"/>
                                      </a:lnTo>
                                      <a:lnTo>
                                        <a:pt x="170" y="57"/>
                                      </a:lnTo>
                                      <a:lnTo>
                                        <a:pt x="170" y="60"/>
                                      </a:lnTo>
                                      <a:lnTo>
                                        <a:pt x="168" y="65"/>
                                      </a:lnTo>
                                      <a:lnTo>
                                        <a:pt x="166" y="67"/>
                                      </a:lnTo>
                                      <a:lnTo>
                                        <a:pt x="166" y="69"/>
                                      </a:lnTo>
                                      <a:lnTo>
                                        <a:pt x="163" y="74"/>
                                      </a:lnTo>
                                      <a:lnTo>
                                        <a:pt x="161" y="76"/>
                                      </a:lnTo>
                                      <a:lnTo>
                                        <a:pt x="156" y="79"/>
                                      </a:lnTo>
                                      <a:lnTo>
                                        <a:pt x="154" y="81"/>
                                      </a:lnTo>
                                      <a:lnTo>
                                        <a:pt x="151" y="84"/>
                                      </a:lnTo>
                                      <a:lnTo>
                                        <a:pt x="149" y="86"/>
                                      </a:lnTo>
                                      <a:lnTo>
                                        <a:pt x="144" y="86"/>
                                      </a:lnTo>
                                      <a:lnTo>
                                        <a:pt x="142" y="86"/>
                                      </a:lnTo>
                                      <a:lnTo>
                                        <a:pt x="137" y="84"/>
                                      </a:lnTo>
                                      <a:lnTo>
                                        <a:pt x="135" y="84"/>
                                      </a:lnTo>
                                      <a:lnTo>
                                        <a:pt x="130" y="81"/>
                                      </a:lnTo>
                                      <a:lnTo>
                                        <a:pt x="128" y="81"/>
                                      </a:lnTo>
                                      <a:lnTo>
                                        <a:pt x="125" y="79"/>
                                      </a:lnTo>
                                      <a:lnTo>
                                        <a:pt x="121" y="76"/>
                                      </a:lnTo>
                                      <a:lnTo>
                                        <a:pt x="118" y="74"/>
                                      </a:lnTo>
                                      <a:lnTo>
                                        <a:pt x="113" y="74"/>
                                      </a:lnTo>
                                      <a:lnTo>
                                        <a:pt x="111" y="72"/>
                                      </a:lnTo>
                                      <a:lnTo>
                                        <a:pt x="106" y="69"/>
                                      </a:lnTo>
                                      <a:lnTo>
                                        <a:pt x="104" y="69"/>
                                      </a:lnTo>
                                      <a:lnTo>
                                        <a:pt x="99" y="67"/>
                                      </a:lnTo>
                                      <a:lnTo>
                                        <a:pt x="97" y="67"/>
                                      </a:lnTo>
                                      <a:lnTo>
                                        <a:pt x="92" y="67"/>
                                      </a:lnTo>
                                      <a:lnTo>
                                        <a:pt x="90" y="67"/>
                                      </a:lnTo>
                                      <a:lnTo>
                                        <a:pt x="87" y="67"/>
                                      </a:lnTo>
                                      <a:lnTo>
                                        <a:pt x="83" y="69"/>
                                      </a:lnTo>
                                      <a:lnTo>
                                        <a:pt x="80" y="72"/>
                                      </a:lnTo>
                                      <a:lnTo>
                                        <a:pt x="78" y="74"/>
                                      </a:lnTo>
                                      <a:lnTo>
                                        <a:pt x="76" y="79"/>
                                      </a:lnTo>
                                      <a:lnTo>
                                        <a:pt x="73" y="79"/>
                                      </a:lnTo>
                                      <a:lnTo>
                                        <a:pt x="73" y="81"/>
                                      </a:lnTo>
                                      <a:lnTo>
                                        <a:pt x="71" y="84"/>
                                      </a:lnTo>
                                      <a:lnTo>
                                        <a:pt x="71" y="88"/>
                                      </a:lnTo>
                                      <a:lnTo>
                                        <a:pt x="71" y="91"/>
                                      </a:lnTo>
                                      <a:lnTo>
                                        <a:pt x="73" y="93"/>
                                      </a:lnTo>
                                      <a:lnTo>
                                        <a:pt x="76" y="98"/>
                                      </a:lnTo>
                                      <a:lnTo>
                                        <a:pt x="78" y="105"/>
                                      </a:lnTo>
                                      <a:lnTo>
                                        <a:pt x="78" y="107"/>
                                      </a:lnTo>
                                      <a:lnTo>
                                        <a:pt x="78" y="110"/>
                                      </a:lnTo>
                                      <a:lnTo>
                                        <a:pt x="80" y="112"/>
                                      </a:lnTo>
                                      <a:lnTo>
                                        <a:pt x="83" y="115"/>
                                      </a:lnTo>
                                      <a:lnTo>
                                        <a:pt x="83" y="119"/>
                                      </a:lnTo>
                                      <a:lnTo>
                                        <a:pt x="85" y="122"/>
                                      </a:lnTo>
                                      <a:lnTo>
                                        <a:pt x="85" y="124"/>
                                      </a:lnTo>
                                      <a:lnTo>
                                        <a:pt x="87" y="129"/>
                                      </a:lnTo>
                                      <a:lnTo>
                                        <a:pt x="87" y="131"/>
                                      </a:lnTo>
                                      <a:lnTo>
                                        <a:pt x="90" y="134"/>
                                      </a:lnTo>
                                      <a:lnTo>
                                        <a:pt x="90" y="138"/>
                                      </a:lnTo>
                                      <a:lnTo>
                                        <a:pt x="92" y="141"/>
                                      </a:lnTo>
                                      <a:lnTo>
                                        <a:pt x="92" y="143"/>
                                      </a:lnTo>
                                      <a:lnTo>
                                        <a:pt x="92" y="146"/>
                                      </a:lnTo>
                                      <a:lnTo>
                                        <a:pt x="95" y="150"/>
                                      </a:lnTo>
                                      <a:lnTo>
                                        <a:pt x="97" y="153"/>
                                      </a:lnTo>
                                      <a:lnTo>
                                        <a:pt x="97" y="157"/>
                                      </a:lnTo>
                                      <a:lnTo>
                                        <a:pt x="99" y="162"/>
                                      </a:lnTo>
                                      <a:lnTo>
                                        <a:pt x="99" y="165"/>
                                      </a:lnTo>
                                      <a:lnTo>
                                        <a:pt x="102" y="167"/>
                                      </a:lnTo>
                                      <a:lnTo>
                                        <a:pt x="97" y="169"/>
                                      </a:lnTo>
                                      <a:lnTo>
                                        <a:pt x="95" y="169"/>
                                      </a:lnTo>
                                      <a:lnTo>
                                        <a:pt x="92" y="169"/>
                                      </a:lnTo>
                                      <a:lnTo>
                                        <a:pt x="87" y="172"/>
                                      </a:lnTo>
                                      <a:lnTo>
                                        <a:pt x="83" y="172"/>
                                      </a:lnTo>
                                      <a:lnTo>
                                        <a:pt x="78" y="174"/>
                                      </a:lnTo>
                                      <a:lnTo>
                                        <a:pt x="73" y="176"/>
                                      </a:lnTo>
                                      <a:lnTo>
                                        <a:pt x="68" y="176"/>
                                      </a:lnTo>
                                      <a:lnTo>
                                        <a:pt x="64" y="176"/>
                                      </a:lnTo>
                                      <a:lnTo>
                                        <a:pt x="59" y="179"/>
                                      </a:lnTo>
                                      <a:lnTo>
                                        <a:pt x="57" y="176"/>
                                      </a:lnTo>
                                      <a:lnTo>
                                        <a:pt x="52" y="174"/>
                                      </a:lnTo>
                                      <a:lnTo>
                                        <a:pt x="47" y="172"/>
                                      </a:lnTo>
                                      <a:lnTo>
                                        <a:pt x="45" y="169"/>
                                      </a:lnTo>
                                      <a:lnTo>
                                        <a:pt x="42" y="165"/>
                                      </a:lnTo>
                                      <a:lnTo>
                                        <a:pt x="38" y="162"/>
                                      </a:lnTo>
                                      <a:lnTo>
                                        <a:pt x="35" y="160"/>
                                      </a:lnTo>
                                      <a:lnTo>
                                        <a:pt x="33" y="157"/>
                                      </a:lnTo>
                                      <a:lnTo>
                                        <a:pt x="28" y="153"/>
                                      </a:lnTo>
                                      <a:lnTo>
                                        <a:pt x="26" y="148"/>
                                      </a:lnTo>
                                      <a:lnTo>
                                        <a:pt x="23" y="146"/>
                                      </a:lnTo>
                                      <a:lnTo>
                                        <a:pt x="21" y="141"/>
                                      </a:lnTo>
                                      <a:lnTo>
                                        <a:pt x="19" y="136"/>
                                      </a:lnTo>
                                      <a:lnTo>
                                        <a:pt x="16" y="134"/>
                                      </a:lnTo>
                                      <a:lnTo>
                                        <a:pt x="14" y="129"/>
                                      </a:lnTo>
                                      <a:lnTo>
                                        <a:pt x="12" y="124"/>
                                      </a:lnTo>
                                      <a:lnTo>
                                        <a:pt x="9" y="119"/>
                                      </a:lnTo>
                                      <a:lnTo>
                                        <a:pt x="7" y="117"/>
                                      </a:lnTo>
                                      <a:lnTo>
                                        <a:pt x="7" y="110"/>
                                      </a:lnTo>
                                      <a:lnTo>
                                        <a:pt x="4" y="107"/>
                                      </a:lnTo>
                                      <a:lnTo>
                                        <a:pt x="4" y="103"/>
                                      </a:lnTo>
                                      <a:lnTo>
                                        <a:pt x="2" y="98"/>
                                      </a:lnTo>
                                      <a:lnTo>
                                        <a:pt x="2" y="93"/>
                                      </a:lnTo>
                                      <a:lnTo>
                                        <a:pt x="2" y="88"/>
                                      </a:lnTo>
                                      <a:lnTo>
                                        <a:pt x="0" y="84"/>
                                      </a:lnTo>
                                      <a:lnTo>
                                        <a:pt x="0" y="79"/>
                                      </a:lnTo>
                                      <a:lnTo>
                                        <a:pt x="0" y="74"/>
                                      </a:lnTo>
                                      <a:lnTo>
                                        <a:pt x="2" y="72"/>
                                      </a:lnTo>
                                      <a:lnTo>
                                        <a:pt x="2" y="67"/>
                                      </a:lnTo>
                                      <a:lnTo>
                                        <a:pt x="2" y="62"/>
                                      </a:lnTo>
                                      <a:lnTo>
                                        <a:pt x="4" y="57"/>
                                      </a:lnTo>
                                      <a:lnTo>
                                        <a:pt x="7" y="55"/>
                                      </a:lnTo>
                                      <a:lnTo>
                                        <a:pt x="7" y="55"/>
                                      </a:lnTo>
                                      <a:close/>
                                    </a:path>
                                  </a:pathLst>
                                </a:custGeom>
                                <a:solidFill>
                                  <a:srgbClr val="ffffff"/>
                                </a:solidFill>
                                <a:ln w="0">
                                  <a:noFill/>
                                </a:ln>
                              </wps:spPr>
                              <wps:style>
                                <a:lnRef idx="0"/>
                                <a:fillRef idx="0"/>
                                <a:effectRef idx="0"/>
                                <a:fontRef idx="minor"/>
                              </wps:style>
                              <wps:bodyPr/>
                            </wps:wsp>
                            <wps:wsp>
                              <wps:cNvSpPr/>
                              <wps:spPr>
                                <a:xfrm>
                                  <a:off x="184680" y="65880"/>
                                  <a:ext cx="413280" cy="917640"/>
                                </a:xfrm>
                                <a:custGeom>
                                  <a:avLst/>
                                  <a:gdLst/>
                                  <a:ahLst/>
                                  <a:rect l="l" t="t" r="r" b="b"/>
                                  <a:pathLst>
                                    <a:path w="685" h="1872">
                                      <a:moveTo>
                                        <a:pt x="439" y="3"/>
                                      </a:moveTo>
                                      <a:lnTo>
                                        <a:pt x="441" y="3"/>
                                      </a:lnTo>
                                      <a:lnTo>
                                        <a:pt x="446" y="3"/>
                                      </a:lnTo>
                                      <a:lnTo>
                                        <a:pt x="451" y="0"/>
                                      </a:lnTo>
                                      <a:lnTo>
                                        <a:pt x="455" y="0"/>
                                      </a:lnTo>
                                      <a:lnTo>
                                        <a:pt x="460" y="0"/>
                                      </a:lnTo>
                                      <a:lnTo>
                                        <a:pt x="465" y="0"/>
                                      </a:lnTo>
                                      <a:lnTo>
                                        <a:pt x="467" y="0"/>
                                      </a:lnTo>
                                      <a:lnTo>
                                        <a:pt x="472" y="0"/>
                                      </a:lnTo>
                                      <a:lnTo>
                                        <a:pt x="477" y="0"/>
                                      </a:lnTo>
                                      <a:lnTo>
                                        <a:pt x="482" y="3"/>
                                      </a:lnTo>
                                      <a:lnTo>
                                        <a:pt x="486" y="3"/>
                                      </a:lnTo>
                                      <a:lnTo>
                                        <a:pt x="491" y="5"/>
                                      </a:lnTo>
                                      <a:lnTo>
                                        <a:pt x="493" y="5"/>
                                      </a:lnTo>
                                      <a:lnTo>
                                        <a:pt x="498" y="7"/>
                                      </a:lnTo>
                                      <a:lnTo>
                                        <a:pt x="503" y="7"/>
                                      </a:lnTo>
                                      <a:lnTo>
                                        <a:pt x="508" y="10"/>
                                      </a:lnTo>
                                      <a:lnTo>
                                        <a:pt x="510" y="12"/>
                                      </a:lnTo>
                                      <a:lnTo>
                                        <a:pt x="515" y="15"/>
                                      </a:lnTo>
                                      <a:lnTo>
                                        <a:pt x="519" y="17"/>
                                      </a:lnTo>
                                      <a:lnTo>
                                        <a:pt x="522" y="19"/>
                                      </a:lnTo>
                                      <a:lnTo>
                                        <a:pt x="527" y="22"/>
                                      </a:lnTo>
                                      <a:lnTo>
                                        <a:pt x="531" y="24"/>
                                      </a:lnTo>
                                      <a:lnTo>
                                        <a:pt x="534" y="27"/>
                                      </a:lnTo>
                                      <a:lnTo>
                                        <a:pt x="538" y="29"/>
                                      </a:lnTo>
                                      <a:lnTo>
                                        <a:pt x="543" y="31"/>
                                      </a:lnTo>
                                      <a:lnTo>
                                        <a:pt x="546" y="36"/>
                                      </a:lnTo>
                                      <a:lnTo>
                                        <a:pt x="550" y="38"/>
                                      </a:lnTo>
                                      <a:lnTo>
                                        <a:pt x="553" y="41"/>
                                      </a:lnTo>
                                      <a:lnTo>
                                        <a:pt x="557" y="46"/>
                                      </a:lnTo>
                                      <a:lnTo>
                                        <a:pt x="562" y="48"/>
                                      </a:lnTo>
                                      <a:lnTo>
                                        <a:pt x="564" y="53"/>
                                      </a:lnTo>
                                      <a:lnTo>
                                        <a:pt x="569" y="55"/>
                                      </a:lnTo>
                                      <a:lnTo>
                                        <a:pt x="572" y="60"/>
                                      </a:lnTo>
                                      <a:lnTo>
                                        <a:pt x="574" y="62"/>
                                      </a:lnTo>
                                      <a:lnTo>
                                        <a:pt x="579" y="67"/>
                                      </a:lnTo>
                                      <a:lnTo>
                                        <a:pt x="581" y="69"/>
                                      </a:lnTo>
                                      <a:lnTo>
                                        <a:pt x="583" y="74"/>
                                      </a:lnTo>
                                      <a:lnTo>
                                        <a:pt x="588" y="77"/>
                                      </a:lnTo>
                                      <a:lnTo>
                                        <a:pt x="591" y="81"/>
                                      </a:lnTo>
                                      <a:lnTo>
                                        <a:pt x="595" y="86"/>
                                      </a:lnTo>
                                      <a:lnTo>
                                        <a:pt x="598" y="91"/>
                                      </a:lnTo>
                                      <a:lnTo>
                                        <a:pt x="600" y="93"/>
                                      </a:lnTo>
                                      <a:lnTo>
                                        <a:pt x="602" y="98"/>
                                      </a:lnTo>
                                      <a:lnTo>
                                        <a:pt x="607" y="103"/>
                                      </a:lnTo>
                                      <a:lnTo>
                                        <a:pt x="610" y="107"/>
                                      </a:lnTo>
                                      <a:lnTo>
                                        <a:pt x="612" y="110"/>
                                      </a:lnTo>
                                      <a:lnTo>
                                        <a:pt x="617" y="115"/>
                                      </a:lnTo>
                                      <a:lnTo>
                                        <a:pt x="619" y="119"/>
                                      </a:lnTo>
                                      <a:lnTo>
                                        <a:pt x="621" y="124"/>
                                      </a:lnTo>
                                      <a:lnTo>
                                        <a:pt x="624" y="129"/>
                                      </a:lnTo>
                                      <a:lnTo>
                                        <a:pt x="626" y="134"/>
                                      </a:lnTo>
                                      <a:lnTo>
                                        <a:pt x="628" y="136"/>
                                      </a:lnTo>
                                      <a:lnTo>
                                        <a:pt x="631" y="141"/>
                                      </a:lnTo>
                                      <a:lnTo>
                                        <a:pt x="633" y="146"/>
                                      </a:lnTo>
                                      <a:lnTo>
                                        <a:pt x="636" y="150"/>
                                      </a:lnTo>
                                      <a:lnTo>
                                        <a:pt x="640" y="155"/>
                                      </a:lnTo>
                                      <a:lnTo>
                                        <a:pt x="640" y="157"/>
                                      </a:lnTo>
                                      <a:lnTo>
                                        <a:pt x="643" y="162"/>
                                      </a:lnTo>
                                      <a:lnTo>
                                        <a:pt x="645" y="167"/>
                                      </a:lnTo>
                                      <a:lnTo>
                                        <a:pt x="647" y="172"/>
                                      </a:lnTo>
                                      <a:lnTo>
                                        <a:pt x="650" y="174"/>
                                      </a:lnTo>
                                      <a:lnTo>
                                        <a:pt x="652" y="179"/>
                                      </a:lnTo>
                                      <a:lnTo>
                                        <a:pt x="655" y="184"/>
                                      </a:lnTo>
                                      <a:lnTo>
                                        <a:pt x="657" y="188"/>
                                      </a:lnTo>
                                      <a:lnTo>
                                        <a:pt x="659" y="196"/>
                                      </a:lnTo>
                                      <a:lnTo>
                                        <a:pt x="662" y="205"/>
                                      </a:lnTo>
                                      <a:lnTo>
                                        <a:pt x="662" y="215"/>
                                      </a:lnTo>
                                      <a:lnTo>
                                        <a:pt x="664" y="224"/>
                                      </a:lnTo>
                                      <a:lnTo>
                                        <a:pt x="666" y="234"/>
                                      </a:lnTo>
                                      <a:lnTo>
                                        <a:pt x="669" y="241"/>
                                      </a:lnTo>
                                      <a:lnTo>
                                        <a:pt x="671" y="250"/>
                                      </a:lnTo>
                                      <a:lnTo>
                                        <a:pt x="671" y="260"/>
                                      </a:lnTo>
                                      <a:lnTo>
                                        <a:pt x="674" y="269"/>
                                      </a:lnTo>
                                      <a:lnTo>
                                        <a:pt x="676" y="277"/>
                                      </a:lnTo>
                                      <a:lnTo>
                                        <a:pt x="676" y="286"/>
                                      </a:lnTo>
                                      <a:lnTo>
                                        <a:pt x="678" y="296"/>
                                      </a:lnTo>
                                      <a:lnTo>
                                        <a:pt x="678" y="305"/>
                                      </a:lnTo>
                                      <a:lnTo>
                                        <a:pt x="681" y="312"/>
                                      </a:lnTo>
                                      <a:lnTo>
                                        <a:pt x="681" y="322"/>
                                      </a:lnTo>
                                      <a:lnTo>
                                        <a:pt x="683" y="331"/>
                                      </a:lnTo>
                                      <a:lnTo>
                                        <a:pt x="683" y="341"/>
                                      </a:lnTo>
                                      <a:lnTo>
                                        <a:pt x="683" y="348"/>
                                      </a:lnTo>
                                      <a:lnTo>
                                        <a:pt x="683" y="358"/>
                                      </a:lnTo>
                                      <a:lnTo>
                                        <a:pt x="685" y="367"/>
                                      </a:lnTo>
                                      <a:lnTo>
                                        <a:pt x="685" y="377"/>
                                      </a:lnTo>
                                      <a:lnTo>
                                        <a:pt x="685" y="384"/>
                                      </a:lnTo>
                                      <a:lnTo>
                                        <a:pt x="685" y="393"/>
                                      </a:lnTo>
                                      <a:lnTo>
                                        <a:pt x="685" y="403"/>
                                      </a:lnTo>
                                      <a:lnTo>
                                        <a:pt x="685" y="410"/>
                                      </a:lnTo>
                                      <a:lnTo>
                                        <a:pt x="685" y="419"/>
                                      </a:lnTo>
                                      <a:lnTo>
                                        <a:pt x="685" y="429"/>
                                      </a:lnTo>
                                      <a:lnTo>
                                        <a:pt x="685" y="436"/>
                                      </a:lnTo>
                                      <a:lnTo>
                                        <a:pt x="685" y="446"/>
                                      </a:lnTo>
                                      <a:lnTo>
                                        <a:pt x="685" y="455"/>
                                      </a:lnTo>
                                      <a:lnTo>
                                        <a:pt x="683" y="462"/>
                                      </a:lnTo>
                                      <a:lnTo>
                                        <a:pt x="683" y="472"/>
                                      </a:lnTo>
                                      <a:lnTo>
                                        <a:pt x="683" y="479"/>
                                      </a:lnTo>
                                      <a:lnTo>
                                        <a:pt x="683" y="488"/>
                                      </a:lnTo>
                                      <a:lnTo>
                                        <a:pt x="681" y="498"/>
                                      </a:lnTo>
                                      <a:lnTo>
                                        <a:pt x="681" y="505"/>
                                      </a:lnTo>
                                      <a:lnTo>
                                        <a:pt x="678" y="515"/>
                                      </a:lnTo>
                                      <a:lnTo>
                                        <a:pt x="678" y="522"/>
                                      </a:lnTo>
                                      <a:lnTo>
                                        <a:pt x="676" y="531"/>
                                      </a:lnTo>
                                      <a:lnTo>
                                        <a:pt x="676" y="541"/>
                                      </a:lnTo>
                                      <a:lnTo>
                                        <a:pt x="674" y="548"/>
                                      </a:lnTo>
                                      <a:lnTo>
                                        <a:pt x="671" y="558"/>
                                      </a:lnTo>
                                      <a:lnTo>
                                        <a:pt x="671" y="565"/>
                                      </a:lnTo>
                                      <a:lnTo>
                                        <a:pt x="669" y="574"/>
                                      </a:lnTo>
                                      <a:lnTo>
                                        <a:pt x="666" y="581"/>
                                      </a:lnTo>
                                      <a:lnTo>
                                        <a:pt x="664" y="591"/>
                                      </a:lnTo>
                                      <a:lnTo>
                                        <a:pt x="662" y="598"/>
                                      </a:lnTo>
                                      <a:lnTo>
                                        <a:pt x="662" y="608"/>
                                      </a:lnTo>
                                      <a:lnTo>
                                        <a:pt x="659" y="615"/>
                                      </a:lnTo>
                                      <a:lnTo>
                                        <a:pt x="657" y="624"/>
                                      </a:lnTo>
                                      <a:lnTo>
                                        <a:pt x="655" y="631"/>
                                      </a:lnTo>
                                      <a:lnTo>
                                        <a:pt x="652" y="641"/>
                                      </a:lnTo>
                                      <a:lnTo>
                                        <a:pt x="650" y="648"/>
                                      </a:lnTo>
                                      <a:lnTo>
                                        <a:pt x="645" y="658"/>
                                      </a:lnTo>
                                      <a:lnTo>
                                        <a:pt x="643" y="665"/>
                                      </a:lnTo>
                                      <a:lnTo>
                                        <a:pt x="640" y="674"/>
                                      </a:lnTo>
                                      <a:lnTo>
                                        <a:pt x="638" y="681"/>
                                      </a:lnTo>
                                      <a:lnTo>
                                        <a:pt x="636" y="688"/>
                                      </a:lnTo>
                                      <a:lnTo>
                                        <a:pt x="631" y="698"/>
                                      </a:lnTo>
                                      <a:lnTo>
                                        <a:pt x="628" y="705"/>
                                      </a:lnTo>
                                      <a:lnTo>
                                        <a:pt x="626" y="712"/>
                                      </a:lnTo>
                                      <a:lnTo>
                                        <a:pt x="621" y="722"/>
                                      </a:lnTo>
                                      <a:lnTo>
                                        <a:pt x="619" y="729"/>
                                      </a:lnTo>
                                      <a:lnTo>
                                        <a:pt x="617" y="738"/>
                                      </a:lnTo>
                                      <a:lnTo>
                                        <a:pt x="614" y="741"/>
                                      </a:lnTo>
                                      <a:lnTo>
                                        <a:pt x="612" y="746"/>
                                      </a:lnTo>
                                      <a:lnTo>
                                        <a:pt x="612" y="748"/>
                                      </a:lnTo>
                                      <a:lnTo>
                                        <a:pt x="610" y="753"/>
                                      </a:lnTo>
                                      <a:lnTo>
                                        <a:pt x="607" y="755"/>
                                      </a:lnTo>
                                      <a:lnTo>
                                        <a:pt x="607" y="760"/>
                                      </a:lnTo>
                                      <a:lnTo>
                                        <a:pt x="605" y="762"/>
                                      </a:lnTo>
                                      <a:lnTo>
                                        <a:pt x="605" y="767"/>
                                      </a:lnTo>
                                      <a:lnTo>
                                        <a:pt x="602" y="769"/>
                                      </a:lnTo>
                                      <a:lnTo>
                                        <a:pt x="602" y="774"/>
                                      </a:lnTo>
                                      <a:lnTo>
                                        <a:pt x="600" y="777"/>
                                      </a:lnTo>
                                      <a:lnTo>
                                        <a:pt x="598" y="781"/>
                                      </a:lnTo>
                                      <a:lnTo>
                                        <a:pt x="598" y="784"/>
                                      </a:lnTo>
                                      <a:lnTo>
                                        <a:pt x="595" y="788"/>
                                      </a:lnTo>
                                      <a:lnTo>
                                        <a:pt x="593" y="791"/>
                                      </a:lnTo>
                                      <a:lnTo>
                                        <a:pt x="593" y="796"/>
                                      </a:lnTo>
                                      <a:lnTo>
                                        <a:pt x="591" y="798"/>
                                      </a:lnTo>
                                      <a:lnTo>
                                        <a:pt x="588" y="803"/>
                                      </a:lnTo>
                                      <a:lnTo>
                                        <a:pt x="588" y="805"/>
                                      </a:lnTo>
                                      <a:lnTo>
                                        <a:pt x="586" y="810"/>
                                      </a:lnTo>
                                      <a:lnTo>
                                        <a:pt x="583" y="812"/>
                                      </a:lnTo>
                                      <a:lnTo>
                                        <a:pt x="581" y="815"/>
                                      </a:lnTo>
                                      <a:lnTo>
                                        <a:pt x="581" y="819"/>
                                      </a:lnTo>
                                      <a:lnTo>
                                        <a:pt x="579" y="824"/>
                                      </a:lnTo>
                                      <a:lnTo>
                                        <a:pt x="576" y="827"/>
                                      </a:lnTo>
                                      <a:lnTo>
                                        <a:pt x="576" y="829"/>
                                      </a:lnTo>
                                      <a:lnTo>
                                        <a:pt x="574" y="834"/>
                                      </a:lnTo>
                                      <a:lnTo>
                                        <a:pt x="572" y="836"/>
                                      </a:lnTo>
                                      <a:lnTo>
                                        <a:pt x="569" y="841"/>
                                      </a:lnTo>
                                      <a:lnTo>
                                        <a:pt x="569" y="843"/>
                                      </a:lnTo>
                                      <a:lnTo>
                                        <a:pt x="567" y="848"/>
                                      </a:lnTo>
                                      <a:lnTo>
                                        <a:pt x="564" y="850"/>
                                      </a:lnTo>
                                      <a:lnTo>
                                        <a:pt x="562" y="855"/>
                                      </a:lnTo>
                                      <a:lnTo>
                                        <a:pt x="562" y="858"/>
                                      </a:lnTo>
                                      <a:lnTo>
                                        <a:pt x="560" y="860"/>
                                      </a:lnTo>
                                      <a:lnTo>
                                        <a:pt x="557" y="865"/>
                                      </a:lnTo>
                                      <a:lnTo>
                                        <a:pt x="555" y="867"/>
                                      </a:lnTo>
                                      <a:lnTo>
                                        <a:pt x="553" y="872"/>
                                      </a:lnTo>
                                      <a:lnTo>
                                        <a:pt x="553" y="874"/>
                                      </a:lnTo>
                                      <a:lnTo>
                                        <a:pt x="550" y="879"/>
                                      </a:lnTo>
                                      <a:lnTo>
                                        <a:pt x="548" y="881"/>
                                      </a:lnTo>
                                      <a:lnTo>
                                        <a:pt x="546" y="884"/>
                                      </a:lnTo>
                                      <a:lnTo>
                                        <a:pt x="543" y="888"/>
                                      </a:lnTo>
                                      <a:lnTo>
                                        <a:pt x="543" y="891"/>
                                      </a:lnTo>
                                      <a:lnTo>
                                        <a:pt x="541" y="893"/>
                                      </a:lnTo>
                                      <a:lnTo>
                                        <a:pt x="538" y="898"/>
                                      </a:lnTo>
                                      <a:lnTo>
                                        <a:pt x="536" y="903"/>
                                      </a:lnTo>
                                      <a:lnTo>
                                        <a:pt x="534" y="905"/>
                                      </a:lnTo>
                                      <a:lnTo>
                                        <a:pt x="534" y="908"/>
                                      </a:lnTo>
                                      <a:lnTo>
                                        <a:pt x="531" y="912"/>
                                      </a:lnTo>
                                      <a:lnTo>
                                        <a:pt x="529" y="915"/>
                                      </a:lnTo>
                                      <a:lnTo>
                                        <a:pt x="527" y="919"/>
                                      </a:lnTo>
                                      <a:lnTo>
                                        <a:pt x="524" y="922"/>
                                      </a:lnTo>
                                      <a:lnTo>
                                        <a:pt x="522" y="927"/>
                                      </a:lnTo>
                                      <a:lnTo>
                                        <a:pt x="522" y="929"/>
                                      </a:lnTo>
                                      <a:lnTo>
                                        <a:pt x="519" y="931"/>
                                      </a:lnTo>
                                      <a:lnTo>
                                        <a:pt x="517" y="936"/>
                                      </a:lnTo>
                                      <a:lnTo>
                                        <a:pt x="515" y="938"/>
                                      </a:lnTo>
                                      <a:lnTo>
                                        <a:pt x="512" y="941"/>
                                      </a:lnTo>
                                      <a:lnTo>
                                        <a:pt x="512" y="946"/>
                                      </a:lnTo>
                                      <a:lnTo>
                                        <a:pt x="510" y="948"/>
                                      </a:lnTo>
                                      <a:lnTo>
                                        <a:pt x="508" y="953"/>
                                      </a:lnTo>
                                      <a:lnTo>
                                        <a:pt x="505" y="955"/>
                                      </a:lnTo>
                                      <a:lnTo>
                                        <a:pt x="503" y="960"/>
                                      </a:lnTo>
                                      <a:lnTo>
                                        <a:pt x="500" y="965"/>
                                      </a:lnTo>
                                      <a:lnTo>
                                        <a:pt x="496" y="972"/>
                                      </a:lnTo>
                                      <a:lnTo>
                                        <a:pt x="493" y="977"/>
                                      </a:lnTo>
                                      <a:lnTo>
                                        <a:pt x="489" y="981"/>
                                      </a:lnTo>
                                      <a:lnTo>
                                        <a:pt x="486" y="986"/>
                                      </a:lnTo>
                                      <a:lnTo>
                                        <a:pt x="482" y="993"/>
                                      </a:lnTo>
                                      <a:lnTo>
                                        <a:pt x="479" y="998"/>
                                      </a:lnTo>
                                      <a:lnTo>
                                        <a:pt x="474" y="1003"/>
                                      </a:lnTo>
                                      <a:lnTo>
                                        <a:pt x="470" y="1008"/>
                                      </a:lnTo>
                                      <a:lnTo>
                                        <a:pt x="465" y="1012"/>
                                      </a:lnTo>
                                      <a:lnTo>
                                        <a:pt x="463" y="1017"/>
                                      </a:lnTo>
                                      <a:lnTo>
                                        <a:pt x="458" y="1022"/>
                                      </a:lnTo>
                                      <a:lnTo>
                                        <a:pt x="453" y="1027"/>
                                      </a:lnTo>
                                      <a:lnTo>
                                        <a:pt x="448" y="1031"/>
                                      </a:lnTo>
                                      <a:lnTo>
                                        <a:pt x="444" y="1036"/>
                                      </a:lnTo>
                                      <a:lnTo>
                                        <a:pt x="441" y="1041"/>
                                      </a:lnTo>
                                      <a:lnTo>
                                        <a:pt x="434" y="1046"/>
                                      </a:lnTo>
                                      <a:lnTo>
                                        <a:pt x="429" y="1048"/>
                                      </a:lnTo>
                                      <a:lnTo>
                                        <a:pt x="425" y="1053"/>
                                      </a:lnTo>
                                      <a:lnTo>
                                        <a:pt x="420" y="1058"/>
                                      </a:lnTo>
                                      <a:lnTo>
                                        <a:pt x="415" y="1062"/>
                                      </a:lnTo>
                                      <a:lnTo>
                                        <a:pt x="410" y="1065"/>
                                      </a:lnTo>
                                      <a:lnTo>
                                        <a:pt x="406" y="1069"/>
                                      </a:lnTo>
                                      <a:lnTo>
                                        <a:pt x="401" y="1074"/>
                                      </a:lnTo>
                                      <a:lnTo>
                                        <a:pt x="396" y="1077"/>
                                      </a:lnTo>
                                      <a:lnTo>
                                        <a:pt x="391" y="1081"/>
                                      </a:lnTo>
                                      <a:lnTo>
                                        <a:pt x="384" y="1084"/>
                                      </a:lnTo>
                                      <a:lnTo>
                                        <a:pt x="380" y="1089"/>
                                      </a:lnTo>
                                      <a:lnTo>
                                        <a:pt x="375" y="1091"/>
                                      </a:lnTo>
                                      <a:lnTo>
                                        <a:pt x="370" y="1096"/>
                                      </a:lnTo>
                                      <a:lnTo>
                                        <a:pt x="365" y="1098"/>
                                      </a:lnTo>
                                      <a:lnTo>
                                        <a:pt x="358" y="1103"/>
                                      </a:lnTo>
                                      <a:lnTo>
                                        <a:pt x="353" y="1105"/>
                                      </a:lnTo>
                                      <a:lnTo>
                                        <a:pt x="346" y="1108"/>
                                      </a:lnTo>
                                      <a:lnTo>
                                        <a:pt x="342" y="1112"/>
                                      </a:lnTo>
                                      <a:lnTo>
                                        <a:pt x="337" y="1115"/>
                                      </a:lnTo>
                                      <a:lnTo>
                                        <a:pt x="330" y="1117"/>
                                      </a:lnTo>
                                      <a:lnTo>
                                        <a:pt x="325" y="1122"/>
                                      </a:lnTo>
                                      <a:lnTo>
                                        <a:pt x="318" y="1124"/>
                                      </a:lnTo>
                                      <a:lnTo>
                                        <a:pt x="313" y="1127"/>
                                      </a:lnTo>
                                      <a:lnTo>
                                        <a:pt x="306" y="1131"/>
                                      </a:lnTo>
                                      <a:lnTo>
                                        <a:pt x="301" y="1134"/>
                                      </a:lnTo>
                                      <a:lnTo>
                                        <a:pt x="297" y="1136"/>
                                      </a:lnTo>
                                      <a:lnTo>
                                        <a:pt x="289" y="1139"/>
                                      </a:lnTo>
                                      <a:lnTo>
                                        <a:pt x="285" y="1141"/>
                                      </a:lnTo>
                                      <a:lnTo>
                                        <a:pt x="278" y="1146"/>
                                      </a:lnTo>
                                      <a:lnTo>
                                        <a:pt x="273" y="1148"/>
                                      </a:lnTo>
                                      <a:lnTo>
                                        <a:pt x="266" y="1150"/>
                                      </a:lnTo>
                                      <a:lnTo>
                                        <a:pt x="261" y="1153"/>
                                      </a:lnTo>
                                      <a:lnTo>
                                        <a:pt x="254" y="1155"/>
                                      </a:lnTo>
                                      <a:lnTo>
                                        <a:pt x="249" y="1160"/>
                                      </a:lnTo>
                                      <a:lnTo>
                                        <a:pt x="242" y="1162"/>
                                      </a:lnTo>
                                      <a:lnTo>
                                        <a:pt x="237" y="1165"/>
                                      </a:lnTo>
                                      <a:lnTo>
                                        <a:pt x="230" y="1167"/>
                                      </a:lnTo>
                                      <a:lnTo>
                                        <a:pt x="223" y="1169"/>
                                      </a:lnTo>
                                      <a:lnTo>
                                        <a:pt x="218" y="1174"/>
                                      </a:lnTo>
                                      <a:lnTo>
                                        <a:pt x="211" y="1177"/>
                                      </a:lnTo>
                                      <a:lnTo>
                                        <a:pt x="206" y="1179"/>
                                      </a:lnTo>
                                      <a:lnTo>
                                        <a:pt x="199" y="1181"/>
                                      </a:lnTo>
                                      <a:lnTo>
                                        <a:pt x="195" y="1184"/>
                                      </a:lnTo>
                                      <a:lnTo>
                                        <a:pt x="188" y="1186"/>
                                      </a:lnTo>
                                      <a:lnTo>
                                        <a:pt x="183" y="1189"/>
                                      </a:lnTo>
                                      <a:lnTo>
                                        <a:pt x="176" y="1193"/>
                                      </a:lnTo>
                                      <a:lnTo>
                                        <a:pt x="171" y="1196"/>
                                      </a:lnTo>
                                      <a:lnTo>
                                        <a:pt x="166" y="1198"/>
                                      </a:lnTo>
                                      <a:lnTo>
                                        <a:pt x="159" y="1203"/>
                                      </a:lnTo>
                                      <a:lnTo>
                                        <a:pt x="154" y="1208"/>
                                      </a:lnTo>
                                      <a:lnTo>
                                        <a:pt x="152" y="1212"/>
                                      </a:lnTo>
                                      <a:lnTo>
                                        <a:pt x="147" y="1217"/>
                                      </a:lnTo>
                                      <a:lnTo>
                                        <a:pt x="142" y="1222"/>
                                      </a:lnTo>
                                      <a:lnTo>
                                        <a:pt x="138" y="1227"/>
                                      </a:lnTo>
                                      <a:lnTo>
                                        <a:pt x="135" y="1231"/>
                                      </a:lnTo>
                                      <a:lnTo>
                                        <a:pt x="131" y="1236"/>
                                      </a:lnTo>
                                      <a:lnTo>
                                        <a:pt x="128" y="1241"/>
                                      </a:lnTo>
                                      <a:lnTo>
                                        <a:pt x="124" y="1246"/>
                                      </a:lnTo>
                                      <a:lnTo>
                                        <a:pt x="121" y="1253"/>
                                      </a:lnTo>
                                      <a:lnTo>
                                        <a:pt x="119" y="1258"/>
                                      </a:lnTo>
                                      <a:lnTo>
                                        <a:pt x="114" y="1262"/>
                                      </a:lnTo>
                                      <a:lnTo>
                                        <a:pt x="112" y="1267"/>
                                      </a:lnTo>
                                      <a:lnTo>
                                        <a:pt x="109" y="1274"/>
                                      </a:lnTo>
                                      <a:lnTo>
                                        <a:pt x="107" y="1279"/>
                                      </a:lnTo>
                                      <a:lnTo>
                                        <a:pt x="105" y="1284"/>
                                      </a:lnTo>
                                      <a:lnTo>
                                        <a:pt x="102" y="1289"/>
                                      </a:lnTo>
                                      <a:lnTo>
                                        <a:pt x="100" y="1296"/>
                                      </a:lnTo>
                                      <a:lnTo>
                                        <a:pt x="100" y="1300"/>
                                      </a:lnTo>
                                      <a:lnTo>
                                        <a:pt x="97" y="1308"/>
                                      </a:lnTo>
                                      <a:lnTo>
                                        <a:pt x="95" y="1312"/>
                                      </a:lnTo>
                                      <a:lnTo>
                                        <a:pt x="93" y="1317"/>
                                      </a:lnTo>
                                      <a:lnTo>
                                        <a:pt x="93" y="1324"/>
                                      </a:lnTo>
                                      <a:lnTo>
                                        <a:pt x="90" y="1329"/>
                                      </a:lnTo>
                                      <a:lnTo>
                                        <a:pt x="88" y="1336"/>
                                      </a:lnTo>
                                      <a:lnTo>
                                        <a:pt x="88" y="1341"/>
                                      </a:lnTo>
                                      <a:lnTo>
                                        <a:pt x="86" y="1348"/>
                                      </a:lnTo>
                                      <a:lnTo>
                                        <a:pt x="86" y="1353"/>
                                      </a:lnTo>
                                      <a:lnTo>
                                        <a:pt x="86" y="1360"/>
                                      </a:lnTo>
                                      <a:lnTo>
                                        <a:pt x="83" y="1365"/>
                                      </a:lnTo>
                                      <a:lnTo>
                                        <a:pt x="83" y="1372"/>
                                      </a:lnTo>
                                      <a:lnTo>
                                        <a:pt x="83" y="1377"/>
                                      </a:lnTo>
                                      <a:lnTo>
                                        <a:pt x="81" y="1384"/>
                                      </a:lnTo>
                                      <a:lnTo>
                                        <a:pt x="81" y="1389"/>
                                      </a:lnTo>
                                      <a:lnTo>
                                        <a:pt x="78" y="1396"/>
                                      </a:lnTo>
                                      <a:lnTo>
                                        <a:pt x="78" y="1403"/>
                                      </a:lnTo>
                                      <a:lnTo>
                                        <a:pt x="78" y="1408"/>
                                      </a:lnTo>
                                      <a:lnTo>
                                        <a:pt x="78" y="1415"/>
                                      </a:lnTo>
                                      <a:lnTo>
                                        <a:pt x="78" y="1419"/>
                                      </a:lnTo>
                                      <a:lnTo>
                                        <a:pt x="76" y="1427"/>
                                      </a:lnTo>
                                      <a:lnTo>
                                        <a:pt x="76" y="1434"/>
                                      </a:lnTo>
                                      <a:lnTo>
                                        <a:pt x="76" y="1439"/>
                                      </a:lnTo>
                                      <a:lnTo>
                                        <a:pt x="76" y="1446"/>
                                      </a:lnTo>
                                      <a:lnTo>
                                        <a:pt x="76" y="1453"/>
                                      </a:lnTo>
                                      <a:lnTo>
                                        <a:pt x="76" y="1458"/>
                                      </a:lnTo>
                                      <a:lnTo>
                                        <a:pt x="76" y="1465"/>
                                      </a:lnTo>
                                      <a:lnTo>
                                        <a:pt x="76" y="1469"/>
                                      </a:lnTo>
                                      <a:lnTo>
                                        <a:pt x="76" y="1477"/>
                                      </a:lnTo>
                                      <a:lnTo>
                                        <a:pt x="74" y="1484"/>
                                      </a:lnTo>
                                      <a:lnTo>
                                        <a:pt x="74" y="1489"/>
                                      </a:lnTo>
                                      <a:lnTo>
                                        <a:pt x="74" y="1496"/>
                                      </a:lnTo>
                                      <a:lnTo>
                                        <a:pt x="74" y="1500"/>
                                      </a:lnTo>
                                      <a:lnTo>
                                        <a:pt x="74" y="1508"/>
                                      </a:lnTo>
                                      <a:lnTo>
                                        <a:pt x="74" y="1515"/>
                                      </a:lnTo>
                                      <a:lnTo>
                                        <a:pt x="74" y="1519"/>
                                      </a:lnTo>
                                      <a:lnTo>
                                        <a:pt x="71" y="1527"/>
                                      </a:lnTo>
                                      <a:lnTo>
                                        <a:pt x="71" y="1534"/>
                                      </a:lnTo>
                                      <a:lnTo>
                                        <a:pt x="71" y="1539"/>
                                      </a:lnTo>
                                      <a:lnTo>
                                        <a:pt x="71" y="1546"/>
                                      </a:lnTo>
                                      <a:lnTo>
                                        <a:pt x="71" y="1550"/>
                                      </a:lnTo>
                                      <a:lnTo>
                                        <a:pt x="71" y="1558"/>
                                      </a:lnTo>
                                      <a:lnTo>
                                        <a:pt x="71" y="1565"/>
                                      </a:lnTo>
                                      <a:lnTo>
                                        <a:pt x="71" y="1567"/>
                                      </a:lnTo>
                                      <a:lnTo>
                                        <a:pt x="71" y="1572"/>
                                      </a:lnTo>
                                      <a:lnTo>
                                        <a:pt x="71" y="1577"/>
                                      </a:lnTo>
                                      <a:lnTo>
                                        <a:pt x="71" y="1581"/>
                                      </a:lnTo>
                                      <a:lnTo>
                                        <a:pt x="71" y="1584"/>
                                      </a:lnTo>
                                      <a:lnTo>
                                        <a:pt x="71" y="1589"/>
                                      </a:lnTo>
                                      <a:lnTo>
                                        <a:pt x="71" y="1593"/>
                                      </a:lnTo>
                                      <a:lnTo>
                                        <a:pt x="71" y="1598"/>
                                      </a:lnTo>
                                      <a:lnTo>
                                        <a:pt x="71" y="1600"/>
                                      </a:lnTo>
                                      <a:lnTo>
                                        <a:pt x="71" y="1605"/>
                                      </a:lnTo>
                                      <a:lnTo>
                                        <a:pt x="71" y="1610"/>
                                      </a:lnTo>
                                      <a:lnTo>
                                        <a:pt x="71" y="1615"/>
                                      </a:lnTo>
                                      <a:lnTo>
                                        <a:pt x="71" y="1617"/>
                                      </a:lnTo>
                                      <a:lnTo>
                                        <a:pt x="71" y="1622"/>
                                      </a:lnTo>
                                      <a:lnTo>
                                        <a:pt x="71" y="1627"/>
                                      </a:lnTo>
                                      <a:lnTo>
                                        <a:pt x="71" y="1631"/>
                                      </a:lnTo>
                                      <a:lnTo>
                                        <a:pt x="69" y="1634"/>
                                      </a:lnTo>
                                      <a:lnTo>
                                        <a:pt x="69" y="1639"/>
                                      </a:lnTo>
                                      <a:lnTo>
                                        <a:pt x="69" y="1643"/>
                                      </a:lnTo>
                                      <a:lnTo>
                                        <a:pt x="69" y="1648"/>
                                      </a:lnTo>
                                      <a:lnTo>
                                        <a:pt x="69" y="1650"/>
                                      </a:lnTo>
                                      <a:lnTo>
                                        <a:pt x="67" y="1655"/>
                                      </a:lnTo>
                                      <a:lnTo>
                                        <a:pt x="67" y="1660"/>
                                      </a:lnTo>
                                      <a:lnTo>
                                        <a:pt x="67" y="1665"/>
                                      </a:lnTo>
                                      <a:lnTo>
                                        <a:pt x="67" y="1667"/>
                                      </a:lnTo>
                                      <a:lnTo>
                                        <a:pt x="67" y="1672"/>
                                      </a:lnTo>
                                      <a:lnTo>
                                        <a:pt x="64" y="1677"/>
                                      </a:lnTo>
                                      <a:lnTo>
                                        <a:pt x="64" y="1681"/>
                                      </a:lnTo>
                                      <a:lnTo>
                                        <a:pt x="64" y="1684"/>
                                      </a:lnTo>
                                      <a:lnTo>
                                        <a:pt x="64" y="1689"/>
                                      </a:lnTo>
                                      <a:lnTo>
                                        <a:pt x="62" y="1693"/>
                                      </a:lnTo>
                                      <a:lnTo>
                                        <a:pt x="62" y="1698"/>
                                      </a:lnTo>
                                      <a:lnTo>
                                        <a:pt x="62" y="1700"/>
                                      </a:lnTo>
                                      <a:lnTo>
                                        <a:pt x="62" y="1705"/>
                                      </a:lnTo>
                                      <a:lnTo>
                                        <a:pt x="60" y="1710"/>
                                      </a:lnTo>
                                      <a:lnTo>
                                        <a:pt x="60" y="1712"/>
                                      </a:lnTo>
                                      <a:lnTo>
                                        <a:pt x="60" y="1717"/>
                                      </a:lnTo>
                                      <a:lnTo>
                                        <a:pt x="60" y="1722"/>
                                      </a:lnTo>
                                      <a:lnTo>
                                        <a:pt x="60" y="1724"/>
                                      </a:lnTo>
                                      <a:lnTo>
                                        <a:pt x="60" y="1729"/>
                                      </a:lnTo>
                                      <a:lnTo>
                                        <a:pt x="60" y="1734"/>
                                      </a:lnTo>
                                      <a:lnTo>
                                        <a:pt x="57" y="1739"/>
                                      </a:lnTo>
                                      <a:lnTo>
                                        <a:pt x="57" y="1743"/>
                                      </a:lnTo>
                                      <a:lnTo>
                                        <a:pt x="57" y="1746"/>
                                      </a:lnTo>
                                      <a:lnTo>
                                        <a:pt x="57" y="1750"/>
                                      </a:lnTo>
                                      <a:lnTo>
                                        <a:pt x="57" y="1755"/>
                                      </a:lnTo>
                                      <a:lnTo>
                                        <a:pt x="57" y="1758"/>
                                      </a:lnTo>
                                      <a:lnTo>
                                        <a:pt x="57" y="1762"/>
                                      </a:lnTo>
                                      <a:lnTo>
                                        <a:pt x="57" y="1767"/>
                                      </a:lnTo>
                                      <a:lnTo>
                                        <a:pt x="57" y="1772"/>
                                      </a:lnTo>
                                      <a:lnTo>
                                        <a:pt x="57" y="1774"/>
                                      </a:lnTo>
                                      <a:lnTo>
                                        <a:pt x="60" y="1779"/>
                                      </a:lnTo>
                                      <a:lnTo>
                                        <a:pt x="60" y="1784"/>
                                      </a:lnTo>
                                      <a:lnTo>
                                        <a:pt x="60" y="1789"/>
                                      </a:lnTo>
                                      <a:lnTo>
                                        <a:pt x="60" y="1793"/>
                                      </a:lnTo>
                                      <a:lnTo>
                                        <a:pt x="60" y="1798"/>
                                      </a:lnTo>
                                      <a:lnTo>
                                        <a:pt x="60" y="1800"/>
                                      </a:lnTo>
                                      <a:lnTo>
                                        <a:pt x="62" y="1805"/>
                                      </a:lnTo>
                                      <a:lnTo>
                                        <a:pt x="62" y="1810"/>
                                      </a:lnTo>
                                      <a:lnTo>
                                        <a:pt x="64" y="1815"/>
                                      </a:lnTo>
                                      <a:lnTo>
                                        <a:pt x="64" y="1819"/>
                                      </a:lnTo>
                                      <a:lnTo>
                                        <a:pt x="67" y="1822"/>
                                      </a:lnTo>
                                      <a:lnTo>
                                        <a:pt x="67" y="1827"/>
                                      </a:lnTo>
                                      <a:lnTo>
                                        <a:pt x="69" y="1831"/>
                                      </a:lnTo>
                                      <a:lnTo>
                                        <a:pt x="67" y="1836"/>
                                      </a:lnTo>
                                      <a:lnTo>
                                        <a:pt x="64" y="1843"/>
                                      </a:lnTo>
                                      <a:lnTo>
                                        <a:pt x="60" y="1848"/>
                                      </a:lnTo>
                                      <a:lnTo>
                                        <a:pt x="57" y="1853"/>
                                      </a:lnTo>
                                      <a:lnTo>
                                        <a:pt x="55" y="1858"/>
                                      </a:lnTo>
                                      <a:lnTo>
                                        <a:pt x="52" y="1862"/>
                                      </a:lnTo>
                                      <a:lnTo>
                                        <a:pt x="50" y="1867"/>
                                      </a:lnTo>
                                      <a:lnTo>
                                        <a:pt x="48" y="1872"/>
                                      </a:lnTo>
                                      <a:lnTo>
                                        <a:pt x="43" y="1867"/>
                                      </a:lnTo>
                                      <a:lnTo>
                                        <a:pt x="38" y="1865"/>
                                      </a:lnTo>
                                      <a:lnTo>
                                        <a:pt x="33" y="1862"/>
                                      </a:lnTo>
                                      <a:lnTo>
                                        <a:pt x="29" y="1858"/>
                                      </a:lnTo>
                                      <a:lnTo>
                                        <a:pt x="24" y="1855"/>
                                      </a:lnTo>
                                      <a:lnTo>
                                        <a:pt x="22" y="1850"/>
                                      </a:lnTo>
                                      <a:lnTo>
                                        <a:pt x="17" y="1848"/>
                                      </a:lnTo>
                                      <a:lnTo>
                                        <a:pt x="14" y="1843"/>
                                      </a:lnTo>
                                      <a:lnTo>
                                        <a:pt x="12" y="1839"/>
                                      </a:lnTo>
                                      <a:lnTo>
                                        <a:pt x="10" y="1831"/>
                                      </a:lnTo>
                                      <a:lnTo>
                                        <a:pt x="10" y="1827"/>
                                      </a:lnTo>
                                      <a:lnTo>
                                        <a:pt x="7" y="1819"/>
                                      </a:lnTo>
                                      <a:lnTo>
                                        <a:pt x="7" y="1815"/>
                                      </a:lnTo>
                                      <a:lnTo>
                                        <a:pt x="5" y="1808"/>
                                      </a:lnTo>
                                      <a:lnTo>
                                        <a:pt x="5" y="1803"/>
                                      </a:lnTo>
                                      <a:lnTo>
                                        <a:pt x="5" y="1798"/>
                                      </a:lnTo>
                                      <a:lnTo>
                                        <a:pt x="3" y="1791"/>
                                      </a:lnTo>
                                      <a:lnTo>
                                        <a:pt x="3" y="1786"/>
                                      </a:lnTo>
                                      <a:lnTo>
                                        <a:pt x="3" y="1779"/>
                                      </a:lnTo>
                                      <a:lnTo>
                                        <a:pt x="3" y="1774"/>
                                      </a:lnTo>
                                      <a:lnTo>
                                        <a:pt x="0" y="1767"/>
                                      </a:lnTo>
                                      <a:lnTo>
                                        <a:pt x="0" y="1762"/>
                                      </a:lnTo>
                                      <a:lnTo>
                                        <a:pt x="0" y="1755"/>
                                      </a:lnTo>
                                      <a:lnTo>
                                        <a:pt x="0" y="1750"/>
                                      </a:lnTo>
                                      <a:lnTo>
                                        <a:pt x="0" y="1746"/>
                                      </a:lnTo>
                                      <a:lnTo>
                                        <a:pt x="0" y="1739"/>
                                      </a:lnTo>
                                      <a:lnTo>
                                        <a:pt x="0" y="1734"/>
                                      </a:lnTo>
                                      <a:lnTo>
                                        <a:pt x="0" y="1729"/>
                                      </a:lnTo>
                                      <a:lnTo>
                                        <a:pt x="0" y="1722"/>
                                      </a:lnTo>
                                      <a:lnTo>
                                        <a:pt x="0" y="1717"/>
                                      </a:lnTo>
                                      <a:lnTo>
                                        <a:pt x="3" y="1710"/>
                                      </a:lnTo>
                                      <a:lnTo>
                                        <a:pt x="3" y="1705"/>
                                      </a:lnTo>
                                      <a:lnTo>
                                        <a:pt x="3" y="1700"/>
                                      </a:lnTo>
                                      <a:lnTo>
                                        <a:pt x="3" y="1696"/>
                                      </a:lnTo>
                                      <a:lnTo>
                                        <a:pt x="3" y="1689"/>
                                      </a:lnTo>
                                      <a:lnTo>
                                        <a:pt x="5" y="1684"/>
                                      </a:lnTo>
                                      <a:lnTo>
                                        <a:pt x="5" y="1677"/>
                                      </a:lnTo>
                                      <a:lnTo>
                                        <a:pt x="5" y="1672"/>
                                      </a:lnTo>
                                      <a:lnTo>
                                        <a:pt x="5" y="1667"/>
                                      </a:lnTo>
                                      <a:lnTo>
                                        <a:pt x="7" y="1662"/>
                                      </a:lnTo>
                                      <a:lnTo>
                                        <a:pt x="7" y="1655"/>
                                      </a:lnTo>
                                      <a:lnTo>
                                        <a:pt x="7" y="1650"/>
                                      </a:lnTo>
                                      <a:lnTo>
                                        <a:pt x="7" y="1643"/>
                                      </a:lnTo>
                                      <a:lnTo>
                                        <a:pt x="10" y="1639"/>
                                      </a:lnTo>
                                      <a:lnTo>
                                        <a:pt x="10" y="1634"/>
                                      </a:lnTo>
                                      <a:lnTo>
                                        <a:pt x="10" y="1627"/>
                                      </a:lnTo>
                                      <a:lnTo>
                                        <a:pt x="10" y="1622"/>
                                      </a:lnTo>
                                      <a:lnTo>
                                        <a:pt x="12" y="1617"/>
                                      </a:lnTo>
                                      <a:lnTo>
                                        <a:pt x="12" y="1610"/>
                                      </a:lnTo>
                                      <a:lnTo>
                                        <a:pt x="12" y="1605"/>
                                      </a:lnTo>
                                      <a:lnTo>
                                        <a:pt x="12" y="1600"/>
                                      </a:lnTo>
                                      <a:lnTo>
                                        <a:pt x="14" y="1593"/>
                                      </a:lnTo>
                                      <a:lnTo>
                                        <a:pt x="14" y="1589"/>
                                      </a:lnTo>
                                      <a:lnTo>
                                        <a:pt x="14" y="1584"/>
                                      </a:lnTo>
                                      <a:lnTo>
                                        <a:pt x="14" y="1577"/>
                                      </a:lnTo>
                                      <a:lnTo>
                                        <a:pt x="17" y="1572"/>
                                      </a:lnTo>
                                      <a:lnTo>
                                        <a:pt x="17" y="1567"/>
                                      </a:lnTo>
                                      <a:lnTo>
                                        <a:pt x="17" y="1560"/>
                                      </a:lnTo>
                                      <a:lnTo>
                                        <a:pt x="17" y="1555"/>
                                      </a:lnTo>
                                      <a:lnTo>
                                        <a:pt x="17" y="1550"/>
                                      </a:lnTo>
                                      <a:lnTo>
                                        <a:pt x="17" y="1543"/>
                                      </a:lnTo>
                                      <a:lnTo>
                                        <a:pt x="17" y="1539"/>
                                      </a:lnTo>
                                      <a:lnTo>
                                        <a:pt x="17" y="1534"/>
                                      </a:lnTo>
                                      <a:lnTo>
                                        <a:pt x="17" y="1527"/>
                                      </a:lnTo>
                                      <a:lnTo>
                                        <a:pt x="17" y="1522"/>
                                      </a:lnTo>
                                      <a:lnTo>
                                        <a:pt x="17" y="1515"/>
                                      </a:lnTo>
                                      <a:lnTo>
                                        <a:pt x="17" y="1510"/>
                                      </a:lnTo>
                                      <a:lnTo>
                                        <a:pt x="17" y="1505"/>
                                      </a:lnTo>
                                      <a:lnTo>
                                        <a:pt x="17" y="1498"/>
                                      </a:lnTo>
                                      <a:lnTo>
                                        <a:pt x="17" y="1493"/>
                                      </a:lnTo>
                                      <a:lnTo>
                                        <a:pt x="14" y="1486"/>
                                      </a:lnTo>
                                      <a:lnTo>
                                        <a:pt x="14" y="1481"/>
                                      </a:lnTo>
                                      <a:lnTo>
                                        <a:pt x="14" y="1474"/>
                                      </a:lnTo>
                                      <a:lnTo>
                                        <a:pt x="17" y="1469"/>
                                      </a:lnTo>
                                      <a:lnTo>
                                        <a:pt x="17" y="1462"/>
                                      </a:lnTo>
                                      <a:lnTo>
                                        <a:pt x="17" y="1455"/>
                                      </a:lnTo>
                                      <a:lnTo>
                                        <a:pt x="19" y="1448"/>
                                      </a:lnTo>
                                      <a:lnTo>
                                        <a:pt x="19" y="1441"/>
                                      </a:lnTo>
                                      <a:lnTo>
                                        <a:pt x="19" y="1434"/>
                                      </a:lnTo>
                                      <a:lnTo>
                                        <a:pt x="22" y="1429"/>
                                      </a:lnTo>
                                      <a:lnTo>
                                        <a:pt x="22" y="1422"/>
                                      </a:lnTo>
                                      <a:lnTo>
                                        <a:pt x="22" y="1415"/>
                                      </a:lnTo>
                                      <a:lnTo>
                                        <a:pt x="24" y="1408"/>
                                      </a:lnTo>
                                      <a:lnTo>
                                        <a:pt x="24" y="1400"/>
                                      </a:lnTo>
                                      <a:lnTo>
                                        <a:pt x="24" y="1393"/>
                                      </a:lnTo>
                                      <a:lnTo>
                                        <a:pt x="26" y="1389"/>
                                      </a:lnTo>
                                      <a:lnTo>
                                        <a:pt x="26" y="1379"/>
                                      </a:lnTo>
                                      <a:lnTo>
                                        <a:pt x="29" y="1374"/>
                                      </a:lnTo>
                                      <a:lnTo>
                                        <a:pt x="29" y="1367"/>
                                      </a:lnTo>
                                      <a:lnTo>
                                        <a:pt x="31" y="1360"/>
                                      </a:lnTo>
                                      <a:lnTo>
                                        <a:pt x="31" y="1353"/>
                                      </a:lnTo>
                                      <a:lnTo>
                                        <a:pt x="33" y="1346"/>
                                      </a:lnTo>
                                      <a:lnTo>
                                        <a:pt x="33" y="1339"/>
                                      </a:lnTo>
                                      <a:lnTo>
                                        <a:pt x="36" y="1331"/>
                                      </a:lnTo>
                                      <a:lnTo>
                                        <a:pt x="38" y="1324"/>
                                      </a:lnTo>
                                      <a:lnTo>
                                        <a:pt x="38" y="1317"/>
                                      </a:lnTo>
                                      <a:lnTo>
                                        <a:pt x="41" y="1310"/>
                                      </a:lnTo>
                                      <a:lnTo>
                                        <a:pt x="43" y="1303"/>
                                      </a:lnTo>
                                      <a:lnTo>
                                        <a:pt x="43" y="1298"/>
                                      </a:lnTo>
                                      <a:lnTo>
                                        <a:pt x="45" y="1291"/>
                                      </a:lnTo>
                                      <a:lnTo>
                                        <a:pt x="48" y="1284"/>
                                      </a:lnTo>
                                      <a:lnTo>
                                        <a:pt x="50" y="1277"/>
                                      </a:lnTo>
                                      <a:lnTo>
                                        <a:pt x="52" y="1272"/>
                                      </a:lnTo>
                                      <a:lnTo>
                                        <a:pt x="55" y="1265"/>
                                      </a:lnTo>
                                      <a:lnTo>
                                        <a:pt x="57" y="1258"/>
                                      </a:lnTo>
                                      <a:lnTo>
                                        <a:pt x="60" y="1253"/>
                                      </a:lnTo>
                                      <a:lnTo>
                                        <a:pt x="62" y="1246"/>
                                      </a:lnTo>
                                      <a:lnTo>
                                        <a:pt x="67" y="1239"/>
                                      </a:lnTo>
                                      <a:lnTo>
                                        <a:pt x="69" y="1234"/>
                                      </a:lnTo>
                                      <a:lnTo>
                                        <a:pt x="71" y="1227"/>
                                      </a:lnTo>
                                      <a:lnTo>
                                        <a:pt x="76" y="1219"/>
                                      </a:lnTo>
                                      <a:lnTo>
                                        <a:pt x="78" y="1215"/>
                                      </a:lnTo>
                                      <a:lnTo>
                                        <a:pt x="81" y="1210"/>
                                      </a:lnTo>
                                      <a:lnTo>
                                        <a:pt x="86" y="1203"/>
                                      </a:lnTo>
                                      <a:lnTo>
                                        <a:pt x="88" y="1198"/>
                                      </a:lnTo>
                                      <a:lnTo>
                                        <a:pt x="93" y="1193"/>
                                      </a:lnTo>
                                      <a:lnTo>
                                        <a:pt x="97" y="1186"/>
                                      </a:lnTo>
                                      <a:lnTo>
                                        <a:pt x="102" y="1181"/>
                                      </a:lnTo>
                                      <a:lnTo>
                                        <a:pt x="107" y="1177"/>
                                      </a:lnTo>
                                      <a:lnTo>
                                        <a:pt x="112" y="1172"/>
                                      </a:lnTo>
                                      <a:lnTo>
                                        <a:pt x="116" y="1167"/>
                                      </a:lnTo>
                                      <a:lnTo>
                                        <a:pt x="121" y="1162"/>
                                      </a:lnTo>
                                      <a:lnTo>
                                        <a:pt x="126" y="1158"/>
                                      </a:lnTo>
                                      <a:lnTo>
                                        <a:pt x="131" y="1155"/>
                                      </a:lnTo>
                                      <a:lnTo>
                                        <a:pt x="135" y="1150"/>
                                      </a:lnTo>
                                      <a:lnTo>
                                        <a:pt x="142" y="1146"/>
                                      </a:lnTo>
                                      <a:lnTo>
                                        <a:pt x="147" y="1141"/>
                                      </a:lnTo>
                                      <a:lnTo>
                                        <a:pt x="154" y="1139"/>
                                      </a:lnTo>
                                      <a:lnTo>
                                        <a:pt x="159" y="1136"/>
                                      </a:lnTo>
                                      <a:lnTo>
                                        <a:pt x="166" y="1131"/>
                                      </a:lnTo>
                                      <a:lnTo>
                                        <a:pt x="173" y="1129"/>
                                      </a:lnTo>
                                      <a:lnTo>
                                        <a:pt x="180" y="1127"/>
                                      </a:lnTo>
                                      <a:lnTo>
                                        <a:pt x="188" y="1122"/>
                                      </a:lnTo>
                                      <a:lnTo>
                                        <a:pt x="195" y="1119"/>
                                      </a:lnTo>
                                      <a:lnTo>
                                        <a:pt x="202" y="1117"/>
                                      </a:lnTo>
                                      <a:lnTo>
                                        <a:pt x="211" y="1117"/>
                                      </a:lnTo>
                                      <a:lnTo>
                                        <a:pt x="218" y="1112"/>
                                      </a:lnTo>
                                      <a:lnTo>
                                        <a:pt x="225" y="1110"/>
                                      </a:lnTo>
                                      <a:lnTo>
                                        <a:pt x="233" y="1108"/>
                                      </a:lnTo>
                                      <a:lnTo>
                                        <a:pt x="240" y="1103"/>
                                      </a:lnTo>
                                      <a:lnTo>
                                        <a:pt x="247" y="1100"/>
                                      </a:lnTo>
                                      <a:lnTo>
                                        <a:pt x="254" y="1096"/>
                                      </a:lnTo>
                                      <a:lnTo>
                                        <a:pt x="261" y="1093"/>
                                      </a:lnTo>
                                      <a:lnTo>
                                        <a:pt x="268" y="1089"/>
                                      </a:lnTo>
                                      <a:lnTo>
                                        <a:pt x="275" y="1084"/>
                                      </a:lnTo>
                                      <a:lnTo>
                                        <a:pt x="282" y="1081"/>
                                      </a:lnTo>
                                      <a:lnTo>
                                        <a:pt x="289" y="1077"/>
                                      </a:lnTo>
                                      <a:lnTo>
                                        <a:pt x="297" y="1074"/>
                                      </a:lnTo>
                                      <a:lnTo>
                                        <a:pt x="304" y="1069"/>
                                      </a:lnTo>
                                      <a:lnTo>
                                        <a:pt x="311" y="1065"/>
                                      </a:lnTo>
                                      <a:lnTo>
                                        <a:pt x="316" y="1060"/>
                                      </a:lnTo>
                                      <a:lnTo>
                                        <a:pt x="323" y="1058"/>
                                      </a:lnTo>
                                      <a:lnTo>
                                        <a:pt x="330" y="1053"/>
                                      </a:lnTo>
                                      <a:lnTo>
                                        <a:pt x="337" y="1048"/>
                                      </a:lnTo>
                                      <a:lnTo>
                                        <a:pt x="342" y="1043"/>
                                      </a:lnTo>
                                      <a:lnTo>
                                        <a:pt x="349" y="1039"/>
                                      </a:lnTo>
                                      <a:lnTo>
                                        <a:pt x="353" y="1034"/>
                                      </a:lnTo>
                                      <a:lnTo>
                                        <a:pt x="361" y="1029"/>
                                      </a:lnTo>
                                      <a:lnTo>
                                        <a:pt x="365" y="1024"/>
                                      </a:lnTo>
                                      <a:lnTo>
                                        <a:pt x="372" y="1019"/>
                                      </a:lnTo>
                                      <a:lnTo>
                                        <a:pt x="377" y="1012"/>
                                      </a:lnTo>
                                      <a:lnTo>
                                        <a:pt x="384" y="1008"/>
                                      </a:lnTo>
                                      <a:lnTo>
                                        <a:pt x="389" y="1003"/>
                                      </a:lnTo>
                                      <a:lnTo>
                                        <a:pt x="396" y="998"/>
                                      </a:lnTo>
                                      <a:lnTo>
                                        <a:pt x="401" y="993"/>
                                      </a:lnTo>
                                      <a:lnTo>
                                        <a:pt x="406" y="986"/>
                                      </a:lnTo>
                                      <a:lnTo>
                                        <a:pt x="413" y="981"/>
                                      </a:lnTo>
                                      <a:lnTo>
                                        <a:pt x="417" y="977"/>
                                      </a:lnTo>
                                      <a:lnTo>
                                        <a:pt x="422" y="969"/>
                                      </a:lnTo>
                                      <a:lnTo>
                                        <a:pt x="429" y="965"/>
                                      </a:lnTo>
                                      <a:lnTo>
                                        <a:pt x="434" y="958"/>
                                      </a:lnTo>
                                      <a:lnTo>
                                        <a:pt x="439" y="953"/>
                                      </a:lnTo>
                                      <a:lnTo>
                                        <a:pt x="444" y="946"/>
                                      </a:lnTo>
                                      <a:lnTo>
                                        <a:pt x="448" y="938"/>
                                      </a:lnTo>
                                      <a:lnTo>
                                        <a:pt x="453" y="934"/>
                                      </a:lnTo>
                                      <a:lnTo>
                                        <a:pt x="458" y="927"/>
                                      </a:lnTo>
                                      <a:lnTo>
                                        <a:pt x="463" y="919"/>
                                      </a:lnTo>
                                      <a:lnTo>
                                        <a:pt x="467" y="915"/>
                                      </a:lnTo>
                                      <a:lnTo>
                                        <a:pt x="472" y="908"/>
                                      </a:lnTo>
                                      <a:lnTo>
                                        <a:pt x="477" y="900"/>
                                      </a:lnTo>
                                      <a:lnTo>
                                        <a:pt x="482" y="893"/>
                                      </a:lnTo>
                                      <a:lnTo>
                                        <a:pt x="486" y="886"/>
                                      </a:lnTo>
                                      <a:lnTo>
                                        <a:pt x="489" y="879"/>
                                      </a:lnTo>
                                      <a:lnTo>
                                        <a:pt x="493" y="874"/>
                                      </a:lnTo>
                                      <a:lnTo>
                                        <a:pt x="498" y="867"/>
                                      </a:lnTo>
                                      <a:lnTo>
                                        <a:pt x="503" y="860"/>
                                      </a:lnTo>
                                      <a:lnTo>
                                        <a:pt x="505" y="853"/>
                                      </a:lnTo>
                                      <a:lnTo>
                                        <a:pt x="510" y="846"/>
                                      </a:lnTo>
                                      <a:lnTo>
                                        <a:pt x="515" y="838"/>
                                      </a:lnTo>
                                      <a:lnTo>
                                        <a:pt x="517" y="831"/>
                                      </a:lnTo>
                                      <a:lnTo>
                                        <a:pt x="522" y="824"/>
                                      </a:lnTo>
                                      <a:lnTo>
                                        <a:pt x="524" y="817"/>
                                      </a:lnTo>
                                      <a:lnTo>
                                        <a:pt x="529" y="808"/>
                                      </a:lnTo>
                                      <a:lnTo>
                                        <a:pt x="531" y="800"/>
                                      </a:lnTo>
                                      <a:lnTo>
                                        <a:pt x="536" y="793"/>
                                      </a:lnTo>
                                      <a:lnTo>
                                        <a:pt x="538" y="786"/>
                                      </a:lnTo>
                                      <a:lnTo>
                                        <a:pt x="543" y="779"/>
                                      </a:lnTo>
                                      <a:lnTo>
                                        <a:pt x="546" y="769"/>
                                      </a:lnTo>
                                      <a:lnTo>
                                        <a:pt x="548" y="762"/>
                                      </a:lnTo>
                                      <a:lnTo>
                                        <a:pt x="553" y="755"/>
                                      </a:lnTo>
                                      <a:lnTo>
                                        <a:pt x="555" y="746"/>
                                      </a:lnTo>
                                      <a:lnTo>
                                        <a:pt x="560" y="736"/>
                                      </a:lnTo>
                                      <a:lnTo>
                                        <a:pt x="562" y="729"/>
                                      </a:lnTo>
                                      <a:lnTo>
                                        <a:pt x="567" y="719"/>
                                      </a:lnTo>
                                      <a:lnTo>
                                        <a:pt x="569" y="710"/>
                                      </a:lnTo>
                                      <a:lnTo>
                                        <a:pt x="572" y="703"/>
                                      </a:lnTo>
                                      <a:lnTo>
                                        <a:pt x="576" y="693"/>
                                      </a:lnTo>
                                      <a:lnTo>
                                        <a:pt x="579" y="684"/>
                                      </a:lnTo>
                                      <a:lnTo>
                                        <a:pt x="581" y="674"/>
                                      </a:lnTo>
                                      <a:lnTo>
                                        <a:pt x="583" y="665"/>
                                      </a:lnTo>
                                      <a:lnTo>
                                        <a:pt x="586" y="658"/>
                                      </a:lnTo>
                                      <a:lnTo>
                                        <a:pt x="591" y="648"/>
                                      </a:lnTo>
                                      <a:lnTo>
                                        <a:pt x="593" y="638"/>
                                      </a:lnTo>
                                      <a:lnTo>
                                        <a:pt x="595" y="629"/>
                                      </a:lnTo>
                                      <a:lnTo>
                                        <a:pt x="598" y="622"/>
                                      </a:lnTo>
                                      <a:lnTo>
                                        <a:pt x="600" y="612"/>
                                      </a:lnTo>
                                      <a:lnTo>
                                        <a:pt x="602" y="603"/>
                                      </a:lnTo>
                                      <a:lnTo>
                                        <a:pt x="605" y="593"/>
                                      </a:lnTo>
                                      <a:lnTo>
                                        <a:pt x="607" y="584"/>
                                      </a:lnTo>
                                      <a:lnTo>
                                        <a:pt x="610" y="574"/>
                                      </a:lnTo>
                                      <a:lnTo>
                                        <a:pt x="612" y="565"/>
                                      </a:lnTo>
                                      <a:lnTo>
                                        <a:pt x="614" y="555"/>
                                      </a:lnTo>
                                      <a:lnTo>
                                        <a:pt x="617" y="546"/>
                                      </a:lnTo>
                                      <a:lnTo>
                                        <a:pt x="617" y="536"/>
                                      </a:lnTo>
                                      <a:lnTo>
                                        <a:pt x="619" y="527"/>
                                      </a:lnTo>
                                      <a:lnTo>
                                        <a:pt x="621" y="517"/>
                                      </a:lnTo>
                                      <a:lnTo>
                                        <a:pt x="621" y="508"/>
                                      </a:lnTo>
                                      <a:lnTo>
                                        <a:pt x="624" y="498"/>
                                      </a:lnTo>
                                      <a:lnTo>
                                        <a:pt x="624" y="488"/>
                                      </a:lnTo>
                                      <a:lnTo>
                                        <a:pt x="626" y="479"/>
                                      </a:lnTo>
                                      <a:lnTo>
                                        <a:pt x="626" y="469"/>
                                      </a:lnTo>
                                      <a:lnTo>
                                        <a:pt x="628" y="462"/>
                                      </a:lnTo>
                                      <a:lnTo>
                                        <a:pt x="628" y="450"/>
                                      </a:lnTo>
                                      <a:lnTo>
                                        <a:pt x="628" y="443"/>
                                      </a:lnTo>
                                      <a:lnTo>
                                        <a:pt x="628" y="434"/>
                                      </a:lnTo>
                                      <a:lnTo>
                                        <a:pt x="631" y="424"/>
                                      </a:lnTo>
                                      <a:lnTo>
                                        <a:pt x="631" y="415"/>
                                      </a:lnTo>
                                      <a:lnTo>
                                        <a:pt x="631" y="403"/>
                                      </a:lnTo>
                                      <a:lnTo>
                                        <a:pt x="631" y="393"/>
                                      </a:lnTo>
                                      <a:lnTo>
                                        <a:pt x="631" y="384"/>
                                      </a:lnTo>
                                      <a:lnTo>
                                        <a:pt x="628" y="377"/>
                                      </a:lnTo>
                                      <a:lnTo>
                                        <a:pt x="628" y="367"/>
                                      </a:lnTo>
                                      <a:lnTo>
                                        <a:pt x="628" y="358"/>
                                      </a:lnTo>
                                      <a:lnTo>
                                        <a:pt x="628" y="348"/>
                                      </a:lnTo>
                                      <a:lnTo>
                                        <a:pt x="626" y="338"/>
                                      </a:lnTo>
                                      <a:lnTo>
                                        <a:pt x="626" y="329"/>
                                      </a:lnTo>
                                      <a:lnTo>
                                        <a:pt x="624" y="319"/>
                                      </a:lnTo>
                                      <a:lnTo>
                                        <a:pt x="624" y="310"/>
                                      </a:lnTo>
                                      <a:lnTo>
                                        <a:pt x="621" y="300"/>
                                      </a:lnTo>
                                      <a:lnTo>
                                        <a:pt x="619" y="291"/>
                                      </a:lnTo>
                                      <a:lnTo>
                                        <a:pt x="617" y="281"/>
                                      </a:lnTo>
                                      <a:lnTo>
                                        <a:pt x="617" y="272"/>
                                      </a:lnTo>
                                      <a:lnTo>
                                        <a:pt x="614" y="262"/>
                                      </a:lnTo>
                                      <a:lnTo>
                                        <a:pt x="612" y="253"/>
                                      </a:lnTo>
                                      <a:lnTo>
                                        <a:pt x="610" y="243"/>
                                      </a:lnTo>
                                      <a:lnTo>
                                        <a:pt x="607" y="234"/>
                                      </a:lnTo>
                                      <a:lnTo>
                                        <a:pt x="602" y="224"/>
                                      </a:lnTo>
                                      <a:lnTo>
                                        <a:pt x="600" y="215"/>
                                      </a:lnTo>
                                      <a:lnTo>
                                        <a:pt x="598" y="205"/>
                                      </a:lnTo>
                                      <a:lnTo>
                                        <a:pt x="595" y="196"/>
                                      </a:lnTo>
                                      <a:lnTo>
                                        <a:pt x="591" y="186"/>
                                      </a:lnTo>
                                      <a:lnTo>
                                        <a:pt x="586" y="177"/>
                                      </a:lnTo>
                                      <a:lnTo>
                                        <a:pt x="583" y="167"/>
                                      </a:lnTo>
                                      <a:lnTo>
                                        <a:pt x="579" y="157"/>
                                      </a:lnTo>
                                      <a:lnTo>
                                        <a:pt x="576" y="155"/>
                                      </a:lnTo>
                                      <a:lnTo>
                                        <a:pt x="576" y="153"/>
                                      </a:lnTo>
                                      <a:lnTo>
                                        <a:pt x="574" y="148"/>
                                      </a:lnTo>
                                      <a:lnTo>
                                        <a:pt x="572" y="146"/>
                                      </a:lnTo>
                                      <a:lnTo>
                                        <a:pt x="569" y="138"/>
                                      </a:lnTo>
                                      <a:lnTo>
                                        <a:pt x="564" y="134"/>
                                      </a:lnTo>
                                      <a:lnTo>
                                        <a:pt x="560" y="129"/>
                                      </a:lnTo>
                                      <a:lnTo>
                                        <a:pt x="555" y="124"/>
                                      </a:lnTo>
                                      <a:lnTo>
                                        <a:pt x="550" y="119"/>
                                      </a:lnTo>
                                      <a:lnTo>
                                        <a:pt x="546" y="115"/>
                                      </a:lnTo>
                                      <a:lnTo>
                                        <a:pt x="541" y="110"/>
                                      </a:lnTo>
                                      <a:lnTo>
                                        <a:pt x="536" y="105"/>
                                      </a:lnTo>
                                      <a:lnTo>
                                        <a:pt x="531" y="100"/>
                                      </a:lnTo>
                                      <a:lnTo>
                                        <a:pt x="524" y="96"/>
                                      </a:lnTo>
                                      <a:lnTo>
                                        <a:pt x="519" y="93"/>
                                      </a:lnTo>
                                      <a:lnTo>
                                        <a:pt x="515" y="88"/>
                                      </a:lnTo>
                                      <a:lnTo>
                                        <a:pt x="508" y="84"/>
                                      </a:lnTo>
                                      <a:lnTo>
                                        <a:pt x="503" y="79"/>
                                      </a:lnTo>
                                      <a:lnTo>
                                        <a:pt x="498" y="74"/>
                                      </a:lnTo>
                                      <a:lnTo>
                                        <a:pt x="493" y="72"/>
                                      </a:lnTo>
                                      <a:lnTo>
                                        <a:pt x="486" y="67"/>
                                      </a:lnTo>
                                      <a:lnTo>
                                        <a:pt x="482" y="62"/>
                                      </a:lnTo>
                                      <a:lnTo>
                                        <a:pt x="477" y="57"/>
                                      </a:lnTo>
                                      <a:lnTo>
                                        <a:pt x="472" y="53"/>
                                      </a:lnTo>
                                      <a:lnTo>
                                        <a:pt x="467" y="50"/>
                                      </a:lnTo>
                                      <a:lnTo>
                                        <a:pt x="463" y="46"/>
                                      </a:lnTo>
                                      <a:lnTo>
                                        <a:pt x="458" y="41"/>
                                      </a:lnTo>
                                      <a:lnTo>
                                        <a:pt x="455" y="36"/>
                                      </a:lnTo>
                                      <a:lnTo>
                                        <a:pt x="451" y="31"/>
                                      </a:lnTo>
                                      <a:lnTo>
                                        <a:pt x="448" y="27"/>
                                      </a:lnTo>
                                      <a:lnTo>
                                        <a:pt x="444" y="19"/>
                                      </a:lnTo>
                                      <a:lnTo>
                                        <a:pt x="441" y="15"/>
                                      </a:lnTo>
                                      <a:lnTo>
                                        <a:pt x="439" y="10"/>
                                      </a:lnTo>
                                      <a:lnTo>
                                        <a:pt x="439" y="3"/>
                                      </a:lnTo>
                                      <a:lnTo>
                                        <a:pt x="439" y="3"/>
                                      </a:lnTo>
                                      <a:close/>
                                    </a:path>
                                  </a:pathLst>
                                </a:custGeom>
                                <a:solidFill>
                                  <a:srgbClr val="ffffff"/>
                                </a:solidFill>
                                <a:ln w="0">
                                  <a:noFill/>
                                </a:ln>
                              </wps:spPr>
                              <wps:style>
                                <a:lnRef idx="0"/>
                                <a:fillRef idx="0"/>
                                <a:effectRef idx="0"/>
                                <a:fontRef idx="minor"/>
                              </wps:style>
                              <wps:bodyPr/>
                            </wps:wsp>
                            <wps:wsp>
                              <wps:cNvSpPr/>
                              <wps:spPr>
                                <a:xfrm>
                                  <a:off x="87120" y="146520"/>
                                  <a:ext cx="54000" cy="41400"/>
                                </a:xfrm>
                                <a:custGeom>
                                  <a:avLst/>
                                  <a:gdLst/>
                                  <a:ahLst/>
                                  <a:rect l="l" t="t" r="r" b="b"/>
                                  <a:pathLst>
                                    <a:path w="90" h="85">
                                      <a:moveTo>
                                        <a:pt x="0" y="9"/>
                                      </a:moveTo>
                                      <a:lnTo>
                                        <a:pt x="2" y="7"/>
                                      </a:lnTo>
                                      <a:lnTo>
                                        <a:pt x="7" y="4"/>
                                      </a:lnTo>
                                      <a:lnTo>
                                        <a:pt x="10" y="2"/>
                                      </a:lnTo>
                                      <a:lnTo>
                                        <a:pt x="14" y="2"/>
                                      </a:lnTo>
                                      <a:lnTo>
                                        <a:pt x="19" y="0"/>
                                      </a:lnTo>
                                      <a:lnTo>
                                        <a:pt x="24" y="0"/>
                                      </a:lnTo>
                                      <a:lnTo>
                                        <a:pt x="28" y="0"/>
                                      </a:lnTo>
                                      <a:lnTo>
                                        <a:pt x="33" y="2"/>
                                      </a:lnTo>
                                      <a:lnTo>
                                        <a:pt x="36" y="2"/>
                                      </a:lnTo>
                                      <a:lnTo>
                                        <a:pt x="40" y="2"/>
                                      </a:lnTo>
                                      <a:lnTo>
                                        <a:pt x="45" y="4"/>
                                      </a:lnTo>
                                      <a:lnTo>
                                        <a:pt x="50" y="7"/>
                                      </a:lnTo>
                                      <a:lnTo>
                                        <a:pt x="55" y="9"/>
                                      </a:lnTo>
                                      <a:lnTo>
                                        <a:pt x="59" y="12"/>
                                      </a:lnTo>
                                      <a:lnTo>
                                        <a:pt x="62" y="14"/>
                                      </a:lnTo>
                                      <a:lnTo>
                                        <a:pt x="66" y="19"/>
                                      </a:lnTo>
                                      <a:lnTo>
                                        <a:pt x="71" y="21"/>
                                      </a:lnTo>
                                      <a:lnTo>
                                        <a:pt x="74" y="26"/>
                                      </a:lnTo>
                                      <a:lnTo>
                                        <a:pt x="76" y="28"/>
                                      </a:lnTo>
                                      <a:lnTo>
                                        <a:pt x="81" y="33"/>
                                      </a:lnTo>
                                      <a:lnTo>
                                        <a:pt x="81" y="35"/>
                                      </a:lnTo>
                                      <a:lnTo>
                                        <a:pt x="85" y="40"/>
                                      </a:lnTo>
                                      <a:lnTo>
                                        <a:pt x="85" y="45"/>
                                      </a:lnTo>
                                      <a:lnTo>
                                        <a:pt x="88" y="50"/>
                                      </a:lnTo>
                                      <a:lnTo>
                                        <a:pt x="88" y="54"/>
                                      </a:lnTo>
                                      <a:lnTo>
                                        <a:pt x="90" y="57"/>
                                      </a:lnTo>
                                      <a:lnTo>
                                        <a:pt x="88" y="62"/>
                                      </a:lnTo>
                                      <a:lnTo>
                                        <a:pt x="88" y="66"/>
                                      </a:lnTo>
                                      <a:lnTo>
                                        <a:pt x="85" y="71"/>
                                      </a:lnTo>
                                      <a:lnTo>
                                        <a:pt x="85" y="76"/>
                                      </a:lnTo>
                                      <a:lnTo>
                                        <a:pt x="83" y="81"/>
                                      </a:lnTo>
                                      <a:lnTo>
                                        <a:pt x="81" y="85"/>
                                      </a:lnTo>
                                      <a:lnTo>
                                        <a:pt x="76" y="83"/>
                                      </a:lnTo>
                                      <a:lnTo>
                                        <a:pt x="71" y="83"/>
                                      </a:lnTo>
                                      <a:lnTo>
                                        <a:pt x="66" y="83"/>
                                      </a:lnTo>
                                      <a:lnTo>
                                        <a:pt x="64" y="81"/>
                                      </a:lnTo>
                                      <a:lnTo>
                                        <a:pt x="59" y="81"/>
                                      </a:lnTo>
                                      <a:lnTo>
                                        <a:pt x="55" y="81"/>
                                      </a:lnTo>
                                      <a:lnTo>
                                        <a:pt x="52" y="78"/>
                                      </a:lnTo>
                                      <a:lnTo>
                                        <a:pt x="47" y="78"/>
                                      </a:lnTo>
                                      <a:lnTo>
                                        <a:pt x="45" y="76"/>
                                      </a:lnTo>
                                      <a:lnTo>
                                        <a:pt x="43" y="73"/>
                                      </a:lnTo>
                                      <a:lnTo>
                                        <a:pt x="38" y="71"/>
                                      </a:lnTo>
                                      <a:lnTo>
                                        <a:pt x="36" y="71"/>
                                      </a:lnTo>
                                      <a:lnTo>
                                        <a:pt x="33" y="69"/>
                                      </a:lnTo>
                                      <a:lnTo>
                                        <a:pt x="28" y="66"/>
                                      </a:lnTo>
                                      <a:lnTo>
                                        <a:pt x="26" y="64"/>
                                      </a:lnTo>
                                      <a:lnTo>
                                        <a:pt x="24" y="62"/>
                                      </a:lnTo>
                                      <a:lnTo>
                                        <a:pt x="19" y="57"/>
                                      </a:lnTo>
                                      <a:lnTo>
                                        <a:pt x="14" y="52"/>
                                      </a:lnTo>
                                      <a:lnTo>
                                        <a:pt x="12" y="47"/>
                                      </a:lnTo>
                                      <a:lnTo>
                                        <a:pt x="10" y="45"/>
                                      </a:lnTo>
                                      <a:lnTo>
                                        <a:pt x="10" y="42"/>
                                      </a:lnTo>
                                      <a:lnTo>
                                        <a:pt x="7" y="38"/>
                                      </a:lnTo>
                                      <a:lnTo>
                                        <a:pt x="7" y="35"/>
                                      </a:lnTo>
                                      <a:lnTo>
                                        <a:pt x="5" y="33"/>
                                      </a:lnTo>
                                      <a:lnTo>
                                        <a:pt x="2" y="28"/>
                                      </a:lnTo>
                                      <a:lnTo>
                                        <a:pt x="2" y="26"/>
                                      </a:lnTo>
                                      <a:lnTo>
                                        <a:pt x="2" y="21"/>
                                      </a:lnTo>
                                      <a:lnTo>
                                        <a:pt x="2" y="19"/>
                                      </a:lnTo>
                                      <a:lnTo>
                                        <a:pt x="0" y="14"/>
                                      </a:lnTo>
                                      <a:lnTo>
                                        <a:pt x="0" y="9"/>
                                      </a:lnTo>
                                      <a:lnTo>
                                        <a:pt x="0" y="9"/>
                                      </a:lnTo>
                                      <a:close/>
                                    </a:path>
                                  </a:pathLst>
                                </a:custGeom>
                                <a:solidFill>
                                  <a:srgbClr val="ffffff"/>
                                </a:solidFill>
                                <a:ln w="0">
                                  <a:noFill/>
                                </a:ln>
                              </wps:spPr>
                              <wps:style>
                                <a:lnRef idx="0"/>
                                <a:fillRef idx="0"/>
                                <a:effectRef idx="0"/>
                                <a:fontRef idx="minor"/>
                              </wps:style>
                              <wps:bodyPr/>
                            </wps:wsp>
                            <wps:wsp>
                              <wps:cNvSpPr/>
                              <wps:spPr>
                                <a:xfrm>
                                  <a:off x="138600" y="87120"/>
                                  <a:ext cx="45720" cy="45000"/>
                                </a:xfrm>
                                <a:custGeom>
                                  <a:avLst/>
                                  <a:gdLst/>
                                  <a:ahLst/>
                                  <a:rect l="l" t="t" r="r" b="b"/>
                                  <a:pathLst>
                                    <a:path w="76" h="93">
                                      <a:moveTo>
                                        <a:pt x="0" y="12"/>
                                      </a:moveTo>
                                      <a:lnTo>
                                        <a:pt x="3" y="10"/>
                                      </a:lnTo>
                                      <a:lnTo>
                                        <a:pt x="5" y="7"/>
                                      </a:lnTo>
                                      <a:lnTo>
                                        <a:pt x="7" y="5"/>
                                      </a:lnTo>
                                      <a:lnTo>
                                        <a:pt x="10" y="3"/>
                                      </a:lnTo>
                                      <a:lnTo>
                                        <a:pt x="15" y="0"/>
                                      </a:lnTo>
                                      <a:lnTo>
                                        <a:pt x="22" y="0"/>
                                      </a:lnTo>
                                      <a:lnTo>
                                        <a:pt x="26" y="0"/>
                                      </a:lnTo>
                                      <a:lnTo>
                                        <a:pt x="31" y="0"/>
                                      </a:lnTo>
                                      <a:lnTo>
                                        <a:pt x="36" y="0"/>
                                      </a:lnTo>
                                      <a:lnTo>
                                        <a:pt x="41" y="5"/>
                                      </a:lnTo>
                                      <a:lnTo>
                                        <a:pt x="45" y="7"/>
                                      </a:lnTo>
                                      <a:lnTo>
                                        <a:pt x="50" y="12"/>
                                      </a:lnTo>
                                      <a:lnTo>
                                        <a:pt x="55" y="17"/>
                                      </a:lnTo>
                                      <a:lnTo>
                                        <a:pt x="60" y="22"/>
                                      </a:lnTo>
                                      <a:lnTo>
                                        <a:pt x="62" y="26"/>
                                      </a:lnTo>
                                      <a:lnTo>
                                        <a:pt x="67" y="31"/>
                                      </a:lnTo>
                                      <a:lnTo>
                                        <a:pt x="67" y="34"/>
                                      </a:lnTo>
                                      <a:lnTo>
                                        <a:pt x="69" y="38"/>
                                      </a:lnTo>
                                      <a:lnTo>
                                        <a:pt x="69" y="41"/>
                                      </a:lnTo>
                                      <a:lnTo>
                                        <a:pt x="71" y="43"/>
                                      </a:lnTo>
                                      <a:lnTo>
                                        <a:pt x="71" y="48"/>
                                      </a:lnTo>
                                      <a:lnTo>
                                        <a:pt x="74" y="50"/>
                                      </a:lnTo>
                                      <a:lnTo>
                                        <a:pt x="74" y="53"/>
                                      </a:lnTo>
                                      <a:lnTo>
                                        <a:pt x="74" y="55"/>
                                      </a:lnTo>
                                      <a:lnTo>
                                        <a:pt x="76" y="62"/>
                                      </a:lnTo>
                                      <a:lnTo>
                                        <a:pt x="76" y="67"/>
                                      </a:lnTo>
                                      <a:lnTo>
                                        <a:pt x="76" y="72"/>
                                      </a:lnTo>
                                      <a:lnTo>
                                        <a:pt x="76" y="76"/>
                                      </a:lnTo>
                                      <a:lnTo>
                                        <a:pt x="74" y="81"/>
                                      </a:lnTo>
                                      <a:lnTo>
                                        <a:pt x="74" y="86"/>
                                      </a:lnTo>
                                      <a:lnTo>
                                        <a:pt x="69" y="88"/>
                                      </a:lnTo>
                                      <a:lnTo>
                                        <a:pt x="67" y="91"/>
                                      </a:lnTo>
                                      <a:lnTo>
                                        <a:pt x="62" y="91"/>
                                      </a:lnTo>
                                      <a:lnTo>
                                        <a:pt x="57" y="93"/>
                                      </a:lnTo>
                                      <a:lnTo>
                                        <a:pt x="55" y="91"/>
                                      </a:lnTo>
                                      <a:lnTo>
                                        <a:pt x="53" y="91"/>
                                      </a:lnTo>
                                      <a:lnTo>
                                        <a:pt x="50" y="91"/>
                                      </a:lnTo>
                                      <a:lnTo>
                                        <a:pt x="45" y="91"/>
                                      </a:lnTo>
                                      <a:lnTo>
                                        <a:pt x="43" y="88"/>
                                      </a:lnTo>
                                      <a:lnTo>
                                        <a:pt x="38" y="88"/>
                                      </a:lnTo>
                                      <a:lnTo>
                                        <a:pt x="34" y="86"/>
                                      </a:lnTo>
                                      <a:lnTo>
                                        <a:pt x="31" y="84"/>
                                      </a:lnTo>
                                      <a:lnTo>
                                        <a:pt x="29" y="81"/>
                                      </a:lnTo>
                                      <a:lnTo>
                                        <a:pt x="26" y="76"/>
                                      </a:lnTo>
                                      <a:lnTo>
                                        <a:pt x="24" y="72"/>
                                      </a:lnTo>
                                      <a:lnTo>
                                        <a:pt x="24" y="69"/>
                                      </a:lnTo>
                                      <a:lnTo>
                                        <a:pt x="19" y="62"/>
                                      </a:lnTo>
                                      <a:lnTo>
                                        <a:pt x="17" y="57"/>
                                      </a:lnTo>
                                      <a:lnTo>
                                        <a:pt x="15" y="53"/>
                                      </a:lnTo>
                                      <a:lnTo>
                                        <a:pt x="15" y="48"/>
                                      </a:lnTo>
                                      <a:lnTo>
                                        <a:pt x="10" y="41"/>
                                      </a:lnTo>
                                      <a:lnTo>
                                        <a:pt x="7" y="36"/>
                                      </a:lnTo>
                                      <a:lnTo>
                                        <a:pt x="7" y="31"/>
                                      </a:lnTo>
                                      <a:lnTo>
                                        <a:pt x="5" y="26"/>
                                      </a:lnTo>
                                      <a:lnTo>
                                        <a:pt x="3" y="22"/>
                                      </a:lnTo>
                                      <a:lnTo>
                                        <a:pt x="3" y="17"/>
                                      </a:lnTo>
                                      <a:lnTo>
                                        <a:pt x="0" y="14"/>
                                      </a:lnTo>
                                      <a:lnTo>
                                        <a:pt x="0" y="12"/>
                                      </a:lnTo>
                                      <a:lnTo>
                                        <a:pt x="0" y="12"/>
                                      </a:lnTo>
                                      <a:close/>
                                    </a:path>
                                  </a:pathLst>
                                </a:custGeom>
                                <a:solidFill>
                                  <a:srgbClr val="ffffff"/>
                                </a:solidFill>
                                <a:ln w="0">
                                  <a:noFill/>
                                </a:ln>
                              </wps:spPr>
                              <wps:style>
                                <a:lnRef idx="0"/>
                                <a:fillRef idx="0"/>
                                <a:effectRef idx="0"/>
                                <a:fontRef idx="minor"/>
                              </wps:style>
                              <wps:bodyPr/>
                            </wps:wsp>
                            <wps:wsp>
                              <wps:cNvSpPr/>
                              <wps:spPr>
                                <a:xfrm>
                                  <a:off x="34200" y="252720"/>
                                  <a:ext cx="55800" cy="39240"/>
                                </a:xfrm>
                                <a:custGeom>
                                  <a:avLst/>
                                  <a:gdLst/>
                                  <a:ahLst/>
                                  <a:rect l="l" t="t" r="r" b="b"/>
                                  <a:pathLst>
                                    <a:path w="93" h="81">
                                      <a:moveTo>
                                        <a:pt x="0" y="7"/>
                                      </a:moveTo>
                                      <a:lnTo>
                                        <a:pt x="3" y="5"/>
                                      </a:lnTo>
                                      <a:lnTo>
                                        <a:pt x="7" y="3"/>
                                      </a:lnTo>
                                      <a:lnTo>
                                        <a:pt x="10" y="0"/>
                                      </a:lnTo>
                                      <a:lnTo>
                                        <a:pt x="15" y="0"/>
                                      </a:lnTo>
                                      <a:lnTo>
                                        <a:pt x="19" y="0"/>
                                      </a:lnTo>
                                      <a:lnTo>
                                        <a:pt x="24" y="0"/>
                                      </a:lnTo>
                                      <a:lnTo>
                                        <a:pt x="29" y="0"/>
                                      </a:lnTo>
                                      <a:lnTo>
                                        <a:pt x="34" y="0"/>
                                      </a:lnTo>
                                      <a:lnTo>
                                        <a:pt x="36" y="0"/>
                                      </a:lnTo>
                                      <a:lnTo>
                                        <a:pt x="41" y="3"/>
                                      </a:lnTo>
                                      <a:lnTo>
                                        <a:pt x="45" y="3"/>
                                      </a:lnTo>
                                      <a:lnTo>
                                        <a:pt x="50" y="5"/>
                                      </a:lnTo>
                                      <a:lnTo>
                                        <a:pt x="55" y="7"/>
                                      </a:lnTo>
                                      <a:lnTo>
                                        <a:pt x="60" y="10"/>
                                      </a:lnTo>
                                      <a:lnTo>
                                        <a:pt x="64" y="12"/>
                                      </a:lnTo>
                                      <a:lnTo>
                                        <a:pt x="69" y="17"/>
                                      </a:lnTo>
                                      <a:lnTo>
                                        <a:pt x="71" y="19"/>
                                      </a:lnTo>
                                      <a:lnTo>
                                        <a:pt x="76" y="22"/>
                                      </a:lnTo>
                                      <a:lnTo>
                                        <a:pt x="79" y="27"/>
                                      </a:lnTo>
                                      <a:lnTo>
                                        <a:pt x="81" y="29"/>
                                      </a:lnTo>
                                      <a:lnTo>
                                        <a:pt x="86" y="34"/>
                                      </a:lnTo>
                                      <a:lnTo>
                                        <a:pt x="88" y="36"/>
                                      </a:lnTo>
                                      <a:lnTo>
                                        <a:pt x="90" y="41"/>
                                      </a:lnTo>
                                      <a:lnTo>
                                        <a:pt x="90" y="46"/>
                                      </a:lnTo>
                                      <a:lnTo>
                                        <a:pt x="93" y="50"/>
                                      </a:lnTo>
                                      <a:lnTo>
                                        <a:pt x="93" y="53"/>
                                      </a:lnTo>
                                      <a:lnTo>
                                        <a:pt x="93" y="57"/>
                                      </a:lnTo>
                                      <a:lnTo>
                                        <a:pt x="93" y="62"/>
                                      </a:lnTo>
                                      <a:lnTo>
                                        <a:pt x="93" y="67"/>
                                      </a:lnTo>
                                      <a:lnTo>
                                        <a:pt x="90" y="72"/>
                                      </a:lnTo>
                                      <a:lnTo>
                                        <a:pt x="90" y="77"/>
                                      </a:lnTo>
                                      <a:lnTo>
                                        <a:pt x="88" y="81"/>
                                      </a:lnTo>
                                      <a:lnTo>
                                        <a:pt x="83" y="81"/>
                                      </a:lnTo>
                                      <a:lnTo>
                                        <a:pt x="79" y="81"/>
                                      </a:lnTo>
                                      <a:lnTo>
                                        <a:pt x="76" y="79"/>
                                      </a:lnTo>
                                      <a:lnTo>
                                        <a:pt x="71" y="79"/>
                                      </a:lnTo>
                                      <a:lnTo>
                                        <a:pt x="67" y="79"/>
                                      </a:lnTo>
                                      <a:lnTo>
                                        <a:pt x="64" y="79"/>
                                      </a:lnTo>
                                      <a:lnTo>
                                        <a:pt x="60" y="77"/>
                                      </a:lnTo>
                                      <a:lnTo>
                                        <a:pt x="57" y="77"/>
                                      </a:lnTo>
                                      <a:lnTo>
                                        <a:pt x="52" y="74"/>
                                      </a:lnTo>
                                      <a:lnTo>
                                        <a:pt x="48" y="74"/>
                                      </a:lnTo>
                                      <a:lnTo>
                                        <a:pt x="45" y="72"/>
                                      </a:lnTo>
                                      <a:lnTo>
                                        <a:pt x="41" y="69"/>
                                      </a:lnTo>
                                      <a:lnTo>
                                        <a:pt x="38" y="69"/>
                                      </a:lnTo>
                                      <a:lnTo>
                                        <a:pt x="36" y="67"/>
                                      </a:lnTo>
                                      <a:lnTo>
                                        <a:pt x="31" y="65"/>
                                      </a:lnTo>
                                      <a:lnTo>
                                        <a:pt x="29" y="62"/>
                                      </a:lnTo>
                                      <a:lnTo>
                                        <a:pt x="26" y="60"/>
                                      </a:lnTo>
                                      <a:lnTo>
                                        <a:pt x="22" y="57"/>
                                      </a:lnTo>
                                      <a:lnTo>
                                        <a:pt x="19" y="55"/>
                                      </a:lnTo>
                                      <a:lnTo>
                                        <a:pt x="17" y="53"/>
                                      </a:lnTo>
                                      <a:lnTo>
                                        <a:pt x="15" y="50"/>
                                      </a:lnTo>
                                      <a:lnTo>
                                        <a:pt x="12" y="46"/>
                                      </a:lnTo>
                                      <a:lnTo>
                                        <a:pt x="10" y="43"/>
                                      </a:lnTo>
                                      <a:lnTo>
                                        <a:pt x="7" y="41"/>
                                      </a:lnTo>
                                      <a:lnTo>
                                        <a:pt x="5" y="36"/>
                                      </a:lnTo>
                                      <a:lnTo>
                                        <a:pt x="5" y="34"/>
                                      </a:lnTo>
                                      <a:lnTo>
                                        <a:pt x="3" y="29"/>
                                      </a:lnTo>
                                      <a:lnTo>
                                        <a:pt x="3" y="24"/>
                                      </a:lnTo>
                                      <a:lnTo>
                                        <a:pt x="0" y="22"/>
                                      </a:lnTo>
                                      <a:lnTo>
                                        <a:pt x="0" y="17"/>
                                      </a:lnTo>
                                      <a:lnTo>
                                        <a:pt x="0" y="12"/>
                                      </a:lnTo>
                                      <a:lnTo>
                                        <a:pt x="0" y="7"/>
                                      </a:lnTo>
                                      <a:lnTo>
                                        <a:pt x="0" y="7"/>
                                      </a:lnTo>
                                      <a:close/>
                                    </a:path>
                                  </a:pathLst>
                                </a:custGeom>
                                <a:solidFill>
                                  <a:srgbClr val="ffffff"/>
                                </a:solidFill>
                                <a:ln w="0">
                                  <a:noFill/>
                                </a:ln>
                              </wps:spPr>
                              <wps:style>
                                <a:lnRef idx="0"/>
                                <a:fillRef idx="0"/>
                                <a:effectRef idx="0"/>
                                <a:fontRef idx="minor"/>
                              </wps:style>
                              <wps:bodyPr/>
                            </wps:wsp>
                            <wps:wsp>
                              <wps:cNvSpPr/>
                              <wps:spPr>
                                <a:xfrm>
                                  <a:off x="64080" y="203760"/>
                                  <a:ext cx="59760" cy="45000"/>
                                </a:xfrm>
                                <a:custGeom>
                                  <a:avLst/>
                                  <a:gdLst/>
                                  <a:ahLst/>
                                  <a:rect l="l" t="t" r="r" b="b"/>
                                  <a:pathLst>
                                    <a:path w="100" h="93">
                                      <a:moveTo>
                                        <a:pt x="2" y="17"/>
                                      </a:moveTo>
                                      <a:lnTo>
                                        <a:pt x="5" y="15"/>
                                      </a:lnTo>
                                      <a:lnTo>
                                        <a:pt x="5" y="12"/>
                                      </a:lnTo>
                                      <a:lnTo>
                                        <a:pt x="7" y="10"/>
                                      </a:lnTo>
                                      <a:lnTo>
                                        <a:pt x="10" y="7"/>
                                      </a:lnTo>
                                      <a:lnTo>
                                        <a:pt x="14" y="3"/>
                                      </a:lnTo>
                                      <a:lnTo>
                                        <a:pt x="19" y="3"/>
                                      </a:lnTo>
                                      <a:lnTo>
                                        <a:pt x="24" y="0"/>
                                      </a:lnTo>
                                      <a:lnTo>
                                        <a:pt x="31" y="0"/>
                                      </a:lnTo>
                                      <a:lnTo>
                                        <a:pt x="33" y="0"/>
                                      </a:lnTo>
                                      <a:lnTo>
                                        <a:pt x="36" y="3"/>
                                      </a:lnTo>
                                      <a:lnTo>
                                        <a:pt x="38" y="3"/>
                                      </a:lnTo>
                                      <a:lnTo>
                                        <a:pt x="40" y="3"/>
                                      </a:lnTo>
                                      <a:lnTo>
                                        <a:pt x="48" y="5"/>
                                      </a:lnTo>
                                      <a:lnTo>
                                        <a:pt x="52" y="7"/>
                                      </a:lnTo>
                                      <a:lnTo>
                                        <a:pt x="57" y="12"/>
                                      </a:lnTo>
                                      <a:lnTo>
                                        <a:pt x="64" y="17"/>
                                      </a:lnTo>
                                      <a:lnTo>
                                        <a:pt x="69" y="19"/>
                                      </a:lnTo>
                                      <a:lnTo>
                                        <a:pt x="74" y="24"/>
                                      </a:lnTo>
                                      <a:lnTo>
                                        <a:pt x="78" y="31"/>
                                      </a:lnTo>
                                      <a:lnTo>
                                        <a:pt x="83" y="36"/>
                                      </a:lnTo>
                                      <a:lnTo>
                                        <a:pt x="85" y="41"/>
                                      </a:lnTo>
                                      <a:lnTo>
                                        <a:pt x="90" y="46"/>
                                      </a:lnTo>
                                      <a:lnTo>
                                        <a:pt x="93" y="53"/>
                                      </a:lnTo>
                                      <a:lnTo>
                                        <a:pt x="95" y="57"/>
                                      </a:lnTo>
                                      <a:lnTo>
                                        <a:pt x="97" y="62"/>
                                      </a:lnTo>
                                      <a:lnTo>
                                        <a:pt x="100" y="67"/>
                                      </a:lnTo>
                                      <a:lnTo>
                                        <a:pt x="100" y="72"/>
                                      </a:lnTo>
                                      <a:lnTo>
                                        <a:pt x="100" y="77"/>
                                      </a:lnTo>
                                      <a:lnTo>
                                        <a:pt x="97" y="81"/>
                                      </a:lnTo>
                                      <a:lnTo>
                                        <a:pt x="95" y="86"/>
                                      </a:lnTo>
                                      <a:lnTo>
                                        <a:pt x="93" y="88"/>
                                      </a:lnTo>
                                      <a:lnTo>
                                        <a:pt x="88" y="91"/>
                                      </a:lnTo>
                                      <a:lnTo>
                                        <a:pt x="85" y="91"/>
                                      </a:lnTo>
                                      <a:lnTo>
                                        <a:pt x="83" y="91"/>
                                      </a:lnTo>
                                      <a:lnTo>
                                        <a:pt x="81" y="93"/>
                                      </a:lnTo>
                                      <a:lnTo>
                                        <a:pt x="76" y="93"/>
                                      </a:lnTo>
                                      <a:lnTo>
                                        <a:pt x="74" y="93"/>
                                      </a:lnTo>
                                      <a:lnTo>
                                        <a:pt x="69" y="93"/>
                                      </a:lnTo>
                                      <a:lnTo>
                                        <a:pt x="64" y="93"/>
                                      </a:lnTo>
                                      <a:lnTo>
                                        <a:pt x="62" y="93"/>
                                      </a:lnTo>
                                      <a:lnTo>
                                        <a:pt x="57" y="88"/>
                                      </a:lnTo>
                                      <a:lnTo>
                                        <a:pt x="55" y="84"/>
                                      </a:lnTo>
                                      <a:lnTo>
                                        <a:pt x="48" y="79"/>
                                      </a:lnTo>
                                      <a:lnTo>
                                        <a:pt x="43" y="77"/>
                                      </a:lnTo>
                                      <a:lnTo>
                                        <a:pt x="38" y="72"/>
                                      </a:lnTo>
                                      <a:lnTo>
                                        <a:pt x="33" y="67"/>
                                      </a:lnTo>
                                      <a:lnTo>
                                        <a:pt x="26" y="65"/>
                                      </a:lnTo>
                                      <a:lnTo>
                                        <a:pt x="21" y="60"/>
                                      </a:lnTo>
                                      <a:lnTo>
                                        <a:pt x="17" y="55"/>
                                      </a:lnTo>
                                      <a:lnTo>
                                        <a:pt x="12" y="53"/>
                                      </a:lnTo>
                                      <a:lnTo>
                                        <a:pt x="7" y="48"/>
                                      </a:lnTo>
                                      <a:lnTo>
                                        <a:pt x="5" y="43"/>
                                      </a:lnTo>
                                      <a:lnTo>
                                        <a:pt x="2" y="38"/>
                                      </a:lnTo>
                                      <a:lnTo>
                                        <a:pt x="2" y="36"/>
                                      </a:lnTo>
                                      <a:lnTo>
                                        <a:pt x="2" y="34"/>
                                      </a:lnTo>
                                      <a:lnTo>
                                        <a:pt x="2" y="31"/>
                                      </a:lnTo>
                                      <a:lnTo>
                                        <a:pt x="0" y="27"/>
                                      </a:lnTo>
                                      <a:lnTo>
                                        <a:pt x="0" y="24"/>
                                      </a:lnTo>
                                      <a:lnTo>
                                        <a:pt x="0" y="22"/>
                                      </a:lnTo>
                                      <a:lnTo>
                                        <a:pt x="2" y="17"/>
                                      </a:lnTo>
                                      <a:lnTo>
                                        <a:pt x="2" y="17"/>
                                      </a:lnTo>
                                      <a:close/>
                                    </a:path>
                                  </a:pathLst>
                                </a:custGeom>
                                <a:solidFill>
                                  <a:srgbClr val="ffffff"/>
                                </a:solidFill>
                                <a:ln w="0">
                                  <a:noFill/>
                                </a:ln>
                              </wps:spPr>
                              <wps:style>
                                <a:lnRef idx="0"/>
                                <a:fillRef idx="0"/>
                                <a:effectRef idx="0"/>
                                <a:fontRef idx="minor"/>
                              </wps:style>
                              <wps:bodyPr/>
                            </wps:wsp>
                            <wps:wsp>
                              <wps:cNvSpPr/>
                              <wps:spPr>
                                <a:xfrm>
                                  <a:off x="192960" y="52200"/>
                                  <a:ext cx="48240" cy="55800"/>
                                </a:xfrm>
                                <a:custGeom>
                                  <a:avLst/>
                                  <a:gdLst/>
                                  <a:ahLst/>
                                  <a:rect l="l" t="t" r="r" b="b"/>
                                  <a:pathLst>
                                    <a:path w="81" h="114">
                                      <a:moveTo>
                                        <a:pt x="0" y="14"/>
                                      </a:moveTo>
                                      <a:lnTo>
                                        <a:pt x="3" y="9"/>
                                      </a:lnTo>
                                      <a:lnTo>
                                        <a:pt x="8" y="5"/>
                                      </a:lnTo>
                                      <a:lnTo>
                                        <a:pt x="12" y="2"/>
                                      </a:lnTo>
                                      <a:lnTo>
                                        <a:pt x="17" y="0"/>
                                      </a:lnTo>
                                      <a:lnTo>
                                        <a:pt x="22" y="0"/>
                                      </a:lnTo>
                                      <a:lnTo>
                                        <a:pt x="27" y="0"/>
                                      </a:lnTo>
                                      <a:lnTo>
                                        <a:pt x="31" y="0"/>
                                      </a:lnTo>
                                      <a:lnTo>
                                        <a:pt x="36" y="2"/>
                                      </a:lnTo>
                                      <a:lnTo>
                                        <a:pt x="41" y="5"/>
                                      </a:lnTo>
                                      <a:lnTo>
                                        <a:pt x="46" y="9"/>
                                      </a:lnTo>
                                      <a:lnTo>
                                        <a:pt x="50" y="12"/>
                                      </a:lnTo>
                                      <a:lnTo>
                                        <a:pt x="55" y="16"/>
                                      </a:lnTo>
                                      <a:lnTo>
                                        <a:pt x="57" y="21"/>
                                      </a:lnTo>
                                      <a:lnTo>
                                        <a:pt x="62" y="26"/>
                                      </a:lnTo>
                                      <a:lnTo>
                                        <a:pt x="64" y="28"/>
                                      </a:lnTo>
                                      <a:lnTo>
                                        <a:pt x="64" y="31"/>
                                      </a:lnTo>
                                      <a:lnTo>
                                        <a:pt x="67" y="35"/>
                                      </a:lnTo>
                                      <a:lnTo>
                                        <a:pt x="69" y="38"/>
                                      </a:lnTo>
                                      <a:lnTo>
                                        <a:pt x="69" y="40"/>
                                      </a:lnTo>
                                      <a:lnTo>
                                        <a:pt x="72" y="45"/>
                                      </a:lnTo>
                                      <a:lnTo>
                                        <a:pt x="74" y="47"/>
                                      </a:lnTo>
                                      <a:lnTo>
                                        <a:pt x="74" y="50"/>
                                      </a:lnTo>
                                      <a:lnTo>
                                        <a:pt x="76" y="52"/>
                                      </a:lnTo>
                                      <a:lnTo>
                                        <a:pt x="76" y="57"/>
                                      </a:lnTo>
                                      <a:lnTo>
                                        <a:pt x="79" y="59"/>
                                      </a:lnTo>
                                      <a:lnTo>
                                        <a:pt x="79" y="62"/>
                                      </a:lnTo>
                                      <a:lnTo>
                                        <a:pt x="79" y="64"/>
                                      </a:lnTo>
                                      <a:lnTo>
                                        <a:pt x="79" y="69"/>
                                      </a:lnTo>
                                      <a:lnTo>
                                        <a:pt x="79" y="71"/>
                                      </a:lnTo>
                                      <a:lnTo>
                                        <a:pt x="81" y="74"/>
                                      </a:lnTo>
                                      <a:lnTo>
                                        <a:pt x="81" y="78"/>
                                      </a:lnTo>
                                      <a:lnTo>
                                        <a:pt x="81" y="81"/>
                                      </a:lnTo>
                                      <a:lnTo>
                                        <a:pt x="81" y="83"/>
                                      </a:lnTo>
                                      <a:lnTo>
                                        <a:pt x="81" y="85"/>
                                      </a:lnTo>
                                      <a:lnTo>
                                        <a:pt x="79" y="90"/>
                                      </a:lnTo>
                                      <a:lnTo>
                                        <a:pt x="79" y="95"/>
                                      </a:lnTo>
                                      <a:lnTo>
                                        <a:pt x="76" y="100"/>
                                      </a:lnTo>
                                      <a:lnTo>
                                        <a:pt x="74" y="105"/>
                                      </a:lnTo>
                                      <a:lnTo>
                                        <a:pt x="69" y="107"/>
                                      </a:lnTo>
                                      <a:lnTo>
                                        <a:pt x="64" y="109"/>
                                      </a:lnTo>
                                      <a:lnTo>
                                        <a:pt x="62" y="112"/>
                                      </a:lnTo>
                                      <a:lnTo>
                                        <a:pt x="60" y="112"/>
                                      </a:lnTo>
                                      <a:lnTo>
                                        <a:pt x="55" y="112"/>
                                      </a:lnTo>
                                      <a:lnTo>
                                        <a:pt x="53" y="114"/>
                                      </a:lnTo>
                                      <a:lnTo>
                                        <a:pt x="48" y="109"/>
                                      </a:lnTo>
                                      <a:lnTo>
                                        <a:pt x="43" y="105"/>
                                      </a:lnTo>
                                      <a:lnTo>
                                        <a:pt x="38" y="100"/>
                                      </a:lnTo>
                                      <a:lnTo>
                                        <a:pt x="34" y="95"/>
                                      </a:lnTo>
                                      <a:lnTo>
                                        <a:pt x="31" y="90"/>
                                      </a:lnTo>
                                      <a:lnTo>
                                        <a:pt x="29" y="88"/>
                                      </a:lnTo>
                                      <a:lnTo>
                                        <a:pt x="27" y="85"/>
                                      </a:lnTo>
                                      <a:lnTo>
                                        <a:pt x="24" y="83"/>
                                      </a:lnTo>
                                      <a:lnTo>
                                        <a:pt x="22" y="78"/>
                                      </a:lnTo>
                                      <a:lnTo>
                                        <a:pt x="19" y="76"/>
                                      </a:lnTo>
                                      <a:lnTo>
                                        <a:pt x="19" y="74"/>
                                      </a:lnTo>
                                      <a:lnTo>
                                        <a:pt x="17" y="71"/>
                                      </a:lnTo>
                                      <a:lnTo>
                                        <a:pt x="15" y="66"/>
                                      </a:lnTo>
                                      <a:lnTo>
                                        <a:pt x="15" y="64"/>
                                      </a:lnTo>
                                      <a:lnTo>
                                        <a:pt x="12" y="59"/>
                                      </a:lnTo>
                                      <a:lnTo>
                                        <a:pt x="10" y="57"/>
                                      </a:lnTo>
                                      <a:lnTo>
                                        <a:pt x="10" y="52"/>
                                      </a:lnTo>
                                      <a:lnTo>
                                        <a:pt x="8" y="50"/>
                                      </a:lnTo>
                                      <a:lnTo>
                                        <a:pt x="5" y="45"/>
                                      </a:lnTo>
                                      <a:lnTo>
                                        <a:pt x="5" y="43"/>
                                      </a:lnTo>
                                      <a:lnTo>
                                        <a:pt x="3" y="38"/>
                                      </a:lnTo>
                                      <a:lnTo>
                                        <a:pt x="3" y="35"/>
                                      </a:lnTo>
                                      <a:lnTo>
                                        <a:pt x="3" y="31"/>
                                      </a:lnTo>
                                      <a:lnTo>
                                        <a:pt x="3" y="28"/>
                                      </a:lnTo>
                                      <a:lnTo>
                                        <a:pt x="0" y="24"/>
                                      </a:lnTo>
                                      <a:lnTo>
                                        <a:pt x="0" y="21"/>
                                      </a:lnTo>
                                      <a:lnTo>
                                        <a:pt x="0" y="16"/>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29880" y="318240"/>
                                  <a:ext cx="75600" cy="54720"/>
                                </a:xfrm>
                                <a:custGeom>
                                  <a:avLst/>
                                  <a:gdLst/>
                                  <a:ahLst/>
                                  <a:rect l="l" t="t" r="r" b="b"/>
                                  <a:pathLst>
                                    <a:path w="126" h="112">
                                      <a:moveTo>
                                        <a:pt x="0" y="9"/>
                                      </a:moveTo>
                                      <a:lnTo>
                                        <a:pt x="5" y="7"/>
                                      </a:lnTo>
                                      <a:lnTo>
                                        <a:pt x="10" y="2"/>
                                      </a:lnTo>
                                      <a:lnTo>
                                        <a:pt x="12" y="0"/>
                                      </a:lnTo>
                                      <a:lnTo>
                                        <a:pt x="17" y="0"/>
                                      </a:lnTo>
                                      <a:lnTo>
                                        <a:pt x="22" y="0"/>
                                      </a:lnTo>
                                      <a:lnTo>
                                        <a:pt x="26" y="0"/>
                                      </a:lnTo>
                                      <a:lnTo>
                                        <a:pt x="31" y="0"/>
                                      </a:lnTo>
                                      <a:lnTo>
                                        <a:pt x="33" y="2"/>
                                      </a:lnTo>
                                      <a:lnTo>
                                        <a:pt x="38" y="2"/>
                                      </a:lnTo>
                                      <a:lnTo>
                                        <a:pt x="43" y="4"/>
                                      </a:lnTo>
                                      <a:lnTo>
                                        <a:pt x="45" y="7"/>
                                      </a:lnTo>
                                      <a:lnTo>
                                        <a:pt x="50" y="9"/>
                                      </a:lnTo>
                                      <a:lnTo>
                                        <a:pt x="52" y="12"/>
                                      </a:lnTo>
                                      <a:lnTo>
                                        <a:pt x="55" y="16"/>
                                      </a:lnTo>
                                      <a:lnTo>
                                        <a:pt x="59" y="19"/>
                                      </a:lnTo>
                                      <a:lnTo>
                                        <a:pt x="64" y="23"/>
                                      </a:lnTo>
                                      <a:lnTo>
                                        <a:pt x="67" y="26"/>
                                      </a:lnTo>
                                      <a:lnTo>
                                        <a:pt x="69" y="31"/>
                                      </a:lnTo>
                                      <a:lnTo>
                                        <a:pt x="74" y="35"/>
                                      </a:lnTo>
                                      <a:lnTo>
                                        <a:pt x="76" y="38"/>
                                      </a:lnTo>
                                      <a:lnTo>
                                        <a:pt x="78" y="43"/>
                                      </a:lnTo>
                                      <a:lnTo>
                                        <a:pt x="83" y="47"/>
                                      </a:lnTo>
                                      <a:lnTo>
                                        <a:pt x="88" y="50"/>
                                      </a:lnTo>
                                      <a:lnTo>
                                        <a:pt x="93" y="54"/>
                                      </a:lnTo>
                                      <a:lnTo>
                                        <a:pt x="95" y="57"/>
                                      </a:lnTo>
                                      <a:lnTo>
                                        <a:pt x="100" y="62"/>
                                      </a:lnTo>
                                      <a:lnTo>
                                        <a:pt x="102" y="64"/>
                                      </a:lnTo>
                                      <a:lnTo>
                                        <a:pt x="107" y="66"/>
                                      </a:lnTo>
                                      <a:lnTo>
                                        <a:pt x="112" y="69"/>
                                      </a:lnTo>
                                      <a:lnTo>
                                        <a:pt x="116" y="71"/>
                                      </a:lnTo>
                                      <a:lnTo>
                                        <a:pt x="121" y="73"/>
                                      </a:lnTo>
                                      <a:lnTo>
                                        <a:pt x="126" y="76"/>
                                      </a:lnTo>
                                      <a:lnTo>
                                        <a:pt x="126" y="78"/>
                                      </a:lnTo>
                                      <a:lnTo>
                                        <a:pt x="123" y="83"/>
                                      </a:lnTo>
                                      <a:lnTo>
                                        <a:pt x="123" y="88"/>
                                      </a:lnTo>
                                      <a:lnTo>
                                        <a:pt x="123" y="93"/>
                                      </a:lnTo>
                                      <a:lnTo>
                                        <a:pt x="121" y="97"/>
                                      </a:lnTo>
                                      <a:lnTo>
                                        <a:pt x="121" y="102"/>
                                      </a:lnTo>
                                      <a:lnTo>
                                        <a:pt x="119" y="107"/>
                                      </a:lnTo>
                                      <a:lnTo>
                                        <a:pt x="119" y="112"/>
                                      </a:lnTo>
                                      <a:lnTo>
                                        <a:pt x="112" y="112"/>
                                      </a:lnTo>
                                      <a:lnTo>
                                        <a:pt x="107" y="112"/>
                                      </a:lnTo>
                                      <a:lnTo>
                                        <a:pt x="102" y="109"/>
                                      </a:lnTo>
                                      <a:lnTo>
                                        <a:pt x="97" y="109"/>
                                      </a:lnTo>
                                      <a:lnTo>
                                        <a:pt x="93" y="109"/>
                                      </a:lnTo>
                                      <a:lnTo>
                                        <a:pt x="86" y="107"/>
                                      </a:lnTo>
                                      <a:lnTo>
                                        <a:pt x="81" y="104"/>
                                      </a:lnTo>
                                      <a:lnTo>
                                        <a:pt x="76" y="104"/>
                                      </a:lnTo>
                                      <a:lnTo>
                                        <a:pt x="71" y="102"/>
                                      </a:lnTo>
                                      <a:lnTo>
                                        <a:pt x="67" y="100"/>
                                      </a:lnTo>
                                      <a:lnTo>
                                        <a:pt x="62" y="97"/>
                                      </a:lnTo>
                                      <a:lnTo>
                                        <a:pt x="57" y="95"/>
                                      </a:lnTo>
                                      <a:lnTo>
                                        <a:pt x="52" y="93"/>
                                      </a:lnTo>
                                      <a:lnTo>
                                        <a:pt x="45" y="90"/>
                                      </a:lnTo>
                                      <a:lnTo>
                                        <a:pt x="43" y="85"/>
                                      </a:lnTo>
                                      <a:lnTo>
                                        <a:pt x="38" y="83"/>
                                      </a:lnTo>
                                      <a:lnTo>
                                        <a:pt x="33" y="78"/>
                                      </a:lnTo>
                                      <a:lnTo>
                                        <a:pt x="29" y="76"/>
                                      </a:lnTo>
                                      <a:lnTo>
                                        <a:pt x="26" y="71"/>
                                      </a:lnTo>
                                      <a:lnTo>
                                        <a:pt x="22" y="66"/>
                                      </a:lnTo>
                                      <a:lnTo>
                                        <a:pt x="19" y="64"/>
                                      </a:lnTo>
                                      <a:lnTo>
                                        <a:pt x="14" y="59"/>
                                      </a:lnTo>
                                      <a:lnTo>
                                        <a:pt x="12" y="54"/>
                                      </a:lnTo>
                                      <a:lnTo>
                                        <a:pt x="10" y="50"/>
                                      </a:lnTo>
                                      <a:lnTo>
                                        <a:pt x="7" y="45"/>
                                      </a:lnTo>
                                      <a:lnTo>
                                        <a:pt x="5" y="40"/>
                                      </a:lnTo>
                                      <a:lnTo>
                                        <a:pt x="3" y="35"/>
                                      </a:lnTo>
                                      <a:lnTo>
                                        <a:pt x="3" y="31"/>
                                      </a:lnTo>
                                      <a:lnTo>
                                        <a:pt x="0" y="26"/>
                                      </a:lnTo>
                                      <a:lnTo>
                                        <a:pt x="0" y="19"/>
                                      </a:lnTo>
                                      <a:lnTo>
                                        <a:pt x="0" y="14"/>
                                      </a:lnTo>
                                      <a:lnTo>
                                        <a:pt x="0" y="9"/>
                                      </a:lnTo>
                                      <a:lnTo>
                                        <a:pt x="0" y="9"/>
                                      </a:lnTo>
                                      <a:close/>
                                    </a:path>
                                  </a:pathLst>
                                </a:custGeom>
                                <a:solidFill>
                                  <a:srgbClr val="ffffff"/>
                                </a:solidFill>
                                <a:ln w="0">
                                  <a:noFill/>
                                </a:ln>
                              </wps:spPr>
                              <wps:style>
                                <a:lnRef idx="0"/>
                                <a:fillRef idx="0"/>
                                <a:effectRef idx="0"/>
                                <a:fontRef idx="minor"/>
                              </wps:style>
                              <wps:bodyPr/>
                            </wps:wsp>
                            <wps:wsp>
                              <wps:cNvSpPr/>
                              <wps:spPr>
                                <a:xfrm>
                                  <a:off x="247680" y="24120"/>
                                  <a:ext cx="47160" cy="45000"/>
                                </a:xfrm>
                                <a:custGeom>
                                  <a:avLst/>
                                  <a:gdLst/>
                                  <a:ahLst/>
                                  <a:rect l="l" t="t" r="r" b="b"/>
                                  <a:pathLst>
                                    <a:path w="78" h="92">
                                      <a:moveTo>
                                        <a:pt x="0" y="14"/>
                                      </a:moveTo>
                                      <a:lnTo>
                                        <a:pt x="2" y="9"/>
                                      </a:lnTo>
                                      <a:lnTo>
                                        <a:pt x="4" y="7"/>
                                      </a:lnTo>
                                      <a:lnTo>
                                        <a:pt x="7" y="4"/>
                                      </a:lnTo>
                                      <a:lnTo>
                                        <a:pt x="11" y="4"/>
                                      </a:lnTo>
                                      <a:lnTo>
                                        <a:pt x="16" y="0"/>
                                      </a:lnTo>
                                      <a:lnTo>
                                        <a:pt x="21" y="0"/>
                                      </a:lnTo>
                                      <a:lnTo>
                                        <a:pt x="26" y="0"/>
                                      </a:lnTo>
                                      <a:lnTo>
                                        <a:pt x="30" y="0"/>
                                      </a:lnTo>
                                      <a:lnTo>
                                        <a:pt x="35" y="0"/>
                                      </a:lnTo>
                                      <a:lnTo>
                                        <a:pt x="42" y="4"/>
                                      </a:lnTo>
                                      <a:lnTo>
                                        <a:pt x="45" y="7"/>
                                      </a:lnTo>
                                      <a:lnTo>
                                        <a:pt x="49" y="12"/>
                                      </a:lnTo>
                                      <a:lnTo>
                                        <a:pt x="54" y="14"/>
                                      </a:lnTo>
                                      <a:lnTo>
                                        <a:pt x="59" y="21"/>
                                      </a:lnTo>
                                      <a:lnTo>
                                        <a:pt x="64" y="26"/>
                                      </a:lnTo>
                                      <a:lnTo>
                                        <a:pt x="66" y="31"/>
                                      </a:lnTo>
                                      <a:lnTo>
                                        <a:pt x="68" y="33"/>
                                      </a:lnTo>
                                      <a:lnTo>
                                        <a:pt x="71" y="38"/>
                                      </a:lnTo>
                                      <a:lnTo>
                                        <a:pt x="71" y="40"/>
                                      </a:lnTo>
                                      <a:lnTo>
                                        <a:pt x="73" y="42"/>
                                      </a:lnTo>
                                      <a:lnTo>
                                        <a:pt x="73" y="45"/>
                                      </a:lnTo>
                                      <a:lnTo>
                                        <a:pt x="75" y="50"/>
                                      </a:lnTo>
                                      <a:lnTo>
                                        <a:pt x="75" y="52"/>
                                      </a:lnTo>
                                      <a:lnTo>
                                        <a:pt x="75" y="54"/>
                                      </a:lnTo>
                                      <a:lnTo>
                                        <a:pt x="78" y="59"/>
                                      </a:lnTo>
                                      <a:lnTo>
                                        <a:pt x="78" y="66"/>
                                      </a:lnTo>
                                      <a:lnTo>
                                        <a:pt x="78" y="71"/>
                                      </a:lnTo>
                                      <a:lnTo>
                                        <a:pt x="78" y="76"/>
                                      </a:lnTo>
                                      <a:lnTo>
                                        <a:pt x="78" y="81"/>
                                      </a:lnTo>
                                      <a:lnTo>
                                        <a:pt x="75" y="83"/>
                                      </a:lnTo>
                                      <a:lnTo>
                                        <a:pt x="73" y="88"/>
                                      </a:lnTo>
                                      <a:lnTo>
                                        <a:pt x="71" y="90"/>
                                      </a:lnTo>
                                      <a:lnTo>
                                        <a:pt x="66" y="90"/>
                                      </a:lnTo>
                                      <a:lnTo>
                                        <a:pt x="61" y="92"/>
                                      </a:lnTo>
                                      <a:lnTo>
                                        <a:pt x="59" y="92"/>
                                      </a:lnTo>
                                      <a:lnTo>
                                        <a:pt x="56" y="92"/>
                                      </a:lnTo>
                                      <a:lnTo>
                                        <a:pt x="54" y="90"/>
                                      </a:lnTo>
                                      <a:lnTo>
                                        <a:pt x="49" y="90"/>
                                      </a:lnTo>
                                      <a:lnTo>
                                        <a:pt x="47" y="88"/>
                                      </a:lnTo>
                                      <a:lnTo>
                                        <a:pt x="42" y="88"/>
                                      </a:lnTo>
                                      <a:lnTo>
                                        <a:pt x="40" y="85"/>
                                      </a:lnTo>
                                      <a:lnTo>
                                        <a:pt x="35" y="83"/>
                                      </a:lnTo>
                                      <a:lnTo>
                                        <a:pt x="33" y="81"/>
                                      </a:lnTo>
                                      <a:lnTo>
                                        <a:pt x="30" y="76"/>
                                      </a:lnTo>
                                      <a:lnTo>
                                        <a:pt x="28" y="71"/>
                                      </a:lnTo>
                                      <a:lnTo>
                                        <a:pt x="26" y="69"/>
                                      </a:lnTo>
                                      <a:lnTo>
                                        <a:pt x="23" y="62"/>
                                      </a:lnTo>
                                      <a:lnTo>
                                        <a:pt x="21" y="57"/>
                                      </a:lnTo>
                                      <a:lnTo>
                                        <a:pt x="19" y="52"/>
                                      </a:lnTo>
                                      <a:lnTo>
                                        <a:pt x="16" y="47"/>
                                      </a:lnTo>
                                      <a:lnTo>
                                        <a:pt x="11" y="40"/>
                                      </a:lnTo>
                                      <a:lnTo>
                                        <a:pt x="9" y="35"/>
                                      </a:lnTo>
                                      <a:lnTo>
                                        <a:pt x="7" y="31"/>
                                      </a:lnTo>
                                      <a:lnTo>
                                        <a:pt x="7" y="26"/>
                                      </a:lnTo>
                                      <a:lnTo>
                                        <a:pt x="4" y="21"/>
                                      </a:lnTo>
                                      <a:lnTo>
                                        <a:pt x="2" y="19"/>
                                      </a:lnTo>
                                      <a:lnTo>
                                        <a:pt x="0" y="14"/>
                                      </a:lnTo>
                                      <a:lnTo>
                                        <a:pt x="0" y="14"/>
                                      </a:lnTo>
                                      <a:lnTo>
                                        <a:pt x="0" y="14"/>
                                      </a:lnTo>
                                      <a:close/>
                                    </a:path>
                                  </a:pathLst>
                                </a:custGeom>
                                <a:solidFill>
                                  <a:srgbClr val="ffffff"/>
                                </a:solidFill>
                                <a:ln w="0">
                                  <a:noFill/>
                                </a:ln>
                              </wps:spPr>
                              <wps:style>
                                <a:lnRef idx="0"/>
                                <a:fillRef idx="0"/>
                                <a:effectRef idx="0"/>
                                <a:fontRef idx="minor"/>
                              </wps:style>
                              <wps:bodyPr/>
                            </wps:wsp>
                            <wps:wsp>
                              <wps:cNvSpPr/>
                              <wps:spPr>
                                <a:xfrm>
                                  <a:off x="47520" y="399960"/>
                                  <a:ext cx="50760" cy="34920"/>
                                </a:xfrm>
                                <a:custGeom>
                                  <a:avLst/>
                                  <a:gdLst/>
                                  <a:ahLst/>
                                  <a:rect l="l" t="t" r="r" b="b"/>
                                  <a:pathLst>
                                    <a:path w="85" h="72">
                                      <a:moveTo>
                                        <a:pt x="0" y="12"/>
                                      </a:moveTo>
                                      <a:lnTo>
                                        <a:pt x="2" y="10"/>
                                      </a:lnTo>
                                      <a:lnTo>
                                        <a:pt x="7" y="7"/>
                                      </a:lnTo>
                                      <a:lnTo>
                                        <a:pt x="9" y="3"/>
                                      </a:lnTo>
                                      <a:lnTo>
                                        <a:pt x="14" y="3"/>
                                      </a:lnTo>
                                      <a:lnTo>
                                        <a:pt x="19" y="0"/>
                                      </a:lnTo>
                                      <a:lnTo>
                                        <a:pt x="23" y="0"/>
                                      </a:lnTo>
                                      <a:lnTo>
                                        <a:pt x="28" y="0"/>
                                      </a:lnTo>
                                      <a:lnTo>
                                        <a:pt x="33" y="3"/>
                                      </a:lnTo>
                                      <a:lnTo>
                                        <a:pt x="38" y="3"/>
                                      </a:lnTo>
                                      <a:lnTo>
                                        <a:pt x="42" y="5"/>
                                      </a:lnTo>
                                      <a:lnTo>
                                        <a:pt x="47" y="7"/>
                                      </a:lnTo>
                                      <a:lnTo>
                                        <a:pt x="52" y="10"/>
                                      </a:lnTo>
                                      <a:lnTo>
                                        <a:pt x="57" y="12"/>
                                      </a:lnTo>
                                      <a:lnTo>
                                        <a:pt x="61" y="15"/>
                                      </a:lnTo>
                                      <a:lnTo>
                                        <a:pt x="66" y="17"/>
                                      </a:lnTo>
                                      <a:lnTo>
                                        <a:pt x="71" y="22"/>
                                      </a:lnTo>
                                      <a:lnTo>
                                        <a:pt x="73" y="24"/>
                                      </a:lnTo>
                                      <a:lnTo>
                                        <a:pt x="76" y="27"/>
                                      </a:lnTo>
                                      <a:lnTo>
                                        <a:pt x="80" y="31"/>
                                      </a:lnTo>
                                      <a:lnTo>
                                        <a:pt x="83" y="36"/>
                                      </a:lnTo>
                                      <a:lnTo>
                                        <a:pt x="83" y="38"/>
                                      </a:lnTo>
                                      <a:lnTo>
                                        <a:pt x="85" y="43"/>
                                      </a:lnTo>
                                      <a:lnTo>
                                        <a:pt x="85" y="46"/>
                                      </a:lnTo>
                                      <a:lnTo>
                                        <a:pt x="85" y="50"/>
                                      </a:lnTo>
                                      <a:lnTo>
                                        <a:pt x="85" y="53"/>
                                      </a:lnTo>
                                      <a:lnTo>
                                        <a:pt x="83" y="57"/>
                                      </a:lnTo>
                                      <a:lnTo>
                                        <a:pt x="80" y="60"/>
                                      </a:lnTo>
                                      <a:lnTo>
                                        <a:pt x="78" y="62"/>
                                      </a:lnTo>
                                      <a:lnTo>
                                        <a:pt x="73" y="65"/>
                                      </a:lnTo>
                                      <a:lnTo>
                                        <a:pt x="68" y="69"/>
                                      </a:lnTo>
                                      <a:lnTo>
                                        <a:pt x="64" y="69"/>
                                      </a:lnTo>
                                      <a:lnTo>
                                        <a:pt x="61" y="69"/>
                                      </a:lnTo>
                                      <a:lnTo>
                                        <a:pt x="59" y="72"/>
                                      </a:lnTo>
                                      <a:lnTo>
                                        <a:pt x="54" y="72"/>
                                      </a:lnTo>
                                      <a:lnTo>
                                        <a:pt x="52" y="69"/>
                                      </a:lnTo>
                                      <a:lnTo>
                                        <a:pt x="49" y="67"/>
                                      </a:lnTo>
                                      <a:lnTo>
                                        <a:pt x="45" y="65"/>
                                      </a:lnTo>
                                      <a:lnTo>
                                        <a:pt x="40" y="62"/>
                                      </a:lnTo>
                                      <a:lnTo>
                                        <a:pt x="35" y="57"/>
                                      </a:lnTo>
                                      <a:lnTo>
                                        <a:pt x="30" y="53"/>
                                      </a:lnTo>
                                      <a:lnTo>
                                        <a:pt x="28" y="48"/>
                                      </a:lnTo>
                                      <a:lnTo>
                                        <a:pt x="23" y="43"/>
                                      </a:lnTo>
                                      <a:lnTo>
                                        <a:pt x="19" y="38"/>
                                      </a:lnTo>
                                      <a:lnTo>
                                        <a:pt x="14" y="34"/>
                                      </a:lnTo>
                                      <a:lnTo>
                                        <a:pt x="12" y="29"/>
                                      </a:lnTo>
                                      <a:lnTo>
                                        <a:pt x="7" y="27"/>
                                      </a:lnTo>
                                      <a:lnTo>
                                        <a:pt x="4" y="22"/>
                                      </a:lnTo>
                                      <a:lnTo>
                                        <a:pt x="2" y="17"/>
                                      </a:lnTo>
                                      <a:lnTo>
                                        <a:pt x="2" y="15"/>
                                      </a:lnTo>
                                      <a:lnTo>
                                        <a:pt x="0" y="12"/>
                                      </a:lnTo>
                                      <a:lnTo>
                                        <a:pt x="0" y="12"/>
                                      </a:lnTo>
                                      <a:close/>
                                    </a:path>
                                  </a:pathLst>
                                </a:custGeom>
                                <a:solidFill>
                                  <a:srgbClr val="ffffff"/>
                                </a:solidFill>
                                <a:ln w="0">
                                  <a:noFill/>
                                </a:ln>
                              </wps:spPr>
                              <wps:style>
                                <a:lnRef idx="0"/>
                                <a:fillRef idx="0"/>
                                <a:effectRef idx="0"/>
                                <a:fontRef idx="minor"/>
                              </wps:style>
                              <wps:bodyPr/>
                            </wps:wsp>
                            <wps:wsp>
                              <wps:cNvSpPr/>
                              <wps:spPr>
                                <a:xfrm>
                                  <a:off x="124560" y="98280"/>
                                  <a:ext cx="395640" cy="450720"/>
                                </a:xfrm>
                                <a:custGeom>
                                  <a:avLst/>
                                  <a:gdLst/>
                                  <a:ahLst/>
                                  <a:rect l="l" t="t" r="r" b="b"/>
                                  <a:pathLst>
                                    <a:path w="656" h="919">
                                      <a:moveTo>
                                        <a:pt x="0" y="543"/>
                                      </a:moveTo>
                                      <a:lnTo>
                                        <a:pt x="28" y="769"/>
                                      </a:lnTo>
                                      <a:lnTo>
                                        <a:pt x="161" y="917"/>
                                      </a:lnTo>
                                      <a:lnTo>
                                        <a:pt x="320" y="919"/>
                                      </a:lnTo>
                                      <a:lnTo>
                                        <a:pt x="505" y="786"/>
                                      </a:lnTo>
                                      <a:lnTo>
                                        <a:pt x="656" y="457"/>
                                      </a:lnTo>
                                      <a:lnTo>
                                        <a:pt x="595" y="112"/>
                                      </a:lnTo>
                                      <a:lnTo>
                                        <a:pt x="396" y="0"/>
                                      </a:lnTo>
                                      <a:lnTo>
                                        <a:pt x="163" y="98"/>
                                      </a:lnTo>
                                      <a:lnTo>
                                        <a:pt x="33" y="348"/>
                                      </a:lnTo>
                                      <a:lnTo>
                                        <a:pt x="0" y="543"/>
                                      </a:lnTo>
                                      <a:lnTo>
                                        <a:pt x="0" y="543"/>
                                      </a:lnTo>
                                      <a:close/>
                                    </a:path>
                                  </a:pathLst>
                                </a:custGeom>
                                <a:solidFill>
                                  <a:srgbClr val="99ccff"/>
                                </a:solidFill>
                                <a:ln w="0">
                                  <a:noFill/>
                                </a:ln>
                              </wps:spPr>
                              <wps:style>
                                <a:lnRef idx="0"/>
                                <a:fillRef idx="0"/>
                                <a:effectRef idx="0"/>
                                <a:fontRef idx="minor"/>
                              </wps:style>
                              <wps:bodyPr/>
                            </wps:wsp>
                            <wps:wsp>
                              <wps:cNvSpPr/>
                              <wps:spPr>
                                <a:xfrm>
                                  <a:off x="127080" y="997560"/>
                                  <a:ext cx="106200" cy="82080"/>
                                </a:xfrm>
                                <a:custGeom>
                                  <a:avLst/>
                                  <a:gdLst/>
                                  <a:ahLst/>
                                  <a:rect l="l" t="t" r="r" b="b"/>
                                  <a:pathLst>
                                    <a:path w="176" h="167">
                                      <a:moveTo>
                                        <a:pt x="29" y="117"/>
                                      </a:moveTo>
                                      <a:lnTo>
                                        <a:pt x="24" y="115"/>
                                      </a:lnTo>
                                      <a:lnTo>
                                        <a:pt x="22" y="112"/>
                                      </a:lnTo>
                                      <a:lnTo>
                                        <a:pt x="19" y="108"/>
                                      </a:lnTo>
                                      <a:lnTo>
                                        <a:pt x="17" y="103"/>
                                      </a:lnTo>
                                      <a:lnTo>
                                        <a:pt x="12" y="108"/>
                                      </a:lnTo>
                                      <a:lnTo>
                                        <a:pt x="41" y="150"/>
                                      </a:lnTo>
                                      <a:lnTo>
                                        <a:pt x="43" y="150"/>
                                      </a:lnTo>
                                      <a:lnTo>
                                        <a:pt x="45" y="150"/>
                                      </a:lnTo>
                                      <a:lnTo>
                                        <a:pt x="50" y="150"/>
                                      </a:lnTo>
                                      <a:lnTo>
                                        <a:pt x="57" y="153"/>
                                      </a:lnTo>
                                      <a:lnTo>
                                        <a:pt x="62" y="155"/>
                                      </a:lnTo>
                                      <a:lnTo>
                                        <a:pt x="67" y="155"/>
                                      </a:lnTo>
                                      <a:lnTo>
                                        <a:pt x="69" y="158"/>
                                      </a:lnTo>
                                      <a:lnTo>
                                        <a:pt x="72" y="158"/>
                                      </a:lnTo>
                                      <a:lnTo>
                                        <a:pt x="74" y="162"/>
                                      </a:lnTo>
                                      <a:lnTo>
                                        <a:pt x="69" y="162"/>
                                      </a:lnTo>
                                      <a:lnTo>
                                        <a:pt x="67" y="162"/>
                                      </a:lnTo>
                                      <a:lnTo>
                                        <a:pt x="62" y="160"/>
                                      </a:lnTo>
                                      <a:lnTo>
                                        <a:pt x="55" y="160"/>
                                      </a:lnTo>
                                      <a:lnTo>
                                        <a:pt x="53" y="158"/>
                                      </a:lnTo>
                                      <a:lnTo>
                                        <a:pt x="50" y="158"/>
                                      </a:lnTo>
                                      <a:lnTo>
                                        <a:pt x="45" y="155"/>
                                      </a:lnTo>
                                      <a:lnTo>
                                        <a:pt x="43" y="155"/>
                                      </a:lnTo>
                                      <a:lnTo>
                                        <a:pt x="41" y="155"/>
                                      </a:lnTo>
                                      <a:lnTo>
                                        <a:pt x="36" y="153"/>
                                      </a:lnTo>
                                      <a:lnTo>
                                        <a:pt x="34" y="153"/>
                                      </a:lnTo>
                                      <a:lnTo>
                                        <a:pt x="31" y="150"/>
                                      </a:lnTo>
                                      <a:lnTo>
                                        <a:pt x="26" y="150"/>
                                      </a:lnTo>
                                      <a:lnTo>
                                        <a:pt x="24" y="148"/>
                                      </a:lnTo>
                                      <a:lnTo>
                                        <a:pt x="22" y="146"/>
                                      </a:lnTo>
                                      <a:lnTo>
                                        <a:pt x="19" y="146"/>
                                      </a:lnTo>
                                      <a:lnTo>
                                        <a:pt x="12" y="143"/>
                                      </a:lnTo>
                                      <a:lnTo>
                                        <a:pt x="8" y="141"/>
                                      </a:lnTo>
                                      <a:lnTo>
                                        <a:pt x="0" y="134"/>
                                      </a:lnTo>
                                      <a:lnTo>
                                        <a:pt x="26" y="162"/>
                                      </a:lnTo>
                                      <a:lnTo>
                                        <a:pt x="31" y="162"/>
                                      </a:lnTo>
                                      <a:lnTo>
                                        <a:pt x="34" y="162"/>
                                      </a:lnTo>
                                      <a:lnTo>
                                        <a:pt x="38" y="165"/>
                                      </a:lnTo>
                                      <a:lnTo>
                                        <a:pt x="43" y="165"/>
                                      </a:lnTo>
                                      <a:lnTo>
                                        <a:pt x="45" y="165"/>
                                      </a:lnTo>
                                      <a:lnTo>
                                        <a:pt x="50" y="165"/>
                                      </a:lnTo>
                                      <a:lnTo>
                                        <a:pt x="53" y="167"/>
                                      </a:lnTo>
                                      <a:lnTo>
                                        <a:pt x="57" y="167"/>
                                      </a:lnTo>
                                      <a:lnTo>
                                        <a:pt x="62" y="167"/>
                                      </a:lnTo>
                                      <a:lnTo>
                                        <a:pt x="64" y="167"/>
                                      </a:lnTo>
                                      <a:lnTo>
                                        <a:pt x="69" y="167"/>
                                      </a:lnTo>
                                      <a:lnTo>
                                        <a:pt x="74" y="167"/>
                                      </a:lnTo>
                                      <a:lnTo>
                                        <a:pt x="76" y="167"/>
                                      </a:lnTo>
                                      <a:lnTo>
                                        <a:pt x="81" y="167"/>
                                      </a:lnTo>
                                      <a:lnTo>
                                        <a:pt x="86" y="167"/>
                                      </a:lnTo>
                                      <a:lnTo>
                                        <a:pt x="88" y="167"/>
                                      </a:lnTo>
                                      <a:lnTo>
                                        <a:pt x="93" y="165"/>
                                      </a:lnTo>
                                      <a:lnTo>
                                        <a:pt x="95" y="165"/>
                                      </a:lnTo>
                                      <a:lnTo>
                                        <a:pt x="100" y="165"/>
                                      </a:lnTo>
                                      <a:lnTo>
                                        <a:pt x="105" y="162"/>
                                      </a:lnTo>
                                      <a:lnTo>
                                        <a:pt x="107" y="162"/>
                                      </a:lnTo>
                                      <a:lnTo>
                                        <a:pt x="112" y="160"/>
                                      </a:lnTo>
                                      <a:lnTo>
                                        <a:pt x="114" y="160"/>
                                      </a:lnTo>
                                      <a:lnTo>
                                        <a:pt x="119" y="158"/>
                                      </a:lnTo>
                                      <a:lnTo>
                                        <a:pt x="124" y="155"/>
                                      </a:lnTo>
                                      <a:lnTo>
                                        <a:pt x="126" y="155"/>
                                      </a:lnTo>
                                      <a:lnTo>
                                        <a:pt x="131" y="153"/>
                                      </a:lnTo>
                                      <a:lnTo>
                                        <a:pt x="133" y="150"/>
                                      </a:lnTo>
                                      <a:lnTo>
                                        <a:pt x="138" y="148"/>
                                      </a:lnTo>
                                      <a:lnTo>
                                        <a:pt x="140" y="146"/>
                                      </a:lnTo>
                                      <a:lnTo>
                                        <a:pt x="145" y="143"/>
                                      </a:lnTo>
                                      <a:lnTo>
                                        <a:pt x="147" y="141"/>
                                      </a:lnTo>
                                      <a:lnTo>
                                        <a:pt x="150" y="139"/>
                                      </a:lnTo>
                                      <a:lnTo>
                                        <a:pt x="150" y="136"/>
                                      </a:lnTo>
                                      <a:lnTo>
                                        <a:pt x="152" y="131"/>
                                      </a:lnTo>
                                      <a:lnTo>
                                        <a:pt x="155" y="129"/>
                                      </a:lnTo>
                                      <a:lnTo>
                                        <a:pt x="157" y="124"/>
                                      </a:lnTo>
                                      <a:lnTo>
                                        <a:pt x="159" y="117"/>
                                      </a:lnTo>
                                      <a:lnTo>
                                        <a:pt x="162" y="112"/>
                                      </a:lnTo>
                                      <a:lnTo>
                                        <a:pt x="164" y="108"/>
                                      </a:lnTo>
                                      <a:lnTo>
                                        <a:pt x="166" y="105"/>
                                      </a:lnTo>
                                      <a:lnTo>
                                        <a:pt x="166" y="100"/>
                                      </a:lnTo>
                                      <a:lnTo>
                                        <a:pt x="169" y="98"/>
                                      </a:lnTo>
                                      <a:lnTo>
                                        <a:pt x="169" y="96"/>
                                      </a:lnTo>
                                      <a:lnTo>
                                        <a:pt x="171" y="91"/>
                                      </a:lnTo>
                                      <a:lnTo>
                                        <a:pt x="173" y="86"/>
                                      </a:lnTo>
                                      <a:lnTo>
                                        <a:pt x="173" y="81"/>
                                      </a:lnTo>
                                      <a:lnTo>
                                        <a:pt x="176" y="77"/>
                                      </a:lnTo>
                                      <a:lnTo>
                                        <a:pt x="176" y="72"/>
                                      </a:lnTo>
                                      <a:lnTo>
                                        <a:pt x="176" y="72"/>
                                      </a:lnTo>
                                      <a:lnTo>
                                        <a:pt x="176" y="67"/>
                                      </a:lnTo>
                                      <a:lnTo>
                                        <a:pt x="173" y="62"/>
                                      </a:lnTo>
                                      <a:lnTo>
                                        <a:pt x="173" y="60"/>
                                      </a:lnTo>
                                      <a:lnTo>
                                        <a:pt x="171" y="55"/>
                                      </a:lnTo>
                                      <a:lnTo>
                                        <a:pt x="169" y="53"/>
                                      </a:lnTo>
                                      <a:lnTo>
                                        <a:pt x="166" y="48"/>
                                      </a:lnTo>
                                      <a:lnTo>
                                        <a:pt x="164" y="46"/>
                                      </a:lnTo>
                                      <a:lnTo>
                                        <a:pt x="162" y="41"/>
                                      </a:lnTo>
                                      <a:lnTo>
                                        <a:pt x="159" y="39"/>
                                      </a:lnTo>
                                      <a:lnTo>
                                        <a:pt x="155" y="34"/>
                                      </a:lnTo>
                                      <a:lnTo>
                                        <a:pt x="152" y="29"/>
                                      </a:lnTo>
                                      <a:lnTo>
                                        <a:pt x="150" y="27"/>
                                      </a:lnTo>
                                      <a:lnTo>
                                        <a:pt x="145" y="24"/>
                                      </a:lnTo>
                                      <a:lnTo>
                                        <a:pt x="140" y="20"/>
                                      </a:lnTo>
                                      <a:lnTo>
                                        <a:pt x="138" y="17"/>
                                      </a:lnTo>
                                      <a:lnTo>
                                        <a:pt x="133" y="15"/>
                                      </a:lnTo>
                                      <a:lnTo>
                                        <a:pt x="128" y="12"/>
                                      </a:lnTo>
                                      <a:lnTo>
                                        <a:pt x="124" y="10"/>
                                      </a:lnTo>
                                      <a:lnTo>
                                        <a:pt x="121" y="8"/>
                                      </a:lnTo>
                                      <a:lnTo>
                                        <a:pt x="117" y="5"/>
                                      </a:lnTo>
                                      <a:lnTo>
                                        <a:pt x="112" y="3"/>
                                      </a:lnTo>
                                      <a:lnTo>
                                        <a:pt x="107" y="3"/>
                                      </a:lnTo>
                                      <a:lnTo>
                                        <a:pt x="102" y="0"/>
                                      </a:lnTo>
                                      <a:lnTo>
                                        <a:pt x="100" y="0"/>
                                      </a:lnTo>
                                      <a:lnTo>
                                        <a:pt x="95" y="0"/>
                                      </a:lnTo>
                                      <a:lnTo>
                                        <a:pt x="90" y="0"/>
                                      </a:lnTo>
                                      <a:lnTo>
                                        <a:pt x="86" y="0"/>
                                      </a:lnTo>
                                      <a:lnTo>
                                        <a:pt x="83" y="0"/>
                                      </a:lnTo>
                                      <a:lnTo>
                                        <a:pt x="79" y="3"/>
                                      </a:lnTo>
                                      <a:lnTo>
                                        <a:pt x="74" y="5"/>
                                      </a:lnTo>
                                      <a:lnTo>
                                        <a:pt x="72" y="8"/>
                                      </a:lnTo>
                                      <a:lnTo>
                                        <a:pt x="69" y="10"/>
                                      </a:lnTo>
                                      <a:lnTo>
                                        <a:pt x="69" y="12"/>
                                      </a:lnTo>
                                      <a:lnTo>
                                        <a:pt x="72" y="12"/>
                                      </a:lnTo>
                                      <a:lnTo>
                                        <a:pt x="74" y="12"/>
                                      </a:lnTo>
                                      <a:lnTo>
                                        <a:pt x="79" y="12"/>
                                      </a:lnTo>
                                      <a:lnTo>
                                        <a:pt x="81" y="12"/>
                                      </a:lnTo>
                                      <a:lnTo>
                                        <a:pt x="86" y="12"/>
                                      </a:lnTo>
                                      <a:lnTo>
                                        <a:pt x="90" y="12"/>
                                      </a:lnTo>
                                      <a:lnTo>
                                        <a:pt x="95" y="12"/>
                                      </a:lnTo>
                                      <a:lnTo>
                                        <a:pt x="100" y="12"/>
                                      </a:lnTo>
                                      <a:lnTo>
                                        <a:pt x="105" y="15"/>
                                      </a:lnTo>
                                      <a:lnTo>
                                        <a:pt x="109" y="15"/>
                                      </a:lnTo>
                                      <a:lnTo>
                                        <a:pt x="114" y="15"/>
                                      </a:lnTo>
                                      <a:lnTo>
                                        <a:pt x="117" y="17"/>
                                      </a:lnTo>
                                      <a:lnTo>
                                        <a:pt x="119" y="20"/>
                                      </a:lnTo>
                                      <a:lnTo>
                                        <a:pt x="119" y="22"/>
                                      </a:lnTo>
                                      <a:lnTo>
                                        <a:pt x="119" y="24"/>
                                      </a:lnTo>
                                      <a:lnTo>
                                        <a:pt x="100" y="17"/>
                                      </a:lnTo>
                                      <a:lnTo>
                                        <a:pt x="95" y="20"/>
                                      </a:lnTo>
                                      <a:lnTo>
                                        <a:pt x="95" y="20"/>
                                      </a:lnTo>
                                      <a:lnTo>
                                        <a:pt x="95" y="22"/>
                                      </a:lnTo>
                                      <a:lnTo>
                                        <a:pt x="95" y="22"/>
                                      </a:lnTo>
                                      <a:lnTo>
                                        <a:pt x="98" y="24"/>
                                      </a:lnTo>
                                      <a:lnTo>
                                        <a:pt x="105" y="27"/>
                                      </a:lnTo>
                                      <a:lnTo>
                                        <a:pt x="105" y="27"/>
                                      </a:lnTo>
                                      <a:lnTo>
                                        <a:pt x="109" y="29"/>
                                      </a:lnTo>
                                      <a:lnTo>
                                        <a:pt x="112" y="29"/>
                                      </a:lnTo>
                                      <a:lnTo>
                                        <a:pt x="114" y="29"/>
                                      </a:lnTo>
                                      <a:lnTo>
                                        <a:pt x="119" y="29"/>
                                      </a:lnTo>
                                      <a:lnTo>
                                        <a:pt x="121" y="29"/>
                                      </a:lnTo>
                                      <a:lnTo>
                                        <a:pt x="128" y="39"/>
                                      </a:lnTo>
                                      <a:lnTo>
                                        <a:pt x="124" y="39"/>
                                      </a:lnTo>
                                      <a:lnTo>
                                        <a:pt x="119" y="36"/>
                                      </a:lnTo>
                                      <a:lnTo>
                                        <a:pt x="114" y="36"/>
                                      </a:lnTo>
                                      <a:lnTo>
                                        <a:pt x="112" y="34"/>
                                      </a:lnTo>
                                      <a:lnTo>
                                        <a:pt x="107" y="34"/>
                                      </a:lnTo>
                                      <a:lnTo>
                                        <a:pt x="102" y="34"/>
                                      </a:lnTo>
                                      <a:lnTo>
                                        <a:pt x="98" y="31"/>
                                      </a:lnTo>
                                      <a:lnTo>
                                        <a:pt x="93" y="31"/>
                                      </a:lnTo>
                                      <a:lnTo>
                                        <a:pt x="88" y="31"/>
                                      </a:lnTo>
                                      <a:lnTo>
                                        <a:pt x="83" y="31"/>
                                      </a:lnTo>
                                      <a:lnTo>
                                        <a:pt x="79" y="31"/>
                                      </a:lnTo>
                                      <a:lnTo>
                                        <a:pt x="76" y="31"/>
                                      </a:lnTo>
                                      <a:lnTo>
                                        <a:pt x="72" y="34"/>
                                      </a:lnTo>
                                      <a:lnTo>
                                        <a:pt x="67" y="36"/>
                                      </a:lnTo>
                                      <a:lnTo>
                                        <a:pt x="64" y="39"/>
                                      </a:lnTo>
                                      <a:lnTo>
                                        <a:pt x="62" y="41"/>
                                      </a:lnTo>
                                      <a:lnTo>
                                        <a:pt x="60" y="46"/>
                                      </a:lnTo>
                                      <a:lnTo>
                                        <a:pt x="64" y="48"/>
                                      </a:lnTo>
                                      <a:lnTo>
                                        <a:pt x="64" y="48"/>
                                      </a:lnTo>
                                      <a:lnTo>
                                        <a:pt x="69" y="48"/>
                                      </a:lnTo>
                                      <a:lnTo>
                                        <a:pt x="72" y="48"/>
                                      </a:lnTo>
                                      <a:lnTo>
                                        <a:pt x="76" y="50"/>
                                      </a:lnTo>
                                      <a:lnTo>
                                        <a:pt x="81" y="50"/>
                                      </a:lnTo>
                                      <a:lnTo>
                                        <a:pt x="86" y="50"/>
                                      </a:lnTo>
                                      <a:lnTo>
                                        <a:pt x="90" y="50"/>
                                      </a:lnTo>
                                      <a:lnTo>
                                        <a:pt x="95" y="50"/>
                                      </a:lnTo>
                                      <a:lnTo>
                                        <a:pt x="98" y="50"/>
                                      </a:lnTo>
                                      <a:lnTo>
                                        <a:pt x="102" y="50"/>
                                      </a:lnTo>
                                      <a:lnTo>
                                        <a:pt x="105" y="53"/>
                                      </a:lnTo>
                                      <a:lnTo>
                                        <a:pt x="109" y="53"/>
                                      </a:lnTo>
                                      <a:lnTo>
                                        <a:pt x="109" y="55"/>
                                      </a:lnTo>
                                      <a:lnTo>
                                        <a:pt x="109" y="58"/>
                                      </a:lnTo>
                                      <a:lnTo>
                                        <a:pt x="109" y="58"/>
                                      </a:lnTo>
                                      <a:lnTo>
                                        <a:pt x="109" y="60"/>
                                      </a:lnTo>
                                      <a:lnTo>
                                        <a:pt x="107" y="60"/>
                                      </a:lnTo>
                                      <a:lnTo>
                                        <a:pt x="105" y="62"/>
                                      </a:lnTo>
                                      <a:lnTo>
                                        <a:pt x="102" y="62"/>
                                      </a:lnTo>
                                      <a:lnTo>
                                        <a:pt x="98" y="62"/>
                                      </a:lnTo>
                                      <a:lnTo>
                                        <a:pt x="95" y="60"/>
                                      </a:lnTo>
                                      <a:lnTo>
                                        <a:pt x="93" y="60"/>
                                      </a:lnTo>
                                      <a:lnTo>
                                        <a:pt x="88" y="58"/>
                                      </a:lnTo>
                                      <a:lnTo>
                                        <a:pt x="86" y="58"/>
                                      </a:lnTo>
                                      <a:lnTo>
                                        <a:pt x="81" y="55"/>
                                      </a:lnTo>
                                      <a:lnTo>
                                        <a:pt x="79" y="55"/>
                                      </a:lnTo>
                                      <a:lnTo>
                                        <a:pt x="74" y="55"/>
                                      </a:lnTo>
                                      <a:lnTo>
                                        <a:pt x="74" y="58"/>
                                      </a:lnTo>
                                      <a:lnTo>
                                        <a:pt x="72" y="60"/>
                                      </a:lnTo>
                                      <a:lnTo>
                                        <a:pt x="74" y="62"/>
                                      </a:lnTo>
                                      <a:lnTo>
                                        <a:pt x="74" y="62"/>
                                      </a:lnTo>
                                      <a:lnTo>
                                        <a:pt x="76" y="65"/>
                                      </a:lnTo>
                                      <a:lnTo>
                                        <a:pt x="79" y="67"/>
                                      </a:lnTo>
                                      <a:lnTo>
                                        <a:pt x="81" y="72"/>
                                      </a:lnTo>
                                      <a:lnTo>
                                        <a:pt x="86" y="72"/>
                                      </a:lnTo>
                                      <a:lnTo>
                                        <a:pt x="88" y="74"/>
                                      </a:lnTo>
                                      <a:lnTo>
                                        <a:pt x="93" y="79"/>
                                      </a:lnTo>
                                      <a:lnTo>
                                        <a:pt x="98" y="81"/>
                                      </a:lnTo>
                                      <a:lnTo>
                                        <a:pt x="100" y="84"/>
                                      </a:lnTo>
                                      <a:lnTo>
                                        <a:pt x="105" y="89"/>
                                      </a:lnTo>
                                      <a:lnTo>
                                        <a:pt x="107" y="91"/>
                                      </a:lnTo>
                                      <a:lnTo>
                                        <a:pt x="112" y="96"/>
                                      </a:lnTo>
                                      <a:lnTo>
                                        <a:pt x="112" y="96"/>
                                      </a:lnTo>
                                      <a:lnTo>
                                        <a:pt x="109" y="98"/>
                                      </a:lnTo>
                                      <a:lnTo>
                                        <a:pt x="107" y="98"/>
                                      </a:lnTo>
                                      <a:lnTo>
                                        <a:pt x="102" y="98"/>
                                      </a:lnTo>
                                      <a:lnTo>
                                        <a:pt x="98" y="96"/>
                                      </a:lnTo>
                                      <a:lnTo>
                                        <a:pt x="93" y="96"/>
                                      </a:lnTo>
                                      <a:lnTo>
                                        <a:pt x="88" y="96"/>
                                      </a:lnTo>
                                      <a:lnTo>
                                        <a:pt x="86" y="96"/>
                                      </a:lnTo>
                                      <a:lnTo>
                                        <a:pt x="86" y="98"/>
                                      </a:lnTo>
                                      <a:lnTo>
                                        <a:pt x="86" y="100"/>
                                      </a:lnTo>
                                      <a:lnTo>
                                        <a:pt x="88" y="103"/>
                                      </a:lnTo>
                                      <a:lnTo>
                                        <a:pt x="90" y="105"/>
                                      </a:lnTo>
                                      <a:lnTo>
                                        <a:pt x="93" y="108"/>
                                      </a:lnTo>
                                      <a:lnTo>
                                        <a:pt x="93" y="110"/>
                                      </a:lnTo>
                                      <a:lnTo>
                                        <a:pt x="93" y="115"/>
                                      </a:lnTo>
                                      <a:lnTo>
                                        <a:pt x="93" y="120"/>
                                      </a:lnTo>
                                      <a:lnTo>
                                        <a:pt x="88" y="120"/>
                                      </a:lnTo>
                                      <a:lnTo>
                                        <a:pt x="86" y="117"/>
                                      </a:lnTo>
                                      <a:lnTo>
                                        <a:pt x="81" y="112"/>
                                      </a:lnTo>
                                      <a:lnTo>
                                        <a:pt x="79" y="110"/>
                                      </a:lnTo>
                                      <a:lnTo>
                                        <a:pt x="79" y="110"/>
                                      </a:lnTo>
                                      <a:lnTo>
                                        <a:pt x="79" y="112"/>
                                      </a:lnTo>
                                      <a:lnTo>
                                        <a:pt x="79" y="115"/>
                                      </a:lnTo>
                                      <a:lnTo>
                                        <a:pt x="79" y="117"/>
                                      </a:lnTo>
                                      <a:lnTo>
                                        <a:pt x="81" y="120"/>
                                      </a:lnTo>
                                      <a:lnTo>
                                        <a:pt x="81" y="122"/>
                                      </a:lnTo>
                                      <a:lnTo>
                                        <a:pt x="79" y="122"/>
                                      </a:lnTo>
                                      <a:lnTo>
                                        <a:pt x="79" y="122"/>
                                      </a:lnTo>
                                      <a:lnTo>
                                        <a:pt x="74" y="120"/>
                                      </a:lnTo>
                                      <a:lnTo>
                                        <a:pt x="72" y="117"/>
                                      </a:lnTo>
                                      <a:lnTo>
                                        <a:pt x="69" y="115"/>
                                      </a:lnTo>
                                      <a:lnTo>
                                        <a:pt x="67" y="112"/>
                                      </a:lnTo>
                                      <a:lnTo>
                                        <a:pt x="64" y="112"/>
                                      </a:lnTo>
                                      <a:lnTo>
                                        <a:pt x="64" y="112"/>
                                      </a:lnTo>
                                      <a:lnTo>
                                        <a:pt x="60" y="108"/>
                                      </a:lnTo>
                                      <a:lnTo>
                                        <a:pt x="57" y="103"/>
                                      </a:lnTo>
                                      <a:lnTo>
                                        <a:pt x="55" y="98"/>
                                      </a:lnTo>
                                      <a:lnTo>
                                        <a:pt x="55" y="93"/>
                                      </a:lnTo>
                                      <a:lnTo>
                                        <a:pt x="45" y="91"/>
                                      </a:lnTo>
                                      <a:lnTo>
                                        <a:pt x="45" y="93"/>
                                      </a:lnTo>
                                      <a:lnTo>
                                        <a:pt x="48" y="96"/>
                                      </a:lnTo>
                                      <a:lnTo>
                                        <a:pt x="48" y="100"/>
                                      </a:lnTo>
                                      <a:lnTo>
                                        <a:pt x="50" y="103"/>
                                      </a:lnTo>
                                      <a:lnTo>
                                        <a:pt x="50" y="108"/>
                                      </a:lnTo>
                                      <a:lnTo>
                                        <a:pt x="53" y="110"/>
                                      </a:lnTo>
                                      <a:lnTo>
                                        <a:pt x="53" y="112"/>
                                      </a:lnTo>
                                      <a:lnTo>
                                        <a:pt x="55" y="117"/>
                                      </a:lnTo>
                                      <a:lnTo>
                                        <a:pt x="57" y="117"/>
                                      </a:lnTo>
                                      <a:lnTo>
                                        <a:pt x="60" y="120"/>
                                      </a:lnTo>
                                      <a:lnTo>
                                        <a:pt x="64" y="124"/>
                                      </a:lnTo>
                                      <a:lnTo>
                                        <a:pt x="64" y="124"/>
                                      </a:lnTo>
                                      <a:lnTo>
                                        <a:pt x="60" y="124"/>
                                      </a:lnTo>
                                      <a:lnTo>
                                        <a:pt x="55" y="122"/>
                                      </a:lnTo>
                                      <a:lnTo>
                                        <a:pt x="53" y="120"/>
                                      </a:lnTo>
                                      <a:lnTo>
                                        <a:pt x="53" y="117"/>
                                      </a:lnTo>
                                      <a:lnTo>
                                        <a:pt x="50" y="115"/>
                                      </a:lnTo>
                                      <a:lnTo>
                                        <a:pt x="50" y="112"/>
                                      </a:lnTo>
                                      <a:lnTo>
                                        <a:pt x="50" y="112"/>
                                      </a:lnTo>
                                      <a:lnTo>
                                        <a:pt x="48" y="110"/>
                                      </a:lnTo>
                                      <a:lnTo>
                                        <a:pt x="45" y="105"/>
                                      </a:lnTo>
                                      <a:lnTo>
                                        <a:pt x="45" y="103"/>
                                      </a:lnTo>
                                      <a:lnTo>
                                        <a:pt x="43" y="98"/>
                                      </a:lnTo>
                                      <a:lnTo>
                                        <a:pt x="38" y="93"/>
                                      </a:lnTo>
                                      <a:lnTo>
                                        <a:pt x="36" y="89"/>
                                      </a:lnTo>
                                      <a:lnTo>
                                        <a:pt x="34" y="84"/>
                                      </a:lnTo>
                                      <a:lnTo>
                                        <a:pt x="31" y="79"/>
                                      </a:lnTo>
                                      <a:lnTo>
                                        <a:pt x="29" y="74"/>
                                      </a:lnTo>
                                      <a:lnTo>
                                        <a:pt x="26" y="72"/>
                                      </a:lnTo>
                                      <a:lnTo>
                                        <a:pt x="26" y="70"/>
                                      </a:lnTo>
                                      <a:lnTo>
                                        <a:pt x="24" y="70"/>
                                      </a:lnTo>
                                      <a:lnTo>
                                        <a:pt x="24" y="72"/>
                                      </a:lnTo>
                                      <a:lnTo>
                                        <a:pt x="24" y="74"/>
                                      </a:lnTo>
                                      <a:lnTo>
                                        <a:pt x="24" y="77"/>
                                      </a:lnTo>
                                      <a:lnTo>
                                        <a:pt x="24" y="79"/>
                                      </a:lnTo>
                                      <a:lnTo>
                                        <a:pt x="26" y="84"/>
                                      </a:lnTo>
                                      <a:lnTo>
                                        <a:pt x="26" y="93"/>
                                      </a:lnTo>
                                      <a:lnTo>
                                        <a:pt x="26" y="96"/>
                                      </a:lnTo>
                                      <a:lnTo>
                                        <a:pt x="26" y="98"/>
                                      </a:lnTo>
                                      <a:lnTo>
                                        <a:pt x="26" y="103"/>
                                      </a:lnTo>
                                      <a:lnTo>
                                        <a:pt x="26" y="105"/>
                                      </a:lnTo>
                                      <a:lnTo>
                                        <a:pt x="26" y="108"/>
                                      </a:lnTo>
                                      <a:lnTo>
                                        <a:pt x="26" y="112"/>
                                      </a:lnTo>
                                      <a:lnTo>
                                        <a:pt x="26" y="115"/>
                                      </a:lnTo>
                                      <a:lnTo>
                                        <a:pt x="29" y="117"/>
                                      </a:lnTo>
                                      <a:lnTo>
                                        <a:pt x="29" y="117"/>
                                      </a:lnTo>
                                      <a:close/>
                                    </a:path>
                                  </a:pathLst>
                                </a:custGeom>
                                <a:solidFill>
                                  <a:srgbClr val="000000"/>
                                </a:solidFill>
                                <a:ln w="0">
                                  <a:noFill/>
                                </a:ln>
                              </wps:spPr>
                              <wps:style>
                                <a:lnRef idx="0"/>
                                <a:fillRef idx="0"/>
                                <a:effectRef idx="0"/>
                                <a:fontRef idx="minor"/>
                              </wps:style>
                              <wps:bodyPr/>
                            </wps:wsp>
                            <wps:wsp>
                              <wps:cNvSpPr/>
                              <wps:spPr>
                                <a:xfrm>
                                  <a:off x="0" y="0"/>
                                  <a:ext cx="657360" cy="1150560"/>
                                </a:xfrm>
                                <a:custGeom>
                                  <a:avLst/>
                                  <a:gdLst/>
                                  <a:ahLst/>
                                  <a:rect l="l" t="t" r="r" b="b"/>
                                  <a:pathLst>
                                    <a:path w="1089" h="2347">
                                      <a:moveTo>
                                        <a:pt x="107" y="1045"/>
                                      </a:moveTo>
                                      <a:lnTo>
                                        <a:pt x="107" y="1047"/>
                                      </a:lnTo>
                                      <a:lnTo>
                                        <a:pt x="107" y="1050"/>
                                      </a:lnTo>
                                      <a:lnTo>
                                        <a:pt x="109" y="1052"/>
                                      </a:lnTo>
                                      <a:lnTo>
                                        <a:pt x="109" y="1057"/>
                                      </a:lnTo>
                                      <a:lnTo>
                                        <a:pt x="112" y="1059"/>
                                      </a:lnTo>
                                      <a:lnTo>
                                        <a:pt x="114" y="1062"/>
                                      </a:lnTo>
                                      <a:lnTo>
                                        <a:pt x="114" y="1066"/>
                                      </a:lnTo>
                                      <a:lnTo>
                                        <a:pt x="117" y="1069"/>
                                      </a:lnTo>
                                      <a:lnTo>
                                        <a:pt x="117" y="1071"/>
                                      </a:lnTo>
                                      <a:lnTo>
                                        <a:pt x="119" y="1076"/>
                                      </a:lnTo>
                                      <a:lnTo>
                                        <a:pt x="121" y="1078"/>
                                      </a:lnTo>
                                      <a:lnTo>
                                        <a:pt x="121" y="1081"/>
                                      </a:lnTo>
                                      <a:lnTo>
                                        <a:pt x="124" y="1085"/>
                                      </a:lnTo>
                                      <a:lnTo>
                                        <a:pt x="126" y="1088"/>
                                      </a:lnTo>
                                      <a:lnTo>
                                        <a:pt x="128" y="1090"/>
                                      </a:lnTo>
                                      <a:lnTo>
                                        <a:pt x="131" y="1095"/>
                                      </a:lnTo>
                                      <a:lnTo>
                                        <a:pt x="131" y="1097"/>
                                      </a:lnTo>
                                      <a:lnTo>
                                        <a:pt x="133" y="1100"/>
                                      </a:lnTo>
                                      <a:lnTo>
                                        <a:pt x="136" y="1104"/>
                                      </a:lnTo>
                                      <a:lnTo>
                                        <a:pt x="138" y="1107"/>
                                      </a:lnTo>
                                      <a:lnTo>
                                        <a:pt x="138" y="1109"/>
                                      </a:lnTo>
                                      <a:lnTo>
                                        <a:pt x="140" y="1112"/>
                                      </a:lnTo>
                                      <a:lnTo>
                                        <a:pt x="143" y="1116"/>
                                      </a:lnTo>
                                      <a:lnTo>
                                        <a:pt x="145" y="1119"/>
                                      </a:lnTo>
                                      <a:lnTo>
                                        <a:pt x="147" y="1121"/>
                                      </a:lnTo>
                                      <a:lnTo>
                                        <a:pt x="150" y="1126"/>
                                      </a:lnTo>
                                      <a:lnTo>
                                        <a:pt x="152" y="1128"/>
                                      </a:lnTo>
                                      <a:lnTo>
                                        <a:pt x="155" y="1131"/>
                                      </a:lnTo>
                                      <a:lnTo>
                                        <a:pt x="155" y="1133"/>
                                      </a:lnTo>
                                      <a:lnTo>
                                        <a:pt x="157" y="1138"/>
                                      </a:lnTo>
                                      <a:lnTo>
                                        <a:pt x="159" y="1140"/>
                                      </a:lnTo>
                                      <a:lnTo>
                                        <a:pt x="162" y="1143"/>
                                      </a:lnTo>
                                      <a:lnTo>
                                        <a:pt x="166" y="1150"/>
                                      </a:lnTo>
                                      <a:lnTo>
                                        <a:pt x="171" y="1154"/>
                                      </a:lnTo>
                                      <a:lnTo>
                                        <a:pt x="173" y="1159"/>
                                      </a:lnTo>
                                      <a:lnTo>
                                        <a:pt x="178" y="1164"/>
                                      </a:lnTo>
                                      <a:lnTo>
                                        <a:pt x="181" y="1169"/>
                                      </a:lnTo>
                                      <a:lnTo>
                                        <a:pt x="185" y="1174"/>
                                      </a:lnTo>
                                      <a:lnTo>
                                        <a:pt x="188" y="1178"/>
                                      </a:lnTo>
                                      <a:lnTo>
                                        <a:pt x="192" y="1181"/>
                                      </a:lnTo>
                                      <a:lnTo>
                                        <a:pt x="195" y="1185"/>
                                      </a:lnTo>
                                      <a:lnTo>
                                        <a:pt x="197" y="1188"/>
                                      </a:lnTo>
                                      <a:lnTo>
                                        <a:pt x="200" y="1190"/>
                                      </a:lnTo>
                                      <a:lnTo>
                                        <a:pt x="202" y="1193"/>
                                      </a:lnTo>
                                      <a:lnTo>
                                        <a:pt x="204" y="1197"/>
                                      </a:lnTo>
                                      <a:lnTo>
                                        <a:pt x="207" y="1200"/>
                                      </a:lnTo>
                                      <a:lnTo>
                                        <a:pt x="211" y="1207"/>
                                      </a:lnTo>
                                      <a:lnTo>
                                        <a:pt x="216" y="1212"/>
                                      </a:lnTo>
                                      <a:lnTo>
                                        <a:pt x="221" y="1216"/>
                                      </a:lnTo>
                                      <a:lnTo>
                                        <a:pt x="226" y="1221"/>
                                      </a:lnTo>
                                      <a:lnTo>
                                        <a:pt x="230" y="1226"/>
                                      </a:lnTo>
                                      <a:lnTo>
                                        <a:pt x="235" y="1231"/>
                                      </a:lnTo>
                                      <a:lnTo>
                                        <a:pt x="237" y="1235"/>
                                      </a:lnTo>
                                      <a:lnTo>
                                        <a:pt x="245" y="1240"/>
                                      </a:lnTo>
                                      <a:lnTo>
                                        <a:pt x="247" y="1245"/>
                                      </a:lnTo>
                                      <a:lnTo>
                                        <a:pt x="252" y="1247"/>
                                      </a:lnTo>
                                      <a:lnTo>
                                        <a:pt x="256" y="1252"/>
                                      </a:lnTo>
                                      <a:lnTo>
                                        <a:pt x="259" y="1257"/>
                                      </a:lnTo>
                                      <a:lnTo>
                                        <a:pt x="264" y="1262"/>
                                      </a:lnTo>
                                      <a:lnTo>
                                        <a:pt x="266" y="1266"/>
                                      </a:lnTo>
                                      <a:lnTo>
                                        <a:pt x="271" y="1269"/>
                                      </a:lnTo>
                                      <a:lnTo>
                                        <a:pt x="275" y="1274"/>
                                      </a:lnTo>
                                      <a:lnTo>
                                        <a:pt x="278" y="1278"/>
                                      </a:lnTo>
                                      <a:lnTo>
                                        <a:pt x="280" y="1281"/>
                                      </a:lnTo>
                                      <a:lnTo>
                                        <a:pt x="285" y="1285"/>
                                      </a:lnTo>
                                      <a:lnTo>
                                        <a:pt x="287" y="1290"/>
                                      </a:lnTo>
                                      <a:lnTo>
                                        <a:pt x="292" y="1293"/>
                                      </a:lnTo>
                                      <a:lnTo>
                                        <a:pt x="294" y="1297"/>
                                      </a:lnTo>
                                      <a:lnTo>
                                        <a:pt x="297" y="1300"/>
                                      </a:lnTo>
                                      <a:lnTo>
                                        <a:pt x="301" y="1304"/>
                                      </a:lnTo>
                                      <a:lnTo>
                                        <a:pt x="304" y="1309"/>
                                      </a:lnTo>
                                      <a:lnTo>
                                        <a:pt x="306" y="1312"/>
                                      </a:lnTo>
                                      <a:lnTo>
                                        <a:pt x="309" y="1316"/>
                                      </a:lnTo>
                                      <a:lnTo>
                                        <a:pt x="311" y="1319"/>
                                      </a:lnTo>
                                      <a:lnTo>
                                        <a:pt x="313" y="1324"/>
                                      </a:lnTo>
                                      <a:lnTo>
                                        <a:pt x="316" y="1328"/>
                                      </a:lnTo>
                                      <a:lnTo>
                                        <a:pt x="318" y="1331"/>
                                      </a:lnTo>
                                      <a:lnTo>
                                        <a:pt x="320" y="1335"/>
                                      </a:lnTo>
                                      <a:lnTo>
                                        <a:pt x="323" y="1340"/>
                                      </a:lnTo>
                                      <a:lnTo>
                                        <a:pt x="325" y="1345"/>
                                      </a:lnTo>
                                      <a:lnTo>
                                        <a:pt x="328" y="1347"/>
                                      </a:lnTo>
                                      <a:lnTo>
                                        <a:pt x="330" y="1352"/>
                                      </a:lnTo>
                                      <a:lnTo>
                                        <a:pt x="330" y="1354"/>
                                      </a:lnTo>
                                      <a:lnTo>
                                        <a:pt x="332" y="1359"/>
                                      </a:lnTo>
                                      <a:lnTo>
                                        <a:pt x="335" y="1364"/>
                                      </a:lnTo>
                                      <a:lnTo>
                                        <a:pt x="335" y="1369"/>
                                      </a:lnTo>
                                      <a:lnTo>
                                        <a:pt x="337" y="1374"/>
                                      </a:lnTo>
                                      <a:lnTo>
                                        <a:pt x="337" y="1378"/>
                                      </a:lnTo>
                                      <a:lnTo>
                                        <a:pt x="339" y="1383"/>
                                      </a:lnTo>
                                      <a:lnTo>
                                        <a:pt x="339" y="1388"/>
                                      </a:lnTo>
                                      <a:lnTo>
                                        <a:pt x="339" y="1393"/>
                                      </a:lnTo>
                                      <a:lnTo>
                                        <a:pt x="342" y="1397"/>
                                      </a:lnTo>
                                      <a:lnTo>
                                        <a:pt x="342" y="1402"/>
                                      </a:lnTo>
                                      <a:lnTo>
                                        <a:pt x="344" y="1409"/>
                                      </a:lnTo>
                                      <a:lnTo>
                                        <a:pt x="344" y="1414"/>
                                      </a:lnTo>
                                      <a:lnTo>
                                        <a:pt x="344" y="1419"/>
                                      </a:lnTo>
                                      <a:lnTo>
                                        <a:pt x="344" y="1426"/>
                                      </a:lnTo>
                                      <a:lnTo>
                                        <a:pt x="344" y="1431"/>
                                      </a:lnTo>
                                      <a:lnTo>
                                        <a:pt x="344" y="1438"/>
                                      </a:lnTo>
                                      <a:lnTo>
                                        <a:pt x="344" y="1445"/>
                                      </a:lnTo>
                                      <a:lnTo>
                                        <a:pt x="344" y="1450"/>
                                      </a:lnTo>
                                      <a:lnTo>
                                        <a:pt x="347" y="1457"/>
                                      </a:lnTo>
                                      <a:lnTo>
                                        <a:pt x="344" y="1464"/>
                                      </a:lnTo>
                                      <a:lnTo>
                                        <a:pt x="344" y="1471"/>
                                      </a:lnTo>
                                      <a:lnTo>
                                        <a:pt x="344" y="1478"/>
                                      </a:lnTo>
                                      <a:lnTo>
                                        <a:pt x="344" y="1485"/>
                                      </a:lnTo>
                                      <a:lnTo>
                                        <a:pt x="344" y="1493"/>
                                      </a:lnTo>
                                      <a:lnTo>
                                        <a:pt x="344" y="1500"/>
                                      </a:lnTo>
                                      <a:lnTo>
                                        <a:pt x="342" y="1509"/>
                                      </a:lnTo>
                                      <a:lnTo>
                                        <a:pt x="342" y="1516"/>
                                      </a:lnTo>
                                      <a:lnTo>
                                        <a:pt x="342" y="1509"/>
                                      </a:lnTo>
                                      <a:lnTo>
                                        <a:pt x="342" y="1500"/>
                                      </a:lnTo>
                                      <a:lnTo>
                                        <a:pt x="342" y="1493"/>
                                      </a:lnTo>
                                      <a:lnTo>
                                        <a:pt x="342" y="1485"/>
                                      </a:lnTo>
                                      <a:lnTo>
                                        <a:pt x="342" y="1478"/>
                                      </a:lnTo>
                                      <a:lnTo>
                                        <a:pt x="342" y="1469"/>
                                      </a:lnTo>
                                      <a:lnTo>
                                        <a:pt x="342" y="1462"/>
                                      </a:lnTo>
                                      <a:lnTo>
                                        <a:pt x="342" y="1454"/>
                                      </a:lnTo>
                                      <a:lnTo>
                                        <a:pt x="339" y="1447"/>
                                      </a:lnTo>
                                      <a:lnTo>
                                        <a:pt x="339" y="1440"/>
                                      </a:lnTo>
                                      <a:lnTo>
                                        <a:pt x="337" y="1435"/>
                                      </a:lnTo>
                                      <a:lnTo>
                                        <a:pt x="337" y="1428"/>
                                      </a:lnTo>
                                      <a:lnTo>
                                        <a:pt x="335" y="1421"/>
                                      </a:lnTo>
                                      <a:lnTo>
                                        <a:pt x="335" y="1414"/>
                                      </a:lnTo>
                                      <a:lnTo>
                                        <a:pt x="332" y="1409"/>
                                      </a:lnTo>
                                      <a:lnTo>
                                        <a:pt x="332" y="1402"/>
                                      </a:lnTo>
                                      <a:lnTo>
                                        <a:pt x="330" y="1397"/>
                                      </a:lnTo>
                                      <a:lnTo>
                                        <a:pt x="328" y="1390"/>
                                      </a:lnTo>
                                      <a:lnTo>
                                        <a:pt x="325" y="1383"/>
                                      </a:lnTo>
                                      <a:lnTo>
                                        <a:pt x="325" y="1378"/>
                                      </a:lnTo>
                                      <a:lnTo>
                                        <a:pt x="323" y="1371"/>
                                      </a:lnTo>
                                      <a:lnTo>
                                        <a:pt x="320" y="1366"/>
                                      </a:lnTo>
                                      <a:lnTo>
                                        <a:pt x="318" y="1362"/>
                                      </a:lnTo>
                                      <a:lnTo>
                                        <a:pt x="316" y="1354"/>
                                      </a:lnTo>
                                      <a:lnTo>
                                        <a:pt x="313" y="1350"/>
                                      </a:lnTo>
                                      <a:lnTo>
                                        <a:pt x="309" y="1345"/>
                                      </a:lnTo>
                                      <a:lnTo>
                                        <a:pt x="306" y="1338"/>
                                      </a:lnTo>
                                      <a:lnTo>
                                        <a:pt x="304" y="1333"/>
                                      </a:lnTo>
                                      <a:lnTo>
                                        <a:pt x="301" y="1328"/>
                                      </a:lnTo>
                                      <a:lnTo>
                                        <a:pt x="299" y="1324"/>
                                      </a:lnTo>
                                      <a:lnTo>
                                        <a:pt x="294" y="1319"/>
                                      </a:lnTo>
                                      <a:lnTo>
                                        <a:pt x="292" y="1314"/>
                                      </a:lnTo>
                                      <a:lnTo>
                                        <a:pt x="290" y="1309"/>
                                      </a:lnTo>
                                      <a:lnTo>
                                        <a:pt x="285" y="1302"/>
                                      </a:lnTo>
                                      <a:lnTo>
                                        <a:pt x="280" y="1297"/>
                                      </a:lnTo>
                                      <a:lnTo>
                                        <a:pt x="278" y="1293"/>
                                      </a:lnTo>
                                      <a:lnTo>
                                        <a:pt x="275" y="1288"/>
                                      </a:lnTo>
                                      <a:lnTo>
                                        <a:pt x="271" y="1283"/>
                                      </a:lnTo>
                                      <a:lnTo>
                                        <a:pt x="266" y="1278"/>
                                      </a:lnTo>
                                      <a:lnTo>
                                        <a:pt x="264" y="1274"/>
                                      </a:lnTo>
                                      <a:lnTo>
                                        <a:pt x="259" y="1269"/>
                                      </a:lnTo>
                                      <a:lnTo>
                                        <a:pt x="256" y="1264"/>
                                      </a:lnTo>
                                      <a:lnTo>
                                        <a:pt x="252" y="1259"/>
                                      </a:lnTo>
                                      <a:lnTo>
                                        <a:pt x="247" y="1254"/>
                                      </a:lnTo>
                                      <a:lnTo>
                                        <a:pt x="245" y="1250"/>
                                      </a:lnTo>
                                      <a:lnTo>
                                        <a:pt x="240" y="1245"/>
                                      </a:lnTo>
                                      <a:lnTo>
                                        <a:pt x="235" y="1240"/>
                                      </a:lnTo>
                                      <a:lnTo>
                                        <a:pt x="230" y="1235"/>
                                      </a:lnTo>
                                      <a:lnTo>
                                        <a:pt x="226" y="1231"/>
                                      </a:lnTo>
                                      <a:lnTo>
                                        <a:pt x="223" y="1226"/>
                                      </a:lnTo>
                                      <a:lnTo>
                                        <a:pt x="219" y="1221"/>
                                      </a:lnTo>
                                      <a:lnTo>
                                        <a:pt x="214" y="1216"/>
                                      </a:lnTo>
                                      <a:lnTo>
                                        <a:pt x="209" y="1212"/>
                                      </a:lnTo>
                                      <a:lnTo>
                                        <a:pt x="204" y="1207"/>
                                      </a:lnTo>
                                      <a:lnTo>
                                        <a:pt x="200" y="1202"/>
                                      </a:lnTo>
                                      <a:lnTo>
                                        <a:pt x="197" y="1197"/>
                                      </a:lnTo>
                                      <a:lnTo>
                                        <a:pt x="192" y="1193"/>
                                      </a:lnTo>
                                      <a:lnTo>
                                        <a:pt x="188" y="1188"/>
                                      </a:lnTo>
                                      <a:lnTo>
                                        <a:pt x="183" y="1183"/>
                                      </a:lnTo>
                                      <a:lnTo>
                                        <a:pt x="178" y="1178"/>
                                      </a:lnTo>
                                      <a:lnTo>
                                        <a:pt x="173" y="1174"/>
                                      </a:lnTo>
                                      <a:lnTo>
                                        <a:pt x="169" y="1169"/>
                                      </a:lnTo>
                                      <a:lnTo>
                                        <a:pt x="164" y="1164"/>
                                      </a:lnTo>
                                      <a:lnTo>
                                        <a:pt x="159" y="1159"/>
                                      </a:lnTo>
                                      <a:lnTo>
                                        <a:pt x="155" y="1154"/>
                                      </a:lnTo>
                                      <a:lnTo>
                                        <a:pt x="152" y="1150"/>
                                      </a:lnTo>
                                      <a:lnTo>
                                        <a:pt x="147" y="1145"/>
                                      </a:lnTo>
                                      <a:lnTo>
                                        <a:pt x="145" y="1140"/>
                                      </a:lnTo>
                                      <a:lnTo>
                                        <a:pt x="143" y="1138"/>
                                      </a:lnTo>
                                      <a:lnTo>
                                        <a:pt x="138" y="1131"/>
                                      </a:lnTo>
                                      <a:lnTo>
                                        <a:pt x="136" y="1128"/>
                                      </a:lnTo>
                                      <a:lnTo>
                                        <a:pt x="133" y="1123"/>
                                      </a:lnTo>
                                      <a:lnTo>
                                        <a:pt x="128" y="1119"/>
                                      </a:lnTo>
                                      <a:lnTo>
                                        <a:pt x="126" y="1112"/>
                                      </a:lnTo>
                                      <a:lnTo>
                                        <a:pt x="124" y="1107"/>
                                      </a:lnTo>
                                      <a:lnTo>
                                        <a:pt x="121" y="1102"/>
                                      </a:lnTo>
                                      <a:lnTo>
                                        <a:pt x="119" y="1097"/>
                                      </a:lnTo>
                                      <a:lnTo>
                                        <a:pt x="117" y="1093"/>
                                      </a:lnTo>
                                      <a:lnTo>
                                        <a:pt x="114" y="1088"/>
                                      </a:lnTo>
                                      <a:lnTo>
                                        <a:pt x="112" y="1083"/>
                                      </a:lnTo>
                                      <a:lnTo>
                                        <a:pt x="109" y="1076"/>
                                      </a:lnTo>
                                      <a:lnTo>
                                        <a:pt x="107" y="1071"/>
                                      </a:lnTo>
                                      <a:lnTo>
                                        <a:pt x="105" y="1066"/>
                                      </a:lnTo>
                                      <a:lnTo>
                                        <a:pt x="102" y="1062"/>
                                      </a:lnTo>
                                      <a:lnTo>
                                        <a:pt x="100" y="1054"/>
                                      </a:lnTo>
                                      <a:lnTo>
                                        <a:pt x="98" y="1050"/>
                                      </a:lnTo>
                                      <a:lnTo>
                                        <a:pt x="95" y="1045"/>
                                      </a:lnTo>
                                      <a:lnTo>
                                        <a:pt x="95" y="1038"/>
                                      </a:lnTo>
                                      <a:lnTo>
                                        <a:pt x="93" y="1033"/>
                                      </a:lnTo>
                                      <a:lnTo>
                                        <a:pt x="91" y="1028"/>
                                      </a:lnTo>
                                      <a:lnTo>
                                        <a:pt x="88" y="1023"/>
                                      </a:lnTo>
                                      <a:lnTo>
                                        <a:pt x="86" y="1016"/>
                                      </a:lnTo>
                                      <a:lnTo>
                                        <a:pt x="86" y="1012"/>
                                      </a:lnTo>
                                      <a:lnTo>
                                        <a:pt x="83" y="1007"/>
                                      </a:lnTo>
                                      <a:lnTo>
                                        <a:pt x="83" y="1000"/>
                                      </a:lnTo>
                                      <a:lnTo>
                                        <a:pt x="81" y="997"/>
                                      </a:lnTo>
                                      <a:lnTo>
                                        <a:pt x="79" y="990"/>
                                      </a:lnTo>
                                      <a:lnTo>
                                        <a:pt x="76" y="983"/>
                                      </a:lnTo>
                                      <a:lnTo>
                                        <a:pt x="76" y="976"/>
                                      </a:lnTo>
                                      <a:lnTo>
                                        <a:pt x="74" y="971"/>
                                      </a:lnTo>
                                      <a:lnTo>
                                        <a:pt x="72" y="964"/>
                                      </a:lnTo>
                                      <a:lnTo>
                                        <a:pt x="72" y="957"/>
                                      </a:lnTo>
                                      <a:lnTo>
                                        <a:pt x="69" y="952"/>
                                      </a:lnTo>
                                      <a:lnTo>
                                        <a:pt x="69" y="945"/>
                                      </a:lnTo>
                                      <a:lnTo>
                                        <a:pt x="67" y="940"/>
                                      </a:lnTo>
                                      <a:lnTo>
                                        <a:pt x="64" y="933"/>
                                      </a:lnTo>
                                      <a:lnTo>
                                        <a:pt x="64" y="926"/>
                                      </a:lnTo>
                                      <a:lnTo>
                                        <a:pt x="64" y="921"/>
                                      </a:lnTo>
                                      <a:lnTo>
                                        <a:pt x="62" y="914"/>
                                      </a:lnTo>
                                      <a:lnTo>
                                        <a:pt x="62" y="909"/>
                                      </a:lnTo>
                                      <a:lnTo>
                                        <a:pt x="60" y="902"/>
                                      </a:lnTo>
                                      <a:lnTo>
                                        <a:pt x="60" y="897"/>
                                      </a:lnTo>
                                      <a:lnTo>
                                        <a:pt x="60" y="890"/>
                                      </a:lnTo>
                                      <a:lnTo>
                                        <a:pt x="60" y="883"/>
                                      </a:lnTo>
                                      <a:lnTo>
                                        <a:pt x="57" y="878"/>
                                      </a:lnTo>
                                      <a:lnTo>
                                        <a:pt x="57" y="871"/>
                                      </a:lnTo>
                                      <a:lnTo>
                                        <a:pt x="57" y="866"/>
                                      </a:lnTo>
                                      <a:lnTo>
                                        <a:pt x="57" y="859"/>
                                      </a:lnTo>
                                      <a:lnTo>
                                        <a:pt x="57" y="854"/>
                                      </a:lnTo>
                                      <a:lnTo>
                                        <a:pt x="57" y="847"/>
                                      </a:lnTo>
                                      <a:lnTo>
                                        <a:pt x="57" y="843"/>
                                      </a:lnTo>
                                      <a:lnTo>
                                        <a:pt x="55" y="835"/>
                                      </a:lnTo>
                                      <a:lnTo>
                                        <a:pt x="55" y="831"/>
                                      </a:lnTo>
                                      <a:lnTo>
                                        <a:pt x="55" y="823"/>
                                      </a:lnTo>
                                      <a:lnTo>
                                        <a:pt x="55" y="819"/>
                                      </a:lnTo>
                                      <a:lnTo>
                                        <a:pt x="55" y="812"/>
                                      </a:lnTo>
                                      <a:lnTo>
                                        <a:pt x="55" y="807"/>
                                      </a:lnTo>
                                      <a:lnTo>
                                        <a:pt x="57" y="800"/>
                                      </a:lnTo>
                                      <a:lnTo>
                                        <a:pt x="57" y="795"/>
                                      </a:lnTo>
                                      <a:lnTo>
                                        <a:pt x="57" y="788"/>
                                      </a:lnTo>
                                      <a:lnTo>
                                        <a:pt x="57" y="781"/>
                                      </a:lnTo>
                                      <a:lnTo>
                                        <a:pt x="57" y="776"/>
                                      </a:lnTo>
                                      <a:lnTo>
                                        <a:pt x="57" y="769"/>
                                      </a:lnTo>
                                      <a:lnTo>
                                        <a:pt x="57" y="764"/>
                                      </a:lnTo>
                                      <a:lnTo>
                                        <a:pt x="57" y="759"/>
                                      </a:lnTo>
                                      <a:lnTo>
                                        <a:pt x="57" y="752"/>
                                      </a:lnTo>
                                      <a:lnTo>
                                        <a:pt x="57" y="745"/>
                                      </a:lnTo>
                                      <a:lnTo>
                                        <a:pt x="57" y="740"/>
                                      </a:lnTo>
                                      <a:lnTo>
                                        <a:pt x="60" y="733"/>
                                      </a:lnTo>
                                      <a:lnTo>
                                        <a:pt x="60" y="728"/>
                                      </a:lnTo>
                                      <a:lnTo>
                                        <a:pt x="60" y="721"/>
                                      </a:lnTo>
                                      <a:lnTo>
                                        <a:pt x="60" y="716"/>
                                      </a:lnTo>
                                      <a:lnTo>
                                        <a:pt x="60" y="709"/>
                                      </a:lnTo>
                                      <a:lnTo>
                                        <a:pt x="62" y="704"/>
                                      </a:lnTo>
                                      <a:lnTo>
                                        <a:pt x="62" y="697"/>
                                      </a:lnTo>
                                      <a:lnTo>
                                        <a:pt x="62" y="693"/>
                                      </a:lnTo>
                                      <a:lnTo>
                                        <a:pt x="62" y="685"/>
                                      </a:lnTo>
                                      <a:lnTo>
                                        <a:pt x="64" y="678"/>
                                      </a:lnTo>
                                      <a:lnTo>
                                        <a:pt x="64" y="673"/>
                                      </a:lnTo>
                                      <a:lnTo>
                                        <a:pt x="64" y="666"/>
                                      </a:lnTo>
                                      <a:lnTo>
                                        <a:pt x="64" y="659"/>
                                      </a:lnTo>
                                      <a:lnTo>
                                        <a:pt x="67" y="654"/>
                                      </a:lnTo>
                                      <a:lnTo>
                                        <a:pt x="67" y="647"/>
                                      </a:lnTo>
                                      <a:lnTo>
                                        <a:pt x="67" y="640"/>
                                      </a:lnTo>
                                      <a:lnTo>
                                        <a:pt x="67" y="635"/>
                                      </a:lnTo>
                                      <a:lnTo>
                                        <a:pt x="69" y="628"/>
                                      </a:lnTo>
                                      <a:lnTo>
                                        <a:pt x="69" y="623"/>
                                      </a:lnTo>
                                      <a:lnTo>
                                        <a:pt x="69" y="616"/>
                                      </a:lnTo>
                                      <a:lnTo>
                                        <a:pt x="72" y="609"/>
                                      </a:lnTo>
                                      <a:lnTo>
                                        <a:pt x="72" y="604"/>
                                      </a:lnTo>
                                      <a:lnTo>
                                        <a:pt x="69" y="609"/>
                                      </a:lnTo>
                                      <a:lnTo>
                                        <a:pt x="67" y="614"/>
                                      </a:lnTo>
                                      <a:lnTo>
                                        <a:pt x="64" y="619"/>
                                      </a:lnTo>
                                      <a:lnTo>
                                        <a:pt x="64" y="621"/>
                                      </a:lnTo>
                                      <a:lnTo>
                                        <a:pt x="62" y="623"/>
                                      </a:lnTo>
                                      <a:lnTo>
                                        <a:pt x="62" y="628"/>
                                      </a:lnTo>
                                      <a:lnTo>
                                        <a:pt x="60" y="631"/>
                                      </a:lnTo>
                                      <a:lnTo>
                                        <a:pt x="60" y="633"/>
                                      </a:lnTo>
                                      <a:lnTo>
                                        <a:pt x="57" y="638"/>
                                      </a:lnTo>
                                      <a:lnTo>
                                        <a:pt x="57" y="640"/>
                                      </a:lnTo>
                                      <a:lnTo>
                                        <a:pt x="55" y="645"/>
                                      </a:lnTo>
                                      <a:lnTo>
                                        <a:pt x="55" y="647"/>
                                      </a:lnTo>
                                      <a:lnTo>
                                        <a:pt x="55" y="652"/>
                                      </a:lnTo>
                                      <a:lnTo>
                                        <a:pt x="53" y="657"/>
                                      </a:lnTo>
                                      <a:lnTo>
                                        <a:pt x="53" y="659"/>
                                      </a:lnTo>
                                      <a:lnTo>
                                        <a:pt x="53" y="664"/>
                                      </a:lnTo>
                                      <a:lnTo>
                                        <a:pt x="50" y="666"/>
                                      </a:lnTo>
                                      <a:lnTo>
                                        <a:pt x="50" y="671"/>
                                      </a:lnTo>
                                      <a:lnTo>
                                        <a:pt x="50" y="673"/>
                                      </a:lnTo>
                                      <a:lnTo>
                                        <a:pt x="48" y="678"/>
                                      </a:lnTo>
                                      <a:lnTo>
                                        <a:pt x="48" y="683"/>
                                      </a:lnTo>
                                      <a:lnTo>
                                        <a:pt x="48" y="688"/>
                                      </a:lnTo>
                                      <a:lnTo>
                                        <a:pt x="45" y="690"/>
                                      </a:lnTo>
                                      <a:lnTo>
                                        <a:pt x="45" y="695"/>
                                      </a:lnTo>
                                      <a:lnTo>
                                        <a:pt x="45" y="700"/>
                                      </a:lnTo>
                                      <a:lnTo>
                                        <a:pt x="45" y="702"/>
                                      </a:lnTo>
                                      <a:lnTo>
                                        <a:pt x="45" y="707"/>
                                      </a:lnTo>
                                      <a:lnTo>
                                        <a:pt x="45" y="712"/>
                                      </a:lnTo>
                                      <a:lnTo>
                                        <a:pt x="43" y="716"/>
                                      </a:lnTo>
                                      <a:lnTo>
                                        <a:pt x="43" y="721"/>
                                      </a:lnTo>
                                      <a:lnTo>
                                        <a:pt x="43" y="723"/>
                                      </a:lnTo>
                                      <a:lnTo>
                                        <a:pt x="43" y="728"/>
                                      </a:lnTo>
                                      <a:lnTo>
                                        <a:pt x="43" y="731"/>
                                      </a:lnTo>
                                      <a:lnTo>
                                        <a:pt x="43" y="735"/>
                                      </a:lnTo>
                                      <a:lnTo>
                                        <a:pt x="43" y="740"/>
                                      </a:lnTo>
                                      <a:lnTo>
                                        <a:pt x="41" y="745"/>
                                      </a:lnTo>
                                      <a:lnTo>
                                        <a:pt x="41" y="747"/>
                                      </a:lnTo>
                                      <a:lnTo>
                                        <a:pt x="41" y="752"/>
                                      </a:lnTo>
                                      <a:lnTo>
                                        <a:pt x="41" y="757"/>
                                      </a:lnTo>
                                      <a:lnTo>
                                        <a:pt x="41" y="759"/>
                                      </a:lnTo>
                                      <a:lnTo>
                                        <a:pt x="41" y="764"/>
                                      </a:lnTo>
                                      <a:lnTo>
                                        <a:pt x="41" y="769"/>
                                      </a:lnTo>
                                      <a:lnTo>
                                        <a:pt x="41" y="771"/>
                                      </a:lnTo>
                                      <a:lnTo>
                                        <a:pt x="41" y="776"/>
                                      </a:lnTo>
                                      <a:lnTo>
                                        <a:pt x="41" y="781"/>
                                      </a:lnTo>
                                      <a:lnTo>
                                        <a:pt x="41" y="785"/>
                                      </a:lnTo>
                                      <a:lnTo>
                                        <a:pt x="41" y="788"/>
                                      </a:lnTo>
                                      <a:lnTo>
                                        <a:pt x="41" y="793"/>
                                      </a:lnTo>
                                      <a:lnTo>
                                        <a:pt x="41" y="797"/>
                                      </a:lnTo>
                                      <a:lnTo>
                                        <a:pt x="41" y="800"/>
                                      </a:lnTo>
                                      <a:lnTo>
                                        <a:pt x="41" y="804"/>
                                      </a:lnTo>
                                      <a:lnTo>
                                        <a:pt x="41" y="807"/>
                                      </a:lnTo>
                                      <a:lnTo>
                                        <a:pt x="41" y="812"/>
                                      </a:lnTo>
                                      <a:lnTo>
                                        <a:pt x="41" y="814"/>
                                      </a:lnTo>
                                      <a:lnTo>
                                        <a:pt x="41" y="819"/>
                                      </a:lnTo>
                                      <a:lnTo>
                                        <a:pt x="41" y="821"/>
                                      </a:lnTo>
                                      <a:lnTo>
                                        <a:pt x="41" y="826"/>
                                      </a:lnTo>
                                      <a:lnTo>
                                        <a:pt x="41" y="828"/>
                                      </a:lnTo>
                                      <a:lnTo>
                                        <a:pt x="41" y="833"/>
                                      </a:lnTo>
                                      <a:lnTo>
                                        <a:pt x="41" y="835"/>
                                      </a:lnTo>
                                      <a:lnTo>
                                        <a:pt x="41" y="840"/>
                                      </a:lnTo>
                                      <a:lnTo>
                                        <a:pt x="43" y="843"/>
                                      </a:lnTo>
                                      <a:lnTo>
                                        <a:pt x="43" y="847"/>
                                      </a:lnTo>
                                      <a:lnTo>
                                        <a:pt x="43" y="850"/>
                                      </a:lnTo>
                                      <a:lnTo>
                                        <a:pt x="43" y="854"/>
                                      </a:lnTo>
                                      <a:lnTo>
                                        <a:pt x="43" y="859"/>
                                      </a:lnTo>
                                      <a:lnTo>
                                        <a:pt x="43" y="864"/>
                                      </a:lnTo>
                                      <a:lnTo>
                                        <a:pt x="43" y="869"/>
                                      </a:lnTo>
                                      <a:lnTo>
                                        <a:pt x="43" y="876"/>
                                      </a:lnTo>
                                      <a:lnTo>
                                        <a:pt x="43" y="878"/>
                                      </a:lnTo>
                                      <a:lnTo>
                                        <a:pt x="43" y="881"/>
                                      </a:lnTo>
                                      <a:lnTo>
                                        <a:pt x="43" y="883"/>
                                      </a:lnTo>
                                      <a:lnTo>
                                        <a:pt x="45" y="888"/>
                                      </a:lnTo>
                                      <a:lnTo>
                                        <a:pt x="45" y="893"/>
                                      </a:lnTo>
                                      <a:lnTo>
                                        <a:pt x="45" y="897"/>
                                      </a:lnTo>
                                      <a:lnTo>
                                        <a:pt x="45" y="902"/>
                                      </a:lnTo>
                                      <a:lnTo>
                                        <a:pt x="45" y="907"/>
                                      </a:lnTo>
                                      <a:lnTo>
                                        <a:pt x="45" y="912"/>
                                      </a:lnTo>
                                      <a:lnTo>
                                        <a:pt x="45" y="919"/>
                                      </a:lnTo>
                                      <a:lnTo>
                                        <a:pt x="45" y="921"/>
                                      </a:lnTo>
                                      <a:lnTo>
                                        <a:pt x="48" y="923"/>
                                      </a:lnTo>
                                      <a:lnTo>
                                        <a:pt x="48" y="926"/>
                                      </a:lnTo>
                                      <a:lnTo>
                                        <a:pt x="48" y="931"/>
                                      </a:lnTo>
                                      <a:lnTo>
                                        <a:pt x="48" y="933"/>
                                      </a:lnTo>
                                      <a:lnTo>
                                        <a:pt x="48" y="935"/>
                                      </a:lnTo>
                                      <a:lnTo>
                                        <a:pt x="48" y="938"/>
                                      </a:lnTo>
                                      <a:lnTo>
                                        <a:pt x="48" y="940"/>
                                      </a:lnTo>
                                      <a:lnTo>
                                        <a:pt x="48" y="945"/>
                                      </a:lnTo>
                                      <a:lnTo>
                                        <a:pt x="50" y="947"/>
                                      </a:lnTo>
                                      <a:lnTo>
                                        <a:pt x="50" y="950"/>
                                      </a:lnTo>
                                      <a:lnTo>
                                        <a:pt x="50" y="954"/>
                                      </a:lnTo>
                                      <a:lnTo>
                                        <a:pt x="50" y="957"/>
                                      </a:lnTo>
                                      <a:lnTo>
                                        <a:pt x="50" y="959"/>
                                      </a:lnTo>
                                      <a:lnTo>
                                        <a:pt x="50" y="962"/>
                                      </a:lnTo>
                                      <a:lnTo>
                                        <a:pt x="50" y="966"/>
                                      </a:lnTo>
                                      <a:lnTo>
                                        <a:pt x="50" y="969"/>
                                      </a:lnTo>
                                      <a:lnTo>
                                        <a:pt x="53" y="971"/>
                                      </a:lnTo>
                                      <a:lnTo>
                                        <a:pt x="53" y="976"/>
                                      </a:lnTo>
                                      <a:lnTo>
                                        <a:pt x="53" y="978"/>
                                      </a:lnTo>
                                      <a:lnTo>
                                        <a:pt x="53" y="981"/>
                                      </a:lnTo>
                                      <a:lnTo>
                                        <a:pt x="53" y="983"/>
                                      </a:lnTo>
                                      <a:lnTo>
                                        <a:pt x="55" y="988"/>
                                      </a:lnTo>
                                      <a:lnTo>
                                        <a:pt x="55" y="990"/>
                                      </a:lnTo>
                                      <a:lnTo>
                                        <a:pt x="55" y="993"/>
                                      </a:lnTo>
                                      <a:lnTo>
                                        <a:pt x="55" y="997"/>
                                      </a:lnTo>
                                      <a:lnTo>
                                        <a:pt x="55" y="1000"/>
                                      </a:lnTo>
                                      <a:lnTo>
                                        <a:pt x="57" y="1002"/>
                                      </a:lnTo>
                                      <a:lnTo>
                                        <a:pt x="57" y="1007"/>
                                      </a:lnTo>
                                      <a:lnTo>
                                        <a:pt x="57" y="1009"/>
                                      </a:lnTo>
                                      <a:lnTo>
                                        <a:pt x="57" y="1012"/>
                                      </a:lnTo>
                                      <a:lnTo>
                                        <a:pt x="60" y="1014"/>
                                      </a:lnTo>
                                      <a:lnTo>
                                        <a:pt x="60" y="1016"/>
                                      </a:lnTo>
                                      <a:lnTo>
                                        <a:pt x="60" y="1021"/>
                                      </a:lnTo>
                                      <a:lnTo>
                                        <a:pt x="60" y="1023"/>
                                      </a:lnTo>
                                      <a:lnTo>
                                        <a:pt x="62" y="1026"/>
                                      </a:lnTo>
                                      <a:lnTo>
                                        <a:pt x="62" y="1028"/>
                                      </a:lnTo>
                                      <a:lnTo>
                                        <a:pt x="62" y="1033"/>
                                      </a:lnTo>
                                      <a:lnTo>
                                        <a:pt x="62" y="1035"/>
                                      </a:lnTo>
                                      <a:lnTo>
                                        <a:pt x="64" y="1038"/>
                                      </a:lnTo>
                                      <a:lnTo>
                                        <a:pt x="64" y="1040"/>
                                      </a:lnTo>
                                      <a:lnTo>
                                        <a:pt x="64" y="1045"/>
                                      </a:lnTo>
                                      <a:lnTo>
                                        <a:pt x="67" y="1047"/>
                                      </a:lnTo>
                                      <a:lnTo>
                                        <a:pt x="67" y="1050"/>
                                      </a:lnTo>
                                      <a:lnTo>
                                        <a:pt x="69" y="1057"/>
                                      </a:lnTo>
                                      <a:lnTo>
                                        <a:pt x="69" y="1062"/>
                                      </a:lnTo>
                                      <a:lnTo>
                                        <a:pt x="72" y="1064"/>
                                      </a:lnTo>
                                      <a:lnTo>
                                        <a:pt x="72" y="1066"/>
                                      </a:lnTo>
                                      <a:lnTo>
                                        <a:pt x="72" y="1069"/>
                                      </a:lnTo>
                                      <a:lnTo>
                                        <a:pt x="74" y="1073"/>
                                      </a:lnTo>
                                      <a:lnTo>
                                        <a:pt x="76" y="1078"/>
                                      </a:lnTo>
                                      <a:lnTo>
                                        <a:pt x="79" y="1083"/>
                                      </a:lnTo>
                                      <a:lnTo>
                                        <a:pt x="79" y="1090"/>
                                      </a:lnTo>
                                      <a:lnTo>
                                        <a:pt x="83" y="1095"/>
                                      </a:lnTo>
                                      <a:lnTo>
                                        <a:pt x="83" y="1100"/>
                                      </a:lnTo>
                                      <a:lnTo>
                                        <a:pt x="86" y="1104"/>
                                      </a:lnTo>
                                      <a:lnTo>
                                        <a:pt x="88" y="1107"/>
                                      </a:lnTo>
                                      <a:lnTo>
                                        <a:pt x="91" y="1112"/>
                                      </a:lnTo>
                                      <a:lnTo>
                                        <a:pt x="93" y="1116"/>
                                      </a:lnTo>
                                      <a:lnTo>
                                        <a:pt x="95" y="1121"/>
                                      </a:lnTo>
                                      <a:lnTo>
                                        <a:pt x="98" y="1126"/>
                                      </a:lnTo>
                                      <a:lnTo>
                                        <a:pt x="100" y="1128"/>
                                      </a:lnTo>
                                      <a:lnTo>
                                        <a:pt x="102" y="1133"/>
                                      </a:lnTo>
                                      <a:lnTo>
                                        <a:pt x="105" y="1138"/>
                                      </a:lnTo>
                                      <a:lnTo>
                                        <a:pt x="107" y="1140"/>
                                      </a:lnTo>
                                      <a:lnTo>
                                        <a:pt x="109" y="1145"/>
                                      </a:lnTo>
                                      <a:lnTo>
                                        <a:pt x="112" y="1147"/>
                                      </a:lnTo>
                                      <a:lnTo>
                                        <a:pt x="114" y="1152"/>
                                      </a:lnTo>
                                      <a:lnTo>
                                        <a:pt x="119" y="1154"/>
                                      </a:lnTo>
                                      <a:lnTo>
                                        <a:pt x="121" y="1159"/>
                                      </a:lnTo>
                                      <a:lnTo>
                                        <a:pt x="124" y="1162"/>
                                      </a:lnTo>
                                      <a:lnTo>
                                        <a:pt x="128" y="1164"/>
                                      </a:lnTo>
                                      <a:lnTo>
                                        <a:pt x="131" y="1169"/>
                                      </a:lnTo>
                                      <a:lnTo>
                                        <a:pt x="133" y="1171"/>
                                      </a:lnTo>
                                      <a:lnTo>
                                        <a:pt x="136" y="1176"/>
                                      </a:lnTo>
                                      <a:lnTo>
                                        <a:pt x="140" y="1178"/>
                                      </a:lnTo>
                                      <a:lnTo>
                                        <a:pt x="143" y="1181"/>
                                      </a:lnTo>
                                      <a:lnTo>
                                        <a:pt x="147" y="1185"/>
                                      </a:lnTo>
                                      <a:lnTo>
                                        <a:pt x="150" y="1188"/>
                                      </a:lnTo>
                                      <a:lnTo>
                                        <a:pt x="152" y="1190"/>
                                      </a:lnTo>
                                      <a:lnTo>
                                        <a:pt x="155" y="1193"/>
                                      </a:lnTo>
                                      <a:lnTo>
                                        <a:pt x="159" y="1197"/>
                                      </a:lnTo>
                                      <a:lnTo>
                                        <a:pt x="162" y="1200"/>
                                      </a:lnTo>
                                      <a:lnTo>
                                        <a:pt x="166" y="1202"/>
                                      </a:lnTo>
                                      <a:lnTo>
                                        <a:pt x="169" y="1207"/>
                                      </a:lnTo>
                                      <a:lnTo>
                                        <a:pt x="173" y="1209"/>
                                      </a:lnTo>
                                      <a:lnTo>
                                        <a:pt x="176" y="1212"/>
                                      </a:lnTo>
                                      <a:lnTo>
                                        <a:pt x="178" y="1214"/>
                                      </a:lnTo>
                                      <a:lnTo>
                                        <a:pt x="183" y="1216"/>
                                      </a:lnTo>
                                      <a:lnTo>
                                        <a:pt x="185" y="1219"/>
                                      </a:lnTo>
                                      <a:lnTo>
                                        <a:pt x="188" y="1224"/>
                                      </a:lnTo>
                                      <a:lnTo>
                                        <a:pt x="192" y="1226"/>
                                      </a:lnTo>
                                      <a:lnTo>
                                        <a:pt x="195" y="1228"/>
                                      </a:lnTo>
                                      <a:lnTo>
                                        <a:pt x="200" y="1231"/>
                                      </a:lnTo>
                                      <a:lnTo>
                                        <a:pt x="202" y="1233"/>
                                      </a:lnTo>
                                      <a:lnTo>
                                        <a:pt x="207" y="1238"/>
                                      </a:lnTo>
                                      <a:lnTo>
                                        <a:pt x="209" y="1240"/>
                                      </a:lnTo>
                                      <a:lnTo>
                                        <a:pt x="211" y="1243"/>
                                      </a:lnTo>
                                      <a:lnTo>
                                        <a:pt x="216" y="1245"/>
                                      </a:lnTo>
                                      <a:lnTo>
                                        <a:pt x="219" y="1247"/>
                                      </a:lnTo>
                                      <a:lnTo>
                                        <a:pt x="223" y="1252"/>
                                      </a:lnTo>
                                      <a:lnTo>
                                        <a:pt x="226" y="1254"/>
                                      </a:lnTo>
                                      <a:lnTo>
                                        <a:pt x="230" y="1257"/>
                                      </a:lnTo>
                                      <a:lnTo>
                                        <a:pt x="233" y="1262"/>
                                      </a:lnTo>
                                      <a:lnTo>
                                        <a:pt x="235" y="1264"/>
                                      </a:lnTo>
                                      <a:lnTo>
                                        <a:pt x="237" y="1266"/>
                                      </a:lnTo>
                                      <a:lnTo>
                                        <a:pt x="242" y="1269"/>
                                      </a:lnTo>
                                      <a:lnTo>
                                        <a:pt x="245" y="1274"/>
                                      </a:lnTo>
                                      <a:lnTo>
                                        <a:pt x="247" y="1276"/>
                                      </a:lnTo>
                                      <a:lnTo>
                                        <a:pt x="252" y="1281"/>
                                      </a:lnTo>
                                      <a:lnTo>
                                        <a:pt x="254" y="1283"/>
                                      </a:lnTo>
                                      <a:lnTo>
                                        <a:pt x="256" y="1285"/>
                                      </a:lnTo>
                                      <a:lnTo>
                                        <a:pt x="261" y="1290"/>
                                      </a:lnTo>
                                      <a:lnTo>
                                        <a:pt x="264" y="1293"/>
                                      </a:lnTo>
                                      <a:lnTo>
                                        <a:pt x="266" y="1295"/>
                                      </a:lnTo>
                                      <a:lnTo>
                                        <a:pt x="271" y="1300"/>
                                      </a:lnTo>
                                      <a:lnTo>
                                        <a:pt x="273" y="1304"/>
                                      </a:lnTo>
                                      <a:lnTo>
                                        <a:pt x="275" y="1307"/>
                                      </a:lnTo>
                                      <a:lnTo>
                                        <a:pt x="271" y="1304"/>
                                      </a:lnTo>
                                      <a:lnTo>
                                        <a:pt x="266" y="1300"/>
                                      </a:lnTo>
                                      <a:lnTo>
                                        <a:pt x="264" y="1297"/>
                                      </a:lnTo>
                                      <a:lnTo>
                                        <a:pt x="259" y="1295"/>
                                      </a:lnTo>
                                      <a:lnTo>
                                        <a:pt x="254" y="1290"/>
                                      </a:lnTo>
                                      <a:lnTo>
                                        <a:pt x="249" y="1288"/>
                                      </a:lnTo>
                                      <a:lnTo>
                                        <a:pt x="245" y="1285"/>
                                      </a:lnTo>
                                      <a:lnTo>
                                        <a:pt x="242" y="1283"/>
                                      </a:lnTo>
                                      <a:lnTo>
                                        <a:pt x="237" y="1281"/>
                                      </a:lnTo>
                                      <a:lnTo>
                                        <a:pt x="233" y="1278"/>
                                      </a:lnTo>
                                      <a:lnTo>
                                        <a:pt x="228" y="1274"/>
                                      </a:lnTo>
                                      <a:lnTo>
                                        <a:pt x="226" y="1271"/>
                                      </a:lnTo>
                                      <a:lnTo>
                                        <a:pt x="221" y="1269"/>
                                      </a:lnTo>
                                      <a:lnTo>
                                        <a:pt x="216" y="1266"/>
                                      </a:lnTo>
                                      <a:lnTo>
                                        <a:pt x="211" y="1262"/>
                                      </a:lnTo>
                                      <a:lnTo>
                                        <a:pt x="209" y="1259"/>
                                      </a:lnTo>
                                      <a:lnTo>
                                        <a:pt x="202" y="1252"/>
                                      </a:lnTo>
                                      <a:lnTo>
                                        <a:pt x="195" y="1245"/>
                                      </a:lnTo>
                                      <a:lnTo>
                                        <a:pt x="188" y="1238"/>
                                      </a:lnTo>
                                      <a:lnTo>
                                        <a:pt x="183" y="1233"/>
                                      </a:lnTo>
                                      <a:lnTo>
                                        <a:pt x="176" y="1226"/>
                                      </a:lnTo>
                                      <a:lnTo>
                                        <a:pt x="171" y="1219"/>
                                      </a:lnTo>
                                      <a:lnTo>
                                        <a:pt x="164" y="1214"/>
                                      </a:lnTo>
                                      <a:lnTo>
                                        <a:pt x="159" y="1207"/>
                                      </a:lnTo>
                                      <a:lnTo>
                                        <a:pt x="152" y="1200"/>
                                      </a:lnTo>
                                      <a:lnTo>
                                        <a:pt x="147" y="1195"/>
                                      </a:lnTo>
                                      <a:lnTo>
                                        <a:pt x="140" y="1188"/>
                                      </a:lnTo>
                                      <a:lnTo>
                                        <a:pt x="136" y="1181"/>
                                      </a:lnTo>
                                      <a:lnTo>
                                        <a:pt x="131" y="1176"/>
                                      </a:lnTo>
                                      <a:lnTo>
                                        <a:pt x="126" y="1169"/>
                                      </a:lnTo>
                                      <a:lnTo>
                                        <a:pt x="121" y="1162"/>
                                      </a:lnTo>
                                      <a:lnTo>
                                        <a:pt x="117" y="1157"/>
                                      </a:lnTo>
                                      <a:lnTo>
                                        <a:pt x="112" y="1150"/>
                                      </a:lnTo>
                                      <a:lnTo>
                                        <a:pt x="107" y="1143"/>
                                      </a:lnTo>
                                      <a:lnTo>
                                        <a:pt x="102" y="1135"/>
                                      </a:lnTo>
                                      <a:lnTo>
                                        <a:pt x="98" y="1131"/>
                                      </a:lnTo>
                                      <a:lnTo>
                                        <a:pt x="93" y="1123"/>
                                      </a:lnTo>
                                      <a:lnTo>
                                        <a:pt x="91" y="1116"/>
                                      </a:lnTo>
                                      <a:lnTo>
                                        <a:pt x="86" y="1109"/>
                                      </a:lnTo>
                                      <a:lnTo>
                                        <a:pt x="81" y="1104"/>
                                      </a:lnTo>
                                      <a:lnTo>
                                        <a:pt x="79" y="1097"/>
                                      </a:lnTo>
                                      <a:lnTo>
                                        <a:pt x="74" y="1090"/>
                                      </a:lnTo>
                                      <a:lnTo>
                                        <a:pt x="72" y="1083"/>
                                      </a:lnTo>
                                      <a:lnTo>
                                        <a:pt x="67" y="1076"/>
                                      </a:lnTo>
                                      <a:lnTo>
                                        <a:pt x="64" y="1069"/>
                                      </a:lnTo>
                                      <a:lnTo>
                                        <a:pt x="60" y="1062"/>
                                      </a:lnTo>
                                      <a:lnTo>
                                        <a:pt x="57" y="1057"/>
                                      </a:lnTo>
                                      <a:lnTo>
                                        <a:pt x="55" y="1050"/>
                                      </a:lnTo>
                                      <a:lnTo>
                                        <a:pt x="53" y="1043"/>
                                      </a:lnTo>
                                      <a:lnTo>
                                        <a:pt x="50" y="1035"/>
                                      </a:lnTo>
                                      <a:lnTo>
                                        <a:pt x="45" y="1028"/>
                                      </a:lnTo>
                                      <a:lnTo>
                                        <a:pt x="45" y="1021"/>
                                      </a:lnTo>
                                      <a:lnTo>
                                        <a:pt x="41" y="1014"/>
                                      </a:lnTo>
                                      <a:lnTo>
                                        <a:pt x="38" y="1007"/>
                                      </a:lnTo>
                                      <a:lnTo>
                                        <a:pt x="36" y="1000"/>
                                      </a:lnTo>
                                      <a:lnTo>
                                        <a:pt x="36" y="993"/>
                                      </a:lnTo>
                                      <a:lnTo>
                                        <a:pt x="34" y="983"/>
                                      </a:lnTo>
                                      <a:lnTo>
                                        <a:pt x="31" y="976"/>
                                      </a:lnTo>
                                      <a:lnTo>
                                        <a:pt x="29" y="969"/>
                                      </a:lnTo>
                                      <a:lnTo>
                                        <a:pt x="26" y="962"/>
                                      </a:lnTo>
                                      <a:lnTo>
                                        <a:pt x="26" y="954"/>
                                      </a:lnTo>
                                      <a:lnTo>
                                        <a:pt x="24" y="945"/>
                                      </a:lnTo>
                                      <a:lnTo>
                                        <a:pt x="24" y="938"/>
                                      </a:lnTo>
                                      <a:lnTo>
                                        <a:pt x="22" y="931"/>
                                      </a:lnTo>
                                      <a:lnTo>
                                        <a:pt x="22" y="921"/>
                                      </a:lnTo>
                                      <a:lnTo>
                                        <a:pt x="19" y="914"/>
                                      </a:lnTo>
                                      <a:lnTo>
                                        <a:pt x="19" y="904"/>
                                      </a:lnTo>
                                      <a:lnTo>
                                        <a:pt x="19" y="897"/>
                                      </a:lnTo>
                                      <a:lnTo>
                                        <a:pt x="17" y="888"/>
                                      </a:lnTo>
                                      <a:lnTo>
                                        <a:pt x="17" y="881"/>
                                      </a:lnTo>
                                      <a:lnTo>
                                        <a:pt x="17" y="871"/>
                                      </a:lnTo>
                                      <a:lnTo>
                                        <a:pt x="17" y="864"/>
                                      </a:lnTo>
                                      <a:lnTo>
                                        <a:pt x="15" y="854"/>
                                      </a:lnTo>
                                      <a:lnTo>
                                        <a:pt x="15" y="845"/>
                                      </a:lnTo>
                                      <a:lnTo>
                                        <a:pt x="15" y="835"/>
                                      </a:lnTo>
                                      <a:lnTo>
                                        <a:pt x="15" y="826"/>
                                      </a:lnTo>
                                      <a:lnTo>
                                        <a:pt x="15" y="816"/>
                                      </a:lnTo>
                                      <a:lnTo>
                                        <a:pt x="15" y="809"/>
                                      </a:lnTo>
                                      <a:lnTo>
                                        <a:pt x="15" y="800"/>
                                      </a:lnTo>
                                      <a:lnTo>
                                        <a:pt x="17" y="790"/>
                                      </a:lnTo>
                                      <a:lnTo>
                                        <a:pt x="17" y="785"/>
                                      </a:lnTo>
                                      <a:lnTo>
                                        <a:pt x="17" y="781"/>
                                      </a:lnTo>
                                      <a:lnTo>
                                        <a:pt x="17" y="776"/>
                                      </a:lnTo>
                                      <a:lnTo>
                                        <a:pt x="17" y="771"/>
                                      </a:lnTo>
                                      <a:lnTo>
                                        <a:pt x="17" y="766"/>
                                      </a:lnTo>
                                      <a:lnTo>
                                        <a:pt x="17" y="762"/>
                                      </a:lnTo>
                                      <a:lnTo>
                                        <a:pt x="17" y="759"/>
                                      </a:lnTo>
                                      <a:lnTo>
                                        <a:pt x="17" y="754"/>
                                      </a:lnTo>
                                      <a:lnTo>
                                        <a:pt x="17" y="750"/>
                                      </a:lnTo>
                                      <a:lnTo>
                                        <a:pt x="19" y="745"/>
                                      </a:lnTo>
                                      <a:lnTo>
                                        <a:pt x="19" y="740"/>
                                      </a:lnTo>
                                      <a:lnTo>
                                        <a:pt x="19" y="735"/>
                                      </a:lnTo>
                                      <a:lnTo>
                                        <a:pt x="19" y="731"/>
                                      </a:lnTo>
                                      <a:lnTo>
                                        <a:pt x="19" y="728"/>
                                      </a:lnTo>
                                      <a:lnTo>
                                        <a:pt x="19" y="723"/>
                                      </a:lnTo>
                                      <a:lnTo>
                                        <a:pt x="22" y="719"/>
                                      </a:lnTo>
                                      <a:lnTo>
                                        <a:pt x="22" y="714"/>
                                      </a:lnTo>
                                      <a:lnTo>
                                        <a:pt x="22" y="712"/>
                                      </a:lnTo>
                                      <a:lnTo>
                                        <a:pt x="22" y="707"/>
                                      </a:lnTo>
                                      <a:lnTo>
                                        <a:pt x="24" y="702"/>
                                      </a:lnTo>
                                      <a:lnTo>
                                        <a:pt x="24" y="697"/>
                                      </a:lnTo>
                                      <a:lnTo>
                                        <a:pt x="24" y="693"/>
                                      </a:lnTo>
                                      <a:lnTo>
                                        <a:pt x="24" y="690"/>
                                      </a:lnTo>
                                      <a:lnTo>
                                        <a:pt x="26" y="685"/>
                                      </a:lnTo>
                                      <a:lnTo>
                                        <a:pt x="26" y="681"/>
                                      </a:lnTo>
                                      <a:lnTo>
                                        <a:pt x="26" y="676"/>
                                      </a:lnTo>
                                      <a:lnTo>
                                        <a:pt x="29" y="673"/>
                                      </a:lnTo>
                                      <a:lnTo>
                                        <a:pt x="29" y="669"/>
                                      </a:lnTo>
                                      <a:lnTo>
                                        <a:pt x="29" y="664"/>
                                      </a:lnTo>
                                      <a:lnTo>
                                        <a:pt x="31" y="659"/>
                                      </a:lnTo>
                                      <a:lnTo>
                                        <a:pt x="31" y="657"/>
                                      </a:lnTo>
                                      <a:lnTo>
                                        <a:pt x="34" y="652"/>
                                      </a:lnTo>
                                      <a:lnTo>
                                        <a:pt x="34" y="647"/>
                                      </a:lnTo>
                                      <a:lnTo>
                                        <a:pt x="34" y="645"/>
                                      </a:lnTo>
                                      <a:lnTo>
                                        <a:pt x="34" y="640"/>
                                      </a:lnTo>
                                      <a:lnTo>
                                        <a:pt x="34" y="638"/>
                                      </a:lnTo>
                                      <a:lnTo>
                                        <a:pt x="34" y="633"/>
                                      </a:lnTo>
                                      <a:lnTo>
                                        <a:pt x="34" y="631"/>
                                      </a:lnTo>
                                      <a:lnTo>
                                        <a:pt x="34" y="626"/>
                                      </a:lnTo>
                                      <a:lnTo>
                                        <a:pt x="34" y="623"/>
                                      </a:lnTo>
                                      <a:lnTo>
                                        <a:pt x="34" y="619"/>
                                      </a:lnTo>
                                      <a:lnTo>
                                        <a:pt x="34" y="616"/>
                                      </a:lnTo>
                                      <a:lnTo>
                                        <a:pt x="34" y="612"/>
                                      </a:lnTo>
                                      <a:lnTo>
                                        <a:pt x="34" y="609"/>
                                      </a:lnTo>
                                      <a:lnTo>
                                        <a:pt x="34" y="604"/>
                                      </a:lnTo>
                                      <a:lnTo>
                                        <a:pt x="34" y="602"/>
                                      </a:lnTo>
                                      <a:lnTo>
                                        <a:pt x="34" y="597"/>
                                      </a:lnTo>
                                      <a:lnTo>
                                        <a:pt x="36" y="595"/>
                                      </a:lnTo>
                                      <a:lnTo>
                                        <a:pt x="36" y="590"/>
                                      </a:lnTo>
                                      <a:lnTo>
                                        <a:pt x="36" y="588"/>
                                      </a:lnTo>
                                      <a:lnTo>
                                        <a:pt x="36" y="583"/>
                                      </a:lnTo>
                                      <a:lnTo>
                                        <a:pt x="36" y="581"/>
                                      </a:lnTo>
                                      <a:lnTo>
                                        <a:pt x="36" y="578"/>
                                      </a:lnTo>
                                      <a:lnTo>
                                        <a:pt x="36" y="573"/>
                                      </a:lnTo>
                                      <a:lnTo>
                                        <a:pt x="36" y="569"/>
                                      </a:lnTo>
                                      <a:lnTo>
                                        <a:pt x="36" y="566"/>
                                      </a:lnTo>
                                      <a:lnTo>
                                        <a:pt x="36" y="562"/>
                                      </a:lnTo>
                                      <a:lnTo>
                                        <a:pt x="36" y="559"/>
                                      </a:lnTo>
                                      <a:lnTo>
                                        <a:pt x="36" y="557"/>
                                      </a:lnTo>
                                      <a:lnTo>
                                        <a:pt x="36" y="552"/>
                                      </a:lnTo>
                                      <a:lnTo>
                                        <a:pt x="36" y="550"/>
                                      </a:lnTo>
                                      <a:lnTo>
                                        <a:pt x="36" y="545"/>
                                      </a:lnTo>
                                      <a:lnTo>
                                        <a:pt x="36" y="543"/>
                                      </a:lnTo>
                                      <a:lnTo>
                                        <a:pt x="36" y="540"/>
                                      </a:lnTo>
                                      <a:lnTo>
                                        <a:pt x="34" y="540"/>
                                      </a:lnTo>
                                      <a:lnTo>
                                        <a:pt x="31" y="543"/>
                                      </a:lnTo>
                                      <a:lnTo>
                                        <a:pt x="29" y="545"/>
                                      </a:lnTo>
                                      <a:lnTo>
                                        <a:pt x="26" y="550"/>
                                      </a:lnTo>
                                      <a:lnTo>
                                        <a:pt x="24" y="552"/>
                                      </a:lnTo>
                                      <a:lnTo>
                                        <a:pt x="22" y="557"/>
                                      </a:lnTo>
                                      <a:lnTo>
                                        <a:pt x="19" y="562"/>
                                      </a:lnTo>
                                      <a:lnTo>
                                        <a:pt x="17" y="566"/>
                                      </a:lnTo>
                                      <a:lnTo>
                                        <a:pt x="15" y="571"/>
                                      </a:lnTo>
                                      <a:lnTo>
                                        <a:pt x="15" y="578"/>
                                      </a:lnTo>
                                      <a:lnTo>
                                        <a:pt x="12" y="585"/>
                                      </a:lnTo>
                                      <a:lnTo>
                                        <a:pt x="10" y="593"/>
                                      </a:lnTo>
                                      <a:lnTo>
                                        <a:pt x="10" y="600"/>
                                      </a:lnTo>
                                      <a:lnTo>
                                        <a:pt x="8" y="609"/>
                                      </a:lnTo>
                                      <a:lnTo>
                                        <a:pt x="8" y="616"/>
                                      </a:lnTo>
                                      <a:lnTo>
                                        <a:pt x="5" y="626"/>
                                      </a:lnTo>
                                      <a:lnTo>
                                        <a:pt x="5" y="633"/>
                                      </a:lnTo>
                                      <a:lnTo>
                                        <a:pt x="3" y="643"/>
                                      </a:lnTo>
                                      <a:lnTo>
                                        <a:pt x="3" y="652"/>
                                      </a:lnTo>
                                      <a:lnTo>
                                        <a:pt x="3" y="662"/>
                                      </a:lnTo>
                                      <a:lnTo>
                                        <a:pt x="0" y="673"/>
                                      </a:lnTo>
                                      <a:lnTo>
                                        <a:pt x="0" y="683"/>
                                      </a:lnTo>
                                      <a:lnTo>
                                        <a:pt x="0" y="693"/>
                                      </a:lnTo>
                                      <a:lnTo>
                                        <a:pt x="0" y="704"/>
                                      </a:lnTo>
                                      <a:lnTo>
                                        <a:pt x="0" y="716"/>
                                      </a:lnTo>
                                      <a:lnTo>
                                        <a:pt x="0" y="726"/>
                                      </a:lnTo>
                                      <a:lnTo>
                                        <a:pt x="0" y="738"/>
                                      </a:lnTo>
                                      <a:lnTo>
                                        <a:pt x="0" y="750"/>
                                      </a:lnTo>
                                      <a:lnTo>
                                        <a:pt x="0" y="762"/>
                                      </a:lnTo>
                                      <a:lnTo>
                                        <a:pt x="0" y="773"/>
                                      </a:lnTo>
                                      <a:lnTo>
                                        <a:pt x="0" y="785"/>
                                      </a:lnTo>
                                      <a:lnTo>
                                        <a:pt x="0" y="797"/>
                                      </a:lnTo>
                                      <a:lnTo>
                                        <a:pt x="0" y="807"/>
                                      </a:lnTo>
                                      <a:lnTo>
                                        <a:pt x="0" y="819"/>
                                      </a:lnTo>
                                      <a:lnTo>
                                        <a:pt x="0" y="831"/>
                                      </a:lnTo>
                                      <a:lnTo>
                                        <a:pt x="0" y="843"/>
                                      </a:lnTo>
                                      <a:lnTo>
                                        <a:pt x="0" y="854"/>
                                      </a:lnTo>
                                      <a:lnTo>
                                        <a:pt x="3" y="866"/>
                                      </a:lnTo>
                                      <a:lnTo>
                                        <a:pt x="3" y="878"/>
                                      </a:lnTo>
                                      <a:lnTo>
                                        <a:pt x="3" y="888"/>
                                      </a:lnTo>
                                      <a:lnTo>
                                        <a:pt x="3" y="900"/>
                                      </a:lnTo>
                                      <a:lnTo>
                                        <a:pt x="5" y="912"/>
                                      </a:lnTo>
                                      <a:lnTo>
                                        <a:pt x="5" y="921"/>
                                      </a:lnTo>
                                      <a:lnTo>
                                        <a:pt x="5" y="933"/>
                                      </a:lnTo>
                                      <a:lnTo>
                                        <a:pt x="8" y="945"/>
                                      </a:lnTo>
                                      <a:lnTo>
                                        <a:pt x="8" y="954"/>
                                      </a:lnTo>
                                      <a:lnTo>
                                        <a:pt x="8" y="964"/>
                                      </a:lnTo>
                                      <a:lnTo>
                                        <a:pt x="10" y="976"/>
                                      </a:lnTo>
                                      <a:lnTo>
                                        <a:pt x="10" y="983"/>
                                      </a:lnTo>
                                      <a:lnTo>
                                        <a:pt x="12" y="993"/>
                                      </a:lnTo>
                                      <a:lnTo>
                                        <a:pt x="12" y="1002"/>
                                      </a:lnTo>
                                      <a:lnTo>
                                        <a:pt x="12" y="1012"/>
                                      </a:lnTo>
                                      <a:lnTo>
                                        <a:pt x="15" y="1019"/>
                                      </a:lnTo>
                                      <a:lnTo>
                                        <a:pt x="15" y="1028"/>
                                      </a:lnTo>
                                      <a:lnTo>
                                        <a:pt x="17" y="1035"/>
                                      </a:lnTo>
                                      <a:lnTo>
                                        <a:pt x="17" y="1043"/>
                                      </a:lnTo>
                                      <a:lnTo>
                                        <a:pt x="19" y="1050"/>
                                      </a:lnTo>
                                      <a:lnTo>
                                        <a:pt x="19" y="1057"/>
                                      </a:lnTo>
                                      <a:lnTo>
                                        <a:pt x="19" y="1062"/>
                                      </a:lnTo>
                                      <a:lnTo>
                                        <a:pt x="22" y="1069"/>
                                      </a:lnTo>
                                      <a:lnTo>
                                        <a:pt x="24" y="1073"/>
                                      </a:lnTo>
                                      <a:lnTo>
                                        <a:pt x="24" y="1078"/>
                                      </a:lnTo>
                                      <a:lnTo>
                                        <a:pt x="24" y="1081"/>
                                      </a:lnTo>
                                      <a:lnTo>
                                        <a:pt x="26" y="1085"/>
                                      </a:lnTo>
                                      <a:lnTo>
                                        <a:pt x="29" y="1090"/>
                                      </a:lnTo>
                                      <a:lnTo>
                                        <a:pt x="29" y="1095"/>
                                      </a:lnTo>
                                      <a:lnTo>
                                        <a:pt x="31" y="1100"/>
                                      </a:lnTo>
                                      <a:lnTo>
                                        <a:pt x="34" y="1104"/>
                                      </a:lnTo>
                                      <a:lnTo>
                                        <a:pt x="36" y="1109"/>
                                      </a:lnTo>
                                      <a:lnTo>
                                        <a:pt x="38" y="1114"/>
                                      </a:lnTo>
                                      <a:lnTo>
                                        <a:pt x="41" y="1119"/>
                                      </a:lnTo>
                                      <a:lnTo>
                                        <a:pt x="43" y="1123"/>
                                      </a:lnTo>
                                      <a:lnTo>
                                        <a:pt x="43" y="1128"/>
                                      </a:lnTo>
                                      <a:lnTo>
                                        <a:pt x="45" y="1133"/>
                                      </a:lnTo>
                                      <a:lnTo>
                                        <a:pt x="48" y="1138"/>
                                      </a:lnTo>
                                      <a:lnTo>
                                        <a:pt x="50" y="1140"/>
                                      </a:lnTo>
                                      <a:lnTo>
                                        <a:pt x="53" y="1145"/>
                                      </a:lnTo>
                                      <a:lnTo>
                                        <a:pt x="55" y="1150"/>
                                      </a:lnTo>
                                      <a:lnTo>
                                        <a:pt x="60" y="1154"/>
                                      </a:lnTo>
                                      <a:lnTo>
                                        <a:pt x="62" y="1159"/>
                                      </a:lnTo>
                                      <a:lnTo>
                                        <a:pt x="64" y="1162"/>
                                      </a:lnTo>
                                      <a:lnTo>
                                        <a:pt x="67" y="1166"/>
                                      </a:lnTo>
                                      <a:lnTo>
                                        <a:pt x="69" y="1171"/>
                                      </a:lnTo>
                                      <a:lnTo>
                                        <a:pt x="72" y="1174"/>
                                      </a:lnTo>
                                      <a:lnTo>
                                        <a:pt x="74" y="1178"/>
                                      </a:lnTo>
                                      <a:lnTo>
                                        <a:pt x="79" y="1183"/>
                                      </a:lnTo>
                                      <a:lnTo>
                                        <a:pt x="81" y="1185"/>
                                      </a:lnTo>
                                      <a:lnTo>
                                        <a:pt x="83" y="1190"/>
                                      </a:lnTo>
                                      <a:lnTo>
                                        <a:pt x="88" y="1195"/>
                                      </a:lnTo>
                                      <a:lnTo>
                                        <a:pt x="91" y="1197"/>
                                      </a:lnTo>
                                      <a:lnTo>
                                        <a:pt x="93" y="1202"/>
                                      </a:lnTo>
                                      <a:lnTo>
                                        <a:pt x="98" y="1207"/>
                                      </a:lnTo>
                                      <a:lnTo>
                                        <a:pt x="100" y="1209"/>
                                      </a:lnTo>
                                      <a:lnTo>
                                        <a:pt x="105" y="1214"/>
                                      </a:lnTo>
                                      <a:lnTo>
                                        <a:pt x="107" y="1219"/>
                                      </a:lnTo>
                                      <a:lnTo>
                                        <a:pt x="112" y="1224"/>
                                      </a:lnTo>
                                      <a:lnTo>
                                        <a:pt x="124" y="1243"/>
                                      </a:lnTo>
                                      <a:lnTo>
                                        <a:pt x="121" y="1245"/>
                                      </a:lnTo>
                                      <a:lnTo>
                                        <a:pt x="119" y="1243"/>
                                      </a:lnTo>
                                      <a:lnTo>
                                        <a:pt x="114" y="1240"/>
                                      </a:lnTo>
                                      <a:lnTo>
                                        <a:pt x="114" y="1238"/>
                                      </a:lnTo>
                                      <a:lnTo>
                                        <a:pt x="109" y="1235"/>
                                      </a:lnTo>
                                      <a:lnTo>
                                        <a:pt x="107" y="1233"/>
                                      </a:lnTo>
                                      <a:lnTo>
                                        <a:pt x="105" y="1228"/>
                                      </a:lnTo>
                                      <a:lnTo>
                                        <a:pt x="102" y="1226"/>
                                      </a:lnTo>
                                      <a:lnTo>
                                        <a:pt x="98" y="1221"/>
                                      </a:lnTo>
                                      <a:lnTo>
                                        <a:pt x="95" y="1216"/>
                                      </a:lnTo>
                                      <a:lnTo>
                                        <a:pt x="91" y="1212"/>
                                      </a:lnTo>
                                      <a:lnTo>
                                        <a:pt x="86" y="1207"/>
                                      </a:lnTo>
                                      <a:lnTo>
                                        <a:pt x="83" y="1200"/>
                                      </a:lnTo>
                                      <a:lnTo>
                                        <a:pt x="79" y="1197"/>
                                      </a:lnTo>
                                      <a:lnTo>
                                        <a:pt x="74" y="1190"/>
                                      </a:lnTo>
                                      <a:lnTo>
                                        <a:pt x="72" y="1185"/>
                                      </a:lnTo>
                                      <a:lnTo>
                                        <a:pt x="67" y="1178"/>
                                      </a:lnTo>
                                      <a:lnTo>
                                        <a:pt x="62" y="1174"/>
                                      </a:lnTo>
                                      <a:lnTo>
                                        <a:pt x="60" y="1169"/>
                                      </a:lnTo>
                                      <a:lnTo>
                                        <a:pt x="55" y="1164"/>
                                      </a:lnTo>
                                      <a:lnTo>
                                        <a:pt x="53" y="1159"/>
                                      </a:lnTo>
                                      <a:lnTo>
                                        <a:pt x="50" y="1154"/>
                                      </a:lnTo>
                                      <a:lnTo>
                                        <a:pt x="45" y="1150"/>
                                      </a:lnTo>
                                      <a:lnTo>
                                        <a:pt x="43" y="1147"/>
                                      </a:lnTo>
                                      <a:lnTo>
                                        <a:pt x="41" y="1143"/>
                                      </a:lnTo>
                                      <a:lnTo>
                                        <a:pt x="38" y="1140"/>
                                      </a:lnTo>
                                      <a:lnTo>
                                        <a:pt x="36" y="1135"/>
                                      </a:lnTo>
                                      <a:lnTo>
                                        <a:pt x="34" y="1133"/>
                                      </a:lnTo>
                                      <a:lnTo>
                                        <a:pt x="34" y="1138"/>
                                      </a:lnTo>
                                      <a:lnTo>
                                        <a:pt x="34" y="1140"/>
                                      </a:lnTo>
                                      <a:lnTo>
                                        <a:pt x="34" y="1145"/>
                                      </a:lnTo>
                                      <a:lnTo>
                                        <a:pt x="34" y="1147"/>
                                      </a:lnTo>
                                      <a:lnTo>
                                        <a:pt x="36" y="1152"/>
                                      </a:lnTo>
                                      <a:lnTo>
                                        <a:pt x="36" y="1157"/>
                                      </a:lnTo>
                                      <a:lnTo>
                                        <a:pt x="36" y="1159"/>
                                      </a:lnTo>
                                      <a:lnTo>
                                        <a:pt x="38" y="1164"/>
                                      </a:lnTo>
                                      <a:lnTo>
                                        <a:pt x="41" y="1166"/>
                                      </a:lnTo>
                                      <a:lnTo>
                                        <a:pt x="41" y="1171"/>
                                      </a:lnTo>
                                      <a:lnTo>
                                        <a:pt x="43" y="1176"/>
                                      </a:lnTo>
                                      <a:lnTo>
                                        <a:pt x="45" y="1178"/>
                                      </a:lnTo>
                                      <a:lnTo>
                                        <a:pt x="48" y="1183"/>
                                      </a:lnTo>
                                      <a:lnTo>
                                        <a:pt x="50" y="1188"/>
                                      </a:lnTo>
                                      <a:lnTo>
                                        <a:pt x="53" y="1190"/>
                                      </a:lnTo>
                                      <a:lnTo>
                                        <a:pt x="55" y="1195"/>
                                      </a:lnTo>
                                      <a:lnTo>
                                        <a:pt x="57" y="1197"/>
                                      </a:lnTo>
                                      <a:lnTo>
                                        <a:pt x="60" y="1202"/>
                                      </a:lnTo>
                                      <a:lnTo>
                                        <a:pt x="62" y="1204"/>
                                      </a:lnTo>
                                      <a:lnTo>
                                        <a:pt x="67" y="1209"/>
                                      </a:lnTo>
                                      <a:lnTo>
                                        <a:pt x="69" y="1214"/>
                                      </a:lnTo>
                                      <a:lnTo>
                                        <a:pt x="72" y="1216"/>
                                      </a:lnTo>
                                      <a:lnTo>
                                        <a:pt x="76" y="1221"/>
                                      </a:lnTo>
                                      <a:lnTo>
                                        <a:pt x="79" y="1226"/>
                                      </a:lnTo>
                                      <a:lnTo>
                                        <a:pt x="83" y="1228"/>
                                      </a:lnTo>
                                      <a:lnTo>
                                        <a:pt x="86" y="1231"/>
                                      </a:lnTo>
                                      <a:lnTo>
                                        <a:pt x="91" y="1235"/>
                                      </a:lnTo>
                                      <a:lnTo>
                                        <a:pt x="93" y="1238"/>
                                      </a:lnTo>
                                      <a:lnTo>
                                        <a:pt x="98" y="1243"/>
                                      </a:lnTo>
                                      <a:lnTo>
                                        <a:pt x="102" y="1247"/>
                                      </a:lnTo>
                                      <a:lnTo>
                                        <a:pt x="105" y="1250"/>
                                      </a:lnTo>
                                      <a:lnTo>
                                        <a:pt x="109" y="1254"/>
                                      </a:lnTo>
                                      <a:lnTo>
                                        <a:pt x="112" y="1257"/>
                                      </a:lnTo>
                                      <a:lnTo>
                                        <a:pt x="117" y="1259"/>
                                      </a:lnTo>
                                      <a:lnTo>
                                        <a:pt x="119" y="1264"/>
                                      </a:lnTo>
                                      <a:lnTo>
                                        <a:pt x="124" y="1266"/>
                                      </a:lnTo>
                                      <a:lnTo>
                                        <a:pt x="128" y="1271"/>
                                      </a:lnTo>
                                      <a:lnTo>
                                        <a:pt x="133" y="1274"/>
                                      </a:lnTo>
                                      <a:lnTo>
                                        <a:pt x="136" y="1276"/>
                                      </a:lnTo>
                                      <a:lnTo>
                                        <a:pt x="140" y="1281"/>
                                      </a:lnTo>
                                      <a:lnTo>
                                        <a:pt x="145" y="1283"/>
                                      </a:lnTo>
                                      <a:lnTo>
                                        <a:pt x="147" y="1288"/>
                                      </a:lnTo>
                                      <a:lnTo>
                                        <a:pt x="152" y="1290"/>
                                      </a:lnTo>
                                      <a:lnTo>
                                        <a:pt x="157" y="1293"/>
                                      </a:lnTo>
                                      <a:lnTo>
                                        <a:pt x="159" y="1297"/>
                                      </a:lnTo>
                                      <a:lnTo>
                                        <a:pt x="164" y="1300"/>
                                      </a:lnTo>
                                      <a:lnTo>
                                        <a:pt x="169" y="1302"/>
                                      </a:lnTo>
                                      <a:lnTo>
                                        <a:pt x="171" y="1307"/>
                                      </a:lnTo>
                                      <a:lnTo>
                                        <a:pt x="176" y="1309"/>
                                      </a:lnTo>
                                      <a:lnTo>
                                        <a:pt x="178" y="1312"/>
                                      </a:lnTo>
                                      <a:lnTo>
                                        <a:pt x="183" y="1314"/>
                                      </a:lnTo>
                                      <a:lnTo>
                                        <a:pt x="188" y="1319"/>
                                      </a:lnTo>
                                      <a:lnTo>
                                        <a:pt x="190" y="1321"/>
                                      </a:lnTo>
                                      <a:lnTo>
                                        <a:pt x="192" y="1324"/>
                                      </a:lnTo>
                                      <a:lnTo>
                                        <a:pt x="197" y="1326"/>
                                      </a:lnTo>
                                      <a:lnTo>
                                        <a:pt x="200" y="1331"/>
                                      </a:lnTo>
                                      <a:lnTo>
                                        <a:pt x="202" y="1333"/>
                                      </a:lnTo>
                                      <a:lnTo>
                                        <a:pt x="207" y="1335"/>
                                      </a:lnTo>
                                      <a:lnTo>
                                        <a:pt x="209" y="1338"/>
                                      </a:lnTo>
                                      <a:lnTo>
                                        <a:pt x="211" y="1340"/>
                                      </a:lnTo>
                                      <a:lnTo>
                                        <a:pt x="219" y="1345"/>
                                      </a:lnTo>
                                      <a:lnTo>
                                        <a:pt x="223" y="1352"/>
                                      </a:lnTo>
                                      <a:lnTo>
                                        <a:pt x="226" y="1352"/>
                                      </a:lnTo>
                                      <a:lnTo>
                                        <a:pt x="226" y="1357"/>
                                      </a:lnTo>
                                      <a:lnTo>
                                        <a:pt x="228" y="1359"/>
                                      </a:lnTo>
                                      <a:lnTo>
                                        <a:pt x="230" y="1362"/>
                                      </a:lnTo>
                                      <a:lnTo>
                                        <a:pt x="233" y="1366"/>
                                      </a:lnTo>
                                      <a:lnTo>
                                        <a:pt x="235" y="1369"/>
                                      </a:lnTo>
                                      <a:lnTo>
                                        <a:pt x="235" y="1374"/>
                                      </a:lnTo>
                                      <a:lnTo>
                                        <a:pt x="237" y="1378"/>
                                      </a:lnTo>
                                      <a:lnTo>
                                        <a:pt x="237" y="1383"/>
                                      </a:lnTo>
                                      <a:lnTo>
                                        <a:pt x="240" y="1385"/>
                                      </a:lnTo>
                                      <a:lnTo>
                                        <a:pt x="240" y="1390"/>
                                      </a:lnTo>
                                      <a:lnTo>
                                        <a:pt x="242" y="1397"/>
                                      </a:lnTo>
                                      <a:lnTo>
                                        <a:pt x="242" y="1402"/>
                                      </a:lnTo>
                                      <a:lnTo>
                                        <a:pt x="245" y="1407"/>
                                      </a:lnTo>
                                      <a:lnTo>
                                        <a:pt x="245" y="1412"/>
                                      </a:lnTo>
                                      <a:lnTo>
                                        <a:pt x="245" y="1416"/>
                                      </a:lnTo>
                                      <a:lnTo>
                                        <a:pt x="247" y="1421"/>
                                      </a:lnTo>
                                      <a:lnTo>
                                        <a:pt x="247" y="1426"/>
                                      </a:lnTo>
                                      <a:lnTo>
                                        <a:pt x="247" y="1431"/>
                                      </a:lnTo>
                                      <a:lnTo>
                                        <a:pt x="247" y="1435"/>
                                      </a:lnTo>
                                      <a:lnTo>
                                        <a:pt x="247" y="1440"/>
                                      </a:lnTo>
                                      <a:lnTo>
                                        <a:pt x="249" y="1445"/>
                                      </a:lnTo>
                                      <a:lnTo>
                                        <a:pt x="249" y="1450"/>
                                      </a:lnTo>
                                      <a:lnTo>
                                        <a:pt x="249" y="1457"/>
                                      </a:lnTo>
                                      <a:lnTo>
                                        <a:pt x="249" y="1459"/>
                                      </a:lnTo>
                                      <a:lnTo>
                                        <a:pt x="249" y="1464"/>
                                      </a:lnTo>
                                      <a:lnTo>
                                        <a:pt x="249" y="1469"/>
                                      </a:lnTo>
                                      <a:lnTo>
                                        <a:pt x="249" y="1474"/>
                                      </a:lnTo>
                                      <a:lnTo>
                                        <a:pt x="249" y="1478"/>
                                      </a:lnTo>
                                      <a:lnTo>
                                        <a:pt x="252" y="1481"/>
                                      </a:lnTo>
                                      <a:lnTo>
                                        <a:pt x="252" y="1485"/>
                                      </a:lnTo>
                                      <a:lnTo>
                                        <a:pt x="252" y="1490"/>
                                      </a:lnTo>
                                      <a:lnTo>
                                        <a:pt x="252" y="1502"/>
                                      </a:lnTo>
                                      <a:lnTo>
                                        <a:pt x="252" y="1516"/>
                                      </a:lnTo>
                                      <a:lnTo>
                                        <a:pt x="249" y="1531"/>
                                      </a:lnTo>
                                      <a:lnTo>
                                        <a:pt x="249" y="1543"/>
                                      </a:lnTo>
                                      <a:lnTo>
                                        <a:pt x="249" y="1557"/>
                                      </a:lnTo>
                                      <a:lnTo>
                                        <a:pt x="247" y="1569"/>
                                      </a:lnTo>
                                      <a:lnTo>
                                        <a:pt x="247" y="1583"/>
                                      </a:lnTo>
                                      <a:lnTo>
                                        <a:pt x="245" y="1595"/>
                                      </a:lnTo>
                                      <a:lnTo>
                                        <a:pt x="242" y="1607"/>
                                      </a:lnTo>
                                      <a:lnTo>
                                        <a:pt x="240" y="1619"/>
                                      </a:lnTo>
                                      <a:lnTo>
                                        <a:pt x="237" y="1631"/>
                                      </a:lnTo>
                                      <a:lnTo>
                                        <a:pt x="235" y="1645"/>
                                      </a:lnTo>
                                      <a:lnTo>
                                        <a:pt x="233" y="1654"/>
                                      </a:lnTo>
                                      <a:lnTo>
                                        <a:pt x="230" y="1669"/>
                                      </a:lnTo>
                                      <a:lnTo>
                                        <a:pt x="228" y="1678"/>
                                      </a:lnTo>
                                      <a:lnTo>
                                        <a:pt x="226" y="1690"/>
                                      </a:lnTo>
                                      <a:lnTo>
                                        <a:pt x="221" y="1702"/>
                                      </a:lnTo>
                                      <a:lnTo>
                                        <a:pt x="216" y="1714"/>
                                      </a:lnTo>
                                      <a:lnTo>
                                        <a:pt x="214" y="1724"/>
                                      </a:lnTo>
                                      <a:lnTo>
                                        <a:pt x="209" y="1735"/>
                                      </a:lnTo>
                                      <a:lnTo>
                                        <a:pt x="207" y="1747"/>
                                      </a:lnTo>
                                      <a:lnTo>
                                        <a:pt x="202" y="1757"/>
                                      </a:lnTo>
                                      <a:lnTo>
                                        <a:pt x="197" y="1769"/>
                                      </a:lnTo>
                                      <a:lnTo>
                                        <a:pt x="195" y="1778"/>
                                      </a:lnTo>
                                      <a:lnTo>
                                        <a:pt x="190" y="1790"/>
                                      </a:lnTo>
                                      <a:lnTo>
                                        <a:pt x="185" y="1800"/>
                                      </a:lnTo>
                                      <a:lnTo>
                                        <a:pt x="181" y="1812"/>
                                      </a:lnTo>
                                      <a:lnTo>
                                        <a:pt x="176" y="1821"/>
                                      </a:lnTo>
                                      <a:lnTo>
                                        <a:pt x="173" y="1831"/>
                                      </a:lnTo>
                                      <a:lnTo>
                                        <a:pt x="169" y="1843"/>
                                      </a:lnTo>
                                      <a:lnTo>
                                        <a:pt x="164" y="1852"/>
                                      </a:lnTo>
                                      <a:lnTo>
                                        <a:pt x="159" y="1864"/>
                                      </a:lnTo>
                                      <a:lnTo>
                                        <a:pt x="155" y="1874"/>
                                      </a:lnTo>
                                      <a:lnTo>
                                        <a:pt x="150" y="1883"/>
                                      </a:lnTo>
                                      <a:lnTo>
                                        <a:pt x="147" y="1893"/>
                                      </a:lnTo>
                                      <a:lnTo>
                                        <a:pt x="143" y="1902"/>
                                      </a:lnTo>
                                      <a:lnTo>
                                        <a:pt x="138" y="1912"/>
                                      </a:lnTo>
                                      <a:lnTo>
                                        <a:pt x="133" y="1921"/>
                                      </a:lnTo>
                                      <a:lnTo>
                                        <a:pt x="128" y="1931"/>
                                      </a:lnTo>
                                      <a:lnTo>
                                        <a:pt x="126" y="1940"/>
                                      </a:lnTo>
                                      <a:lnTo>
                                        <a:pt x="121" y="1950"/>
                                      </a:lnTo>
                                      <a:lnTo>
                                        <a:pt x="117" y="1959"/>
                                      </a:lnTo>
                                      <a:lnTo>
                                        <a:pt x="114" y="1969"/>
                                      </a:lnTo>
                                      <a:lnTo>
                                        <a:pt x="109" y="1978"/>
                                      </a:lnTo>
                                      <a:lnTo>
                                        <a:pt x="107" y="1988"/>
                                      </a:lnTo>
                                      <a:lnTo>
                                        <a:pt x="102" y="1997"/>
                                      </a:lnTo>
                                      <a:lnTo>
                                        <a:pt x="100" y="2007"/>
                                      </a:lnTo>
                                      <a:lnTo>
                                        <a:pt x="98" y="2016"/>
                                      </a:lnTo>
                                      <a:lnTo>
                                        <a:pt x="95" y="2026"/>
                                      </a:lnTo>
                                      <a:lnTo>
                                        <a:pt x="91" y="2035"/>
                                      </a:lnTo>
                                      <a:lnTo>
                                        <a:pt x="88" y="2045"/>
                                      </a:lnTo>
                                      <a:lnTo>
                                        <a:pt x="86" y="2055"/>
                                      </a:lnTo>
                                      <a:lnTo>
                                        <a:pt x="83" y="2064"/>
                                      </a:lnTo>
                                      <a:lnTo>
                                        <a:pt x="83" y="2074"/>
                                      </a:lnTo>
                                      <a:lnTo>
                                        <a:pt x="81" y="2083"/>
                                      </a:lnTo>
                                      <a:lnTo>
                                        <a:pt x="79" y="2093"/>
                                      </a:lnTo>
                                      <a:lnTo>
                                        <a:pt x="79" y="2100"/>
                                      </a:lnTo>
                                      <a:lnTo>
                                        <a:pt x="76" y="2109"/>
                                      </a:lnTo>
                                      <a:lnTo>
                                        <a:pt x="76" y="2119"/>
                                      </a:lnTo>
                                      <a:lnTo>
                                        <a:pt x="76" y="2128"/>
                                      </a:lnTo>
                                      <a:lnTo>
                                        <a:pt x="76" y="2138"/>
                                      </a:lnTo>
                                      <a:lnTo>
                                        <a:pt x="76" y="2147"/>
                                      </a:lnTo>
                                      <a:lnTo>
                                        <a:pt x="76" y="2159"/>
                                      </a:lnTo>
                                      <a:lnTo>
                                        <a:pt x="79" y="2169"/>
                                      </a:lnTo>
                                      <a:lnTo>
                                        <a:pt x="76" y="2162"/>
                                      </a:lnTo>
                                      <a:lnTo>
                                        <a:pt x="74" y="2157"/>
                                      </a:lnTo>
                                      <a:lnTo>
                                        <a:pt x="74" y="2150"/>
                                      </a:lnTo>
                                      <a:lnTo>
                                        <a:pt x="72" y="2145"/>
                                      </a:lnTo>
                                      <a:lnTo>
                                        <a:pt x="72" y="2138"/>
                                      </a:lnTo>
                                      <a:lnTo>
                                        <a:pt x="69" y="2133"/>
                                      </a:lnTo>
                                      <a:lnTo>
                                        <a:pt x="69" y="2126"/>
                                      </a:lnTo>
                                      <a:lnTo>
                                        <a:pt x="69" y="2119"/>
                                      </a:lnTo>
                                      <a:lnTo>
                                        <a:pt x="69" y="2114"/>
                                      </a:lnTo>
                                      <a:lnTo>
                                        <a:pt x="69" y="2107"/>
                                      </a:lnTo>
                                      <a:lnTo>
                                        <a:pt x="69" y="2100"/>
                                      </a:lnTo>
                                      <a:lnTo>
                                        <a:pt x="69" y="2095"/>
                                      </a:lnTo>
                                      <a:lnTo>
                                        <a:pt x="69" y="2088"/>
                                      </a:lnTo>
                                      <a:lnTo>
                                        <a:pt x="72" y="2081"/>
                                      </a:lnTo>
                                      <a:lnTo>
                                        <a:pt x="72" y="2074"/>
                                      </a:lnTo>
                                      <a:lnTo>
                                        <a:pt x="74" y="2069"/>
                                      </a:lnTo>
                                      <a:lnTo>
                                        <a:pt x="74" y="2062"/>
                                      </a:lnTo>
                                      <a:lnTo>
                                        <a:pt x="74" y="2055"/>
                                      </a:lnTo>
                                      <a:lnTo>
                                        <a:pt x="76" y="2047"/>
                                      </a:lnTo>
                                      <a:lnTo>
                                        <a:pt x="79" y="2040"/>
                                      </a:lnTo>
                                      <a:lnTo>
                                        <a:pt x="79" y="2033"/>
                                      </a:lnTo>
                                      <a:lnTo>
                                        <a:pt x="81" y="2026"/>
                                      </a:lnTo>
                                      <a:lnTo>
                                        <a:pt x="83" y="2019"/>
                                      </a:lnTo>
                                      <a:lnTo>
                                        <a:pt x="86" y="2012"/>
                                      </a:lnTo>
                                      <a:lnTo>
                                        <a:pt x="86" y="2005"/>
                                      </a:lnTo>
                                      <a:lnTo>
                                        <a:pt x="91" y="2000"/>
                                      </a:lnTo>
                                      <a:lnTo>
                                        <a:pt x="93" y="1990"/>
                                      </a:lnTo>
                                      <a:lnTo>
                                        <a:pt x="95" y="1985"/>
                                      </a:lnTo>
                                      <a:lnTo>
                                        <a:pt x="95" y="1978"/>
                                      </a:lnTo>
                                      <a:lnTo>
                                        <a:pt x="100" y="1971"/>
                                      </a:lnTo>
                                      <a:lnTo>
                                        <a:pt x="102" y="1964"/>
                                      </a:lnTo>
                                      <a:lnTo>
                                        <a:pt x="105" y="1957"/>
                                      </a:lnTo>
                                      <a:lnTo>
                                        <a:pt x="107" y="1950"/>
                                      </a:lnTo>
                                      <a:lnTo>
                                        <a:pt x="109" y="1943"/>
                                      </a:lnTo>
                                      <a:lnTo>
                                        <a:pt x="112" y="1935"/>
                                      </a:lnTo>
                                      <a:lnTo>
                                        <a:pt x="114" y="1928"/>
                                      </a:lnTo>
                                      <a:lnTo>
                                        <a:pt x="119" y="1921"/>
                                      </a:lnTo>
                                      <a:lnTo>
                                        <a:pt x="121" y="1914"/>
                                      </a:lnTo>
                                      <a:lnTo>
                                        <a:pt x="124" y="1907"/>
                                      </a:lnTo>
                                      <a:lnTo>
                                        <a:pt x="128" y="1900"/>
                                      </a:lnTo>
                                      <a:lnTo>
                                        <a:pt x="131" y="1893"/>
                                      </a:lnTo>
                                      <a:lnTo>
                                        <a:pt x="133" y="1885"/>
                                      </a:lnTo>
                                      <a:lnTo>
                                        <a:pt x="138" y="1878"/>
                                      </a:lnTo>
                                      <a:lnTo>
                                        <a:pt x="140" y="1874"/>
                                      </a:lnTo>
                                      <a:lnTo>
                                        <a:pt x="143" y="1866"/>
                                      </a:lnTo>
                                      <a:lnTo>
                                        <a:pt x="147" y="1859"/>
                                      </a:lnTo>
                                      <a:lnTo>
                                        <a:pt x="150" y="1852"/>
                                      </a:lnTo>
                                      <a:lnTo>
                                        <a:pt x="152" y="1847"/>
                                      </a:lnTo>
                                      <a:lnTo>
                                        <a:pt x="155" y="1840"/>
                                      </a:lnTo>
                                      <a:lnTo>
                                        <a:pt x="159" y="1833"/>
                                      </a:lnTo>
                                      <a:lnTo>
                                        <a:pt x="162" y="1826"/>
                                      </a:lnTo>
                                      <a:lnTo>
                                        <a:pt x="164" y="1821"/>
                                      </a:lnTo>
                                      <a:lnTo>
                                        <a:pt x="166" y="1814"/>
                                      </a:lnTo>
                                      <a:lnTo>
                                        <a:pt x="171" y="1809"/>
                                      </a:lnTo>
                                      <a:lnTo>
                                        <a:pt x="173" y="1802"/>
                                      </a:lnTo>
                                      <a:lnTo>
                                        <a:pt x="176" y="1797"/>
                                      </a:lnTo>
                                      <a:lnTo>
                                        <a:pt x="178" y="1790"/>
                                      </a:lnTo>
                                      <a:lnTo>
                                        <a:pt x="181" y="1785"/>
                                      </a:lnTo>
                                      <a:lnTo>
                                        <a:pt x="183" y="1778"/>
                                      </a:lnTo>
                                      <a:lnTo>
                                        <a:pt x="185" y="1774"/>
                                      </a:lnTo>
                                      <a:lnTo>
                                        <a:pt x="188" y="1766"/>
                                      </a:lnTo>
                                      <a:lnTo>
                                        <a:pt x="190" y="1762"/>
                                      </a:lnTo>
                                      <a:lnTo>
                                        <a:pt x="192" y="1757"/>
                                      </a:lnTo>
                                      <a:lnTo>
                                        <a:pt x="195" y="1752"/>
                                      </a:lnTo>
                                      <a:lnTo>
                                        <a:pt x="197" y="1747"/>
                                      </a:lnTo>
                                      <a:lnTo>
                                        <a:pt x="200" y="1743"/>
                                      </a:lnTo>
                                      <a:lnTo>
                                        <a:pt x="200" y="1738"/>
                                      </a:lnTo>
                                      <a:lnTo>
                                        <a:pt x="202" y="1733"/>
                                      </a:lnTo>
                                      <a:lnTo>
                                        <a:pt x="204" y="1728"/>
                                      </a:lnTo>
                                      <a:lnTo>
                                        <a:pt x="204" y="1724"/>
                                      </a:lnTo>
                                      <a:lnTo>
                                        <a:pt x="207" y="1719"/>
                                      </a:lnTo>
                                      <a:lnTo>
                                        <a:pt x="209" y="1716"/>
                                      </a:lnTo>
                                      <a:lnTo>
                                        <a:pt x="209" y="1712"/>
                                      </a:lnTo>
                                      <a:lnTo>
                                        <a:pt x="211" y="1707"/>
                                      </a:lnTo>
                                      <a:lnTo>
                                        <a:pt x="211" y="1702"/>
                                      </a:lnTo>
                                      <a:lnTo>
                                        <a:pt x="214" y="1697"/>
                                      </a:lnTo>
                                      <a:lnTo>
                                        <a:pt x="214" y="1693"/>
                                      </a:lnTo>
                                      <a:lnTo>
                                        <a:pt x="216" y="1690"/>
                                      </a:lnTo>
                                      <a:lnTo>
                                        <a:pt x="216" y="1685"/>
                                      </a:lnTo>
                                      <a:lnTo>
                                        <a:pt x="219" y="1681"/>
                                      </a:lnTo>
                                      <a:lnTo>
                                        <a:pt x="219" y="1676"/>
                                      </a:lnTo>
                                      <a:lnTo>
                                        <a:pt x="221" y="1671"/>
                                      </a:lnTo>
                                      <a:lnTo>
                                        <a:pt x="221" y="1666"/>
                                      </a:lnTo>
                                      <a:lnTo>
                                        <a:pt x="221" y="1662"/>
                                      </a:lnTo>
                                      <a:lnTo>
                                        <a:pt x="223" y="1659"/>
                                      </a:lnTo>
                                      <a:lnTo>
                                        <a:pt x="223" y="1654"/>
                                      </a:lnTo>
                                      <a:lnTo>
                                        <a:pt x="226" y="1650"/>
                                      </a:lnTo>
                                      <a:lnTo>
                                        <a:pt x="226" y="1645"/>
                                      </a:lnTo>
                                      <a:lnTo>
                                        <a:pt x="226" y="1640"/>
                                      </a:lnTo>
                                      <a:lnTo>
                                        <a:pt x="226" y="1635"/>
                                      </a:lnTo>
                                      <a:lnTo>
                                        <a:pt x="228" y="1631"/>
                                      </a:lnTo>
                                      <a:lnTo>
                                        <a:pt x="228" y="1626"/>
                                      </a:lnTo>
                                      <a:lnTo>
                                        <a:pt x="228" y="1621"/>
                                      </a:lnTo>
                                      <a:lnTo>
                                        <a:pt x="230" y="1619"/>
                                      </a:lnTo>
                                      <a:lnTo>
                                        <a:pt x="230" y="1614"/>
                                      </a:lnTo>
                                      <a:lnTo>
                                        <a:pt x="230" y="1609"/>
                                      </a:lnTo>
                                      <a:lnTo>
                                        <a:pt x="230" y="1604"/>
                                      </a:lnTo>
                                      <a:lnTo>
                                        <a:pt x="233" y="1600"/>
                                      </a:lnTo>
                                      <a:lnTo>
                                        <a:pt x="233" y="1595"/>
                                      </a:lnTo>
                                      <a:lnTo>
                                        <a:pt x="233" y="1590"/>
                                      </a:lnTo>
                                      <a:lnTo>
                                        <a:pt x="233" y="1585"/>
                                      </a:lnTo>
                                      <a:lnTo>
                                        <a:pt x="233" y="1583"/>
                                      </a:lnTo>
                                      <a:lnTo>
                                        <a:pt x="233" y="1578"/>
                                      </a:lnTo>
                                      <a:lnTo>
                                        <a:pt x="235" y="1574"/>
                                      </a:lnTo>
                                      <a:lnTo>
                                        <a:pt x="235" y="1569"/>
                                      </a:lnTo>
                                      <a:lnTo>
                                        <a:pt x="235" y="1564"/>
                                      </a:lnTo>
                                      <a:lnTo>
                                        <a:pt x="235" y="1559"/>
                                      </a:lnTo>
                                      <a:lnTo>
                                        <a:pt x="235" y="1554"/>
                                      </a:lnTo>
                                      <a:lnTo>
                                        <a:pt x="235" y="1550"/>
                                      </a:lnTo>
                                      <a:lnTo>
                                        <a:pt x="235" y="1547"/>
                                      </a:lnTo>
                                      <a:lnTo>
                                        <a:pt x="235" y="1540"/>
                                      </a:lnTo>
                                      <a:lnTo>
                                        <a:pt x="235" y="1538"/>
                                      </a:lnTo>
                                      <a:lnTo>
                                        <a:pt x="235" y="1533"/>
                                      </a:lnTo>
                                      <a:lnTo>
                                        <a:pt x="235" y="1528"/>
                                      </a:lnTo>
                                      <a:lnTo>
                                        <a:pt x="235" y="1524"/>
                                      </a:lnTo>
                                      <a:lnTo>
                                        <a:pt x="235" y="1519"/>
                                      </a:lnTo>
                                      <a:lnTo>
                                        <a:pt x="235" y="1514"/>
                                      </a:lnTo>
                                      <a:lnTo>
                                        <a:pt x="235" y="1509"/>
                                      </a:lnTo>
                                      <a:lnTo>
                                        <a:pt x="235" y="1504"/>
                                      </a:lnTo>
                                      <a:lnTo>
                                        <a:pt x="235" y="1500"/>
                                      </a:lnTo>
                                      <a:lnTo>
                                        <a:pt x="235" y="1495"/>
                                      </a:lnTo>
                                      <a:lnTo>
                                        <a:pt x="235" y="1490"/>
                                      </a:lnTo>
                                      <a:lnTo>
                                        <a:pt x="235" y="1485"/>
                                      </a:lnTo>
                                      <a:lnTo>
                                        <a:pt x="235" y="1481"/>
                                      </a:lnTo>
                                      <a:lnTo>
                                        <a:pt x="235" y="1476"/>
                                      </a:lnTo>
                                      <a:lnTo>
                                        <a:pt x="235" y="1471"/>
                                      </a:lnTo>
                                      <a:lnTo>
                                        <a:pt x="235" y="1466"/>
                                      </a:lnTo>
                                      <a:lnTo>
                                        <a:pt x="237" y="1462"/>
                                      </a:lnTo>
                                      <a:lnTo>
                                        <a:pt x="235" y="1457"/>
                                      </a:lnTo>
                                      <a:lnTo>
                                        <a:pt x="235" y="1452"/>
                                      </a:lnTo>
                                      <a:lnTo>
                                        <a:pt x="235" y="1447"/>
                                      </a:lnTo>
                                      <a:lnTo>
                                        <a:pt x="233" y="1443"/>
                                      </a:lnTo>
                                      <a:lnTo>
                                        <a:pt x="233" y="1438"/>
                                      </a:lnTo>
                                      <a:lnTo>
                                        <a:pt x="230" y="1433"/>
                                      </a:lnTo>
                                      <a:lnTo>
                                        <a:pt x="230" y="1428"/>
                                      </a:lnTo>
                                      <a:lnTo>
                                        <a:pt x="228" y="1424"/>
                                      </a:lnTo>
                                      <a:lnTo>
                                        <a:pt x="226" y="1419"/>
                                      </a:lnTo>
                                      <a:lnTo>
                                        <a:pt x="226" y="1414"/>
                                      </a:lnTo>
                                      <a:lnTo>
                                        <a:pt x="223" y="1409"/>
                                      </a:lnTo>
                                      <a:lnTo>
                                        <a:pt x="221" y="1404"/>
                                      </a:lnTo>
                                      <a:lnTo>
                                        <a:pt x="219" y="1400"/>
                                      </a:lnTo>
                                      <a:lnTo>
                                        <a:pt x="219" y="1395"/>
                                      </a:lnTo>
                                      <a:lnTo>
                                        <a:pt x="216" y="1393"/>
                                      </a:lnTo>
                                      <a:lnTo>
                                        <a:pt x="214" y="1388"/>
                                      </a:lnTo>
                                      <a:lnTo>
                                        <a:pt x="214" y="1390"/>
                                      </a:lnTo>
                                      <a:lnTo>
                                        <a:pt x="214" y="1395"/>
                                      </a:lnTo>
                                      <a:lnTo>
                                        <a:pt x="216" y="1397"/>
                                      </a:lnTo>
                                      <a:lnTo>
                                        <a:pt x="216" y="1402"/>
                                      </a:lnTo>
                                      <a:lnTo>
                                        <a:pt x="216" y="1407"/>
                                      </a:lnTo>
                                      <a:lnTo>
                                        <a:pt x="219" y="1409"/>
                                      </a:lnTo>
                                      <a:lnTo>
                                        <a:pt x="219" y="1414"/>
                                      </a:lnTo>
                                      <a:lnTo>
                                        <a:pt x="219" y="1416"/>
                                      </a:lnTo>
                                      <a:lnTo>
                                        <a:pt x="219" y="1421"/>
                                      </a:lnTo>
                                      <a:lnTo>
                                        <a:pt x="221" y="1426"/>
                                      </a:lnTo>
                                      <a:lnTo>
                                        <a:pt x="221" y="1428"/>
                                      </a:lnTo>
                                      <a:lnTo>
                                        <a:pt x="221" y="1433"/>
                                      </a:lnTo>
                                      <a:lnTo>
                                        <a:pt x="221" y="1435"/>
                                      </a:lnTo>
                                      <a:lnTo>
                                        <a:pt x="221" y="1440"/>
                                      </a:lnTo>
                                      <a:lnTo>
                                        <a:pt x="221" y="1445"/>
                                      </a:lnTo>
                                      <a:lnTo>
                                        <a:pt x="221" y="1450"/>
                                      </a:lnTo>
                                      <a:lnTo>
                                        <a:pt x="223" y="1462"/>
                                      </a:lnTo>
                                      <a:lnTo>
                                        <a:pt x="226" y="1476"/>
                                      </a:lnTo>
                                      <a:lnTo>
                                        <a:pt x="226" y="1490"/>
                                      </a:lnTo>
                                      <a:lnTo>
                                        <a:pt x="228" y="1504"/>
                                      </a:lnTo>
                                      <a:lnTo>
                                        <a:pt x="228" y="1516"/>
                                      </a:lnTo>
                                      <a:lnTo>
                                        <a:pt x="228" y="1528"/>
                                      </a:lnTo>
                                      <a:lnTo>
                                        <a:pt x="228" y="1543"/>
                                      </a:lnTo>
                                      <a:lnTo>
                                        <a:pt x="228" y="1554"/>
                                      </a:lnTo>
                                      <a:lnTo>
                                        <a:pt x="228" y="1566"/>
                                      </a:lnTo>
                                      <a:lnTo>
                                        <a:pt x="226" y="1578"/>
                                      </a:lnTo>
                                      <a:lnTo>
                                        <a:pt x="226" y="1590"/>
                                      </a:lnTo>
                                      <a:lnTo>
                                        <a:pt x="223" y="1602"/>
                                      </a:lnTo>
                                      <a:lnTo>
                                        <a:pt x="221" y="1614"/>
                                      </a:lnTo>
                                      <a:lnTo>
                                        <a:pt x="221" y="1626"/>
                                      </a:lnTo>
                                      <a:lnTo>
                                        <a:pt x="219" y="1638"/>
                                      </a:lnTo>
                                      <a:lnTo>
                                        <a:pt x="216" y="1650"/>
                                      </a:lnTo>
                                      <a:lnTo>
                                        <a:pt x="214" y="1659"/>
                                      </a:lnTo>
                                      <a:lnTo>
                                        <a:pt x="211" y="1671"/>
                                      </a:lnTo>
                                      <a:lnTo>
                                        <a:pt x="207" y="1681"/>
                                      </a:lnTo>
                                      <a:lnTo>
                                        <a:pt x="204" y="1693"/>
                                      </a:lnTo>
                                      <a:lnTo>
                                        <a:pt x="202" y="1702"/>
                                      </a:lnTo>
                                      <a:lnTo>
                                        <a:pt x="197" y="1712"/>
                                      </a:lnTo>
                                      <a:lnTo>
                                        <a:pt x="195" y="1724"/>
                                      </a:lnTo>
                                      <a:lnTo>
                                        <a:pt x="192" y="1733"/>
                                      </a:lnTo>
                                      <a:lnTo>
                                        <a:pt x="188" y="1743"/>
                                      </a:lnTo>
                                      <a:lnTo>
                                        <a:pt x="183" y="1752"/>
                                      </a:lnTo>
                                      <a:lnTo>
                                        <a:pt x="178" y="1762"/>
                                      </a:lnTo>
                                      <a:lnTo>
                                        <a:pt x="176" y="1771"/>
                                      </a:lnTo>
                                      <a:lnTo>
                                        <a:pt x="171" y="1781"/>
                                      </a:lnTo>
                                      <a:lnTo>
                                        <a:pt x="166" y="1790"/>
                                      </a:lnTo>
                                      <a:lnTo>
                                        <a:pt x="164" y="1800"/>
                                      </a:lnTo>
                                      <a:lnTo>
                                        <a:pt x="159" y="1812"/>
                                      </a:lnTo>
                                      <a:lnTo>
                                        <a:pt x="155" y="1819"/>
                                      </a:lnTo>
                                      <a:lnTo>
                                        <a:pt x="150" y="1828"/>
                                      </a:lnTo>
                                      <a:lnTo>
                                        <a:pt x="145" y="1838"/>
                                      </a:lnTo>
                                      <a:lnTo>
                                        <a:pt x="143" y="1847"/>
                                      </a:lnTo>
                                      <a:lnTo>
                                        <a:pt x="138" y="1857"/>
                                      </a:lnTo>
                                      <a:lnTo>
                                        <a:pt x="133" y="1866"/>
                                      </a:lnTo>
                                      <a:lnTo>
                                        <a:pt x="128" y="1876"/>
                                      </a:lnTo>
                                      <a:lnTo>
                                        <a:pt x="124" y="1885"/>
                                      </a:lnTo>
                                      <a:lnTo>
                                        <a:pt x="119" y="1893"/>
                                      </a:lnTo>
                                      <a:lnTo>
                                        <a:pt x="117" y="1902"/>
                                      </a:lnTo>
                                      <a:lnTo>
                                        <a:pt x="112" y="1912"/>
                                      </a:lnTo>
                                      <a:lnTo>
                                        <a:pt x="107" y="1921"/>
                                      </a:lnTo>
                                      <a:lnTo>
                                        <a:pt x="105" y="1931"/>
                                      </a:lnTo>
                                      <a:lnTo>
                                        <a:pt x="100" y="1940"/>
                                      </a:lnTo>
                                      <a:lnTo>
                                        <a:pt x="95" y="1950"/>
                                      </a:lnTo>
                                      <a:lnTo>
                                        <a:pt x="93" y="1959"/>
                                      </a:lnTo>
                                      <a:lnTo>
                                        <a:pt x="91" y="1969"/>
                                      </a:lnTo>
                                      <a:lnTo>
                                        <a:pt x="86" y="1978"/>
                                      </a:lnTo>
                                      <a:lnTo>
                                        <a:pt x="83" y="1988"/>
                                      </a:lnTo>
                                      <a:lnTo>
                                        <a:pt x="81" y="1997"/>
                                      </a:lnTo>
                                      <a:lnTo>
                                        <a:pt x="76" y="2007"/>
                                      </a:lnTo>
                                      <a:lnTo>
                                        <a:pt x="74" y="2016"/>
                                      </a:lnTo>
                                      <a:lnTo>
                                        <a:pt x="72" y="2026"/>
                                      </a:lnTo>
                                      <a:lnTo>
                                        <a:pt x="72" y="2035"/>
                                      </a:lnTo>
                                      <a:lnTo>
                                        <a:pt x="69" y="2045"/>
                                      </a:lnTo>
                                      <a:lnTo>
                                        <a:pt x="67" y="2057"/>
                                      </a:lnTo>
                                      <a:lnTo>
                                        <a:pt x="64" y="2066"/>
                                      </a:lnTo>
                                      <a:lnTo>
                                        <a:pt x="64" y="2078"/>
                                      </a:lnTo>
                                      <a:lnTo>
                                        <a:pt x="62" y="2088"/>
                                      </a:lnTo>
                                      <a:lnTo>
                                        <a:pt x="62" y="2097"/>
                                      </a:lnTo>
                                      <a:lnTo>
                                        <a:pt x="62" y="2109"/>
                                      </a:lnTo>
                                      <a:lnTo>
                                        <a:pt x="62" y="2121"/>
                                      </a:lnTo>
                                      <a:lnTo>
                                        <a:pt x="62" y="2133"/>
                                      </a:lnTo>
                                      <a:lnTo>
                                        <a:pt x="64" y="2143"/>
                                      </a:lnTo>
                                      <a:lnTo>
                                        <a:pt x="64" y="2155"/>
                                      </a:lnTo>
                                      <a:lnTo>
                                        <a:pt x="67" y="2166"/>
                                      </a:lnTo>
                                      <a:lnTo>
                                        <a:pt x="69" y="2176"/>
                                      </a:lnTo>
                                      <a:lnTo>
                                        <a:pt x="72" y="2185"/>
                                      </a:lnTo>
                                      <a:lnTo>
                                        <a:pt x="74" y="2197"/>
                                      </a:lnTo>
                                      <a:lnTo>
                                        <a:pt x="79" y="2207"/>
                                      </a:lnTo>
                                      <a:lnTo>
                                        <a:pt x="83" y="2216"/>
                                      </a:lnTo>
                                      <a:lnTo>
                                        <a:pt x="86" y="2226"/>
                                      </a:lnTo>
                                      <a:lnTo>
                                        <a:pt x="93" y="2233"/>
                                      </a:lnTo>
                                      <a:lnTo>
                                        <a:pt x="98" y="2243"/>
                                      </a:lnTo>
                                      <a:lnTo>
                                        <a:pt x="102" y="2250"/>
                                      </a:lnTo>
                                      <a:lnTo>
                                        <a:pt x="109" y="2259"/>
                                      </a:lnTo>
                                      <a:lnTo>
                                        <a:pt x="114" y="2266"/>
                                      </a:lnTo>
                                      <a:lnTo>
                                        <a:pt x="121" y="2274"/>
                                      </a:lnTo>
                                      <a:lnTo>
                                        <a:pt x="128" y="2281"/>
                                      </a:lnTo>
                                      <a:lnTo>
                                        <a:pt x="136" y="2288"/>
                                      </a:lnTo>
                                      <a:lnTo>
                                        <a:pt x="143" y="2293"/>
                                      </a:lnTo>
                                      <a:lnTo>
                                        <a:pt x="152" y="2300"/>
                                      </a:lnTo>
                                      <a:lnTo>
                                        <a:pt x="159" y="2305"/>
                                      </a:lnTo>
                                      <a:lnTo>
                                        <a:pt x="166" y="2309"/>
                                      </a:lnTo>
                                      <a:lnTo>
                                        <a:pt x="176" y="2316"/>
                                      </a:lnTo>
                                      <a:lnTo>
                                        <a:pt x="185" y="2321"/>
                                      </a:lnTo>
                                      <a:lnTo>
                                        <a:pt x="192" y="2324"/>
                                      </a:lnTo>
                                      <a:lnTo>
                                        <a:pt x="202" y="2328"/>
                                      </a:lnTo>
                                      <a:lnTo>
                                        <a:pt x="211" y="2331"/>
                                      </a:lnTo>
                                      <a:lnTo>
                                        <a:pt x="221" y="2335"/>
                                      </a:lnTo>
                                      <a:lnTo>
                                        <a:pt x="230" y="2338"/>
                                      </a:lnTo>
                                      <a:lnTo>
                                        <a:pt x="240" y="2340"/>
                                      </a:lnTo>
                                      <a:lnTo>
                                        <a:pt x="249" y="2343"/>
                                      </a:lnTo>
                                      <a:lnTo>
                                        <a:pt x="259" y="2345"/>
                                      </a:lnTo>
                                      <a:lnTo>
                                        <a:pt x="268" y="2345"/>
                                      </a:lnTo>
                                      <a:lnTo>
                                        <a:pt x="278" y="2347"/>
                                      </a:lnTo>
                                      <a:lnTo>
                                        <a:pt x="287" y="2347"/>
                                      </a:lnTo>
                                      <a:lnTo>
                                        <a:pt x="297" y="2347"/>
                                      </a:lnTo>
                                      <a:lnTo>
                                        <a:pt x="306" y="2347"/>
                                      </a:lnTo>
                                      <a:lnTo>
                                        <a:pt x="316" y="2347"/>
                                      </a:lnTo>
                                      <a:lnTo>
                                        <a:pt x="325" y="2345"/>
                                      </a:lnTo>
                                      <a:lnTo>
                                        <a:pt x="335" y="2345"/>
                                      </a:lnTo>
                                      <a:lnTo>
                                        <a:pt x="344" y="2343"/>
                                      </a:lnTo>
                                      <a:lnTo>
                                        <a:pt x="354" y="2343"/>
                                      </a:lnTo>
                                      <a:lnTo>
                                        <a:pt x="363" y="2340"/>
                                      </a:lnTo>
                                      <a:lnTo>
                                        <a:pt x="373" y="2335"/>
                                      </a:lnTo>
                                      <a:lnTo>
                                        <a:pt x="382" y="2333"/>
                                      </a:lnTo>
                                      <a:lnTo>
                                        <a:pt x="389" y="2328"/>
                                      </a:lnTo>
                                      <a:lnTo>
                                        <a:pt x="399" y="2326"/>
                                      </a:lnTo>
                                      <a:lnTo>
                                        <a:pt x="408" y="2321"/>
                                      </a:lnTo>
                                      <a:lnTo>
                                        <a:pt x="415" y="2316"/>
                                      </a:lnTo>
                                      <a:lnTo>
                                        <a:pt x="425" y="2309"/>
                                      </a:lnTo>
                                      <a:lnTo>
                                        <a:pt x="432" y="2305"/>
                                      </a:lnTo>
                                      <a:lnTo>
                                        <a:pt x="439" y="2297"/>
                                      </a:lnTo>
                                      <a:lnTo>
                                        <a:pt x="446" y="2293"/>
                                      </a:lnTo>
                                      <a:lnTo>
                                        <a:pt x="453" y="2285"/>
                                      </a:lnTo>
                                      <a:lnTo>
                                        <a:pt x="460" y="2278"/>
                                      </a:lnTo>
                                      <a:lnTo>
                                        <a:pt x="467" y="2269"/>
                                      </a:lnTo>
                                      <a:lnTo>
                                        <a:pt x="475" y="2262"/>
                                      </a:lnTo>
                                      <a:lnTo>
                                        <a:pt x="479" y="2252"/>
                                      </a:lnTo>
                                      <a:lnTo>
                                        <a:pt x="484" y="2243"/>
                                      </a:lnTo>
                                      <a:lnTo>
                                        <a:pt x="489" y="2233"/>
                                      </a:lnTo>
                                      <a:lnTo>
                                        <a:pt x="494" y="2224"/>
                                      </a:lnTo>
                                      <a:lnTo>
                                        <a:pt x="498" y="2214"/>
                                      </a:lnTo>
                                      <a:lnTo>
                                        <a:pt x="503" y="2202"/>
                                      </a:lnTo>
                                      <a:lnTo>
                                        <a:pt x="505" y="2190"/>
                                      </a:lnTo>
                                      <a:lnTo>
                                        <a:pt x="508" y="2185"/>
                                      </a:lnTo>
                                      <a:lnTo>
                                        <a:pt x="508" y="2181"/>
                                      </a:lnTo>
                                      <a:lnTo>
                                        <a:pt x="508" y="2174"/>
                                      </a:lnTo>
                                      <a:lnTo>
                                        <a:pt x="510" y="2166"/>
                                      </a:lnTo>
                                      <a:lnTo>
                                        <a:pt x="510" y="2159"/>
                                      </a:lnTo>
                                      <a:lnTo>
                                        <a:pt x="510" y="2152"/>
                                      </a:lnTo>
                                      <a:lnTo>
                                        <a:pt x="510" y="2145"/>
                                      </a:lnTo>
                                      <a:lnTo>
                                        <a:pt x="512" y="2138"/>
                                      </a:lnTo>
                                      <a:lnTo>
                                        <a:pt x="512" y="2131"/>
                                      </a:lnTo>
                                      <a:lnTo>
                                        <a:pt x="512" y="2124"/>
                                      </a:lnTo>
                                      <a:lnTo>
                                        <a:pt x="512" y="2114"/>
                                      </a:lnTo>
                                      <a:lnTo>
                                        <a:pt x="512" y="2107"/>
                                      </a:lnTo>
                                      <a:lnTo>
                                        <a:pt x="510" y="2097"/>
                                      </a:lnTo>
                                      <a:lnTo>
                                        <a:pt x="510" y="2088"/>
                                      </a:lnTo>
                                      <a:lnTo>
                                        <a:pt x="510" y="2078"/>
                                      </a:lnTo>
                                      <a:lnTo>
                                        <a:pt x="510" y="2069"/>
                                      </a:lnTo>
                                      <a:lnTo>
                                        <a:pt x="510" y="2059"/>
                                      </a:lnTo>
                                      <a:lnTo>
                                        <a:pt x="508" y="2047"/>
                                      </a:lnTo>
                                      <a:lnTo>
                                        <a:pt x="508" y="2038"/>
                                      </a:lnTo>
                                      <a:lnTo>
                                        <a:pt x="508" y="2028"/>
                                      </a:lnTo>
                                      <a:lnTo>
                                        <a:pt x="505" y="2016"/>
                                      </a:lnTo>
                                      <a:lnTo>
                                        <a:pt x="505" y="2005"/>
                                      </a:lnTo>
                                      <a:lnTo>
                                        <a:pt x="503" y="1995"/>
                                      </a:lnTo>
                                      <a:lnTo>
                                        <a:pt x="503" y="1983"/>
                                      </a:lnTo>
                                      <a:lnTo>
                                        <a:pt x="501" y="1971"/>
                                      </a:lnTo>
                                      <a:lnTo>
                                        <a:pt x="501" y="1959"/>
                                      </a:lnTo>
                                      <a:lnTo>
                                        <a:pt x="501" y="1947"/>
                                      </a:lnTo>
                                      <a:lnTo>
                                        <a:pt x="498" y="1935"/>
                                      </a:lnTo>
                                      <a:lnTo>
                                        <a:pt x="498" y="1924"/>
                                      </a:lnTo>
                                      <a:lnTo>
                                        <a:pt x="496" y="1912"/>
                                      </a:lnTo>
                                      <a:lnTo>
                                        <a:pt x="496" y="1900"/>
                                      </a:lnTo>
                                      <a:lnTo>
                                        <a:pt x="496" y="1888"/>
                                      </a:lnTo>
                                      <a:lnTo>
                                        <a:pt x="494" y="1874"/>
                                      </a:lnTo>
                                      <a:lnTo>
                                        <a:pt x="491" y="1862"/>
                                      </a:lnTo>
                                      <a:lnTo>
                                        <a:pt x="491" y="1850"/>
                                      </a:lnTo>
                                      <a:lnTo>
                                        <a:pt x="491" y="1835"/>
                                      </a:lnTo>
                                      <a:lnTo>
                                        <a:pt x="489" y="1824"/>
                                      </a:lnTo>
                                      <a:lnTo>
                                        <a:pt x="489" y="1809"/>
                                      </a:lnTo>
                                      <a:lnTo>
                                        <a:pt x="486" y="1797"/>
                                      </a:lnTo>
                                      <a:lnTo>
                                        <a:pt x="486" y="1785"/>
                                      </a:lnTo>
                                      <a:lnTo>
                                        <a:pt x="486" y="1771"/>
                                      </a:lnTo>
                                      <a:lnTo>
                                        <a:pt x="486" y="1757"/>
                                      </a:lnTo>
                                      <a:lnTo>
                                        <a:pt x="484" y="1745"/>
                                      </a:lnTo>
                                      <a:lnTo>
                                        <a:pt x="484" y="1733"/>
                                      </a:lnTo>
                                      <a:lnTo>
                                        <a:pt x="484" y="1719"/>
                                      </a:lnTo>
                                      <a:lnTo>
                                        <a:pt x="482" y="1704"/>
                                      </a:lnTo>
                                      <a:lnTo>
                                        <a:pt x="482" y="1693"/>
                                      </a:lnTo>
                                      <a:lnTo>
                                        <a:pt x="482" y="1681"/>
                                      </a:lnTo>
                                      <a:lnTo>
                                        <a:pt x="482" y="1666"/>
                                      </a:lnTo>
                                      <a:lnTo>
                                        <a:pt x="482" y="1654"/>
                                      </a:lnTo>
                                      <a:lnTo>
                                        <a:pt x="482" y="1640"/>
                                      </a:lnTo>
                                      <a:lnTo>
                                        <a:pt x="482" y="1628"/>
                                      </a:lnTo>
                                      <a:lnTo>
                                        <a:pt x="482" y="1616"/>
                                      </a:lnTo>
                                      <a:lnTo>
                                        <a:pt x="484" y="1602"/>
                                      </a:lnTo>
                                      <a:lnTo>
                                        <a:pt x="484" y="1590"/>
                                      </a:lnTo>
                                      <a:lnTo>
                                        <a:pt x="484" y="1578"/>
                                      </a:lnTo>
                                      <a:lnTo>
                                        <a:pt x="486" y="1566"/>
                                      </a:lnTo>
                                      <a:lnTo>
                                        <a:pt x="486" y="1554"/>
                                      </a:lnTo>
                                      <a:lnTo>
                                        <a:pt x="489" y="1540"/>
                                      </a:lnTo>
                                      <a:lnTo>
                                        <a:pt x="489" y="1531"/>
                                      </a:lnTo>
                                      <a:lnTo>
                                        <a:pt x="491" y="1519"/>
                                      </a:lnTo>
                                      <a:lnTo>
                                        <a:pt x="494" y="1507"/>
                                      </a:lnTo>
                                      <a:lnTo>
                                        <a:pt x="496" y="1495"/>
                                      </a:lnTo>
                                      <a:lnTo>
                                        <a:pt x="498" y="1485"/>
                                      </a:lnTo>
                                      <a:lnTo>
                                        <a:pt x="498" y="1481"/>
                                      </a:lnTo>
                                      <a:lnTo>
                                        <a:pt x="498" y="1478"/>
                                      </a:lnTo>
                                      <a:lnTo>
                                        <a:pt x="498" y="1476"/>
                                      </a:lnTo>
                                      <a:lnTo>
                                        <a:pt x="498" y="1471"/>
                                      </a:lnTo>
                                      <a:lnTo>
                                        <a:pt x="498" y="1466"/>
                                      </a:lnTo>
                                      <a:lnTo>
                                        <a:pt x="501" y="1462"/>
                                      </a:lnTo>
                                      <a:lnTo>
                                        <a:pt x="501" y="1454"/>
                                      </a:lnTo>
                                      <a:lnTo>
                                        <a:pt x="503" y="1450"/>
                                      </a:lnTo>
                                      <a:lnTo>
                                        <a:pt x="505" y="1445"/>
                                      </a:lnTo>
                                      <a:lnTo>
                                        <a:pt x="505" y="1440"/>
                                      </a:lnTo>
                                      <a:lnTo>
                                        <a:pt x="508" y="1435"/>
                                      </a:lnTo>
                                      <a:lnTo>
                                        <a:pt x="510" y="1431"/>
                                      </a:lnTo>
                                      <a:lnTo>
                                        <a:pt x="512" y="1426"/>
                                      </a:lnTo>
                                      <a:lnTo>
                                        <a:pt x="515" y="1421"/>
                                      </a:lnTo>
                                      <a:lnTo>
                                        <a:pt x="517" y="1416"/>
                                      </a:lnTo>
                                      <a:lnTo>
                                        <a:pt x="520" y="1412"/>
                                      </a:lnTo>
                                      <a:lnTo>
                                        <a:pt x="524" y="1407"/>
                                      </a:lnTo>
                                      <a:lnTo>
                                        <a:pt x="527" y="1402"/>
                                      </a:lnTo>
                                      <a:lnTo>
                                        <a:pt x="529" y="1400"/>
                                      </a:lnTo>
                                      <a:lnTo>
                                        <a:pt x="534" y="1395"/>
                                      </a:lnTo>
                                      <a:lnTo>
                                        <a:pt x="536" y="1395"/>
                                      </a:lnTo>
                                      <a:lnTo>
                                        <a:pt x="539" y="1393"/>
                                      </a:lnTo>
                                      <a:lnTo>
                                        <a:pt x="543" y="1393"/>
                                      </a:lnTo>
                                      <a:lnTo>
                                        <a:pt x="546" y="1390"/>
                                      </a:lnTo>
                                      <a:lnTo>
                                        <a:pt x="550" y="1390"/>
                                      </a:lnTo>
                                      <a:lnTo>
                                        <a:pt x="553" y="1388"/>
                                      </a:lnTo>
                                      <a:lnTo>
                                        <a:pt x="555" y="1388"/>
                                      </a:lnTo>
                                      <a:lnTo>
                                        <a:pt x="560" y="1388"/>
                                      </a:lnTo>
                                      <a:lnTo>
                                        <a:pt x="562" y="1385"/>
                                      </a:lnTo>
                                      <a:lnTo>
                                        <a:pt x="565" y="1385"/>
                                      </a:lnTo>
                                      <a:lnTo>
                                        <a:pt x="567" y="1385"/>
                                      </a:lnTo>
                                      <a:lnTo>
                                        <a:pt x="569" y="1385"/>
                                      </a:lnTo>
                                      <a:lnTo>
                                        <a:pt x="574" y="1383"/>
                                      </a:lnTo>
                                      <a:lnTo>
                                        <a:pt x="577" y="1383"/>
                                      </a:lnTo>
                                      <a:lnTo>
                                        <a:pt x="581" y="1381"/>
                                      </a:lnTo>
                                      <a:lnTo>
                                        <a:pt x="584" y="1381"/>
                                      </a:lnTo>
                                      <a:lnTo>
                                        <a:pt x="588" y="1378"/>
                                      </a:lnTo>
                                      <a:lnTo>
                                        <a:pt x="591" y="1378"/>
                                      </a:lnTo>
                                      <a:lnTo>
                                        <a:pt x="595" y="1376"/>
                                      </a:lnTo>
                                      <a:lnTo>
                                        <a:pt x="598" y="1376"/>
                                      </a:lnTo>
                                      <a:lnTo>
                                        <a:pt x="603" y="1374"/>
                                      </a:lnTo>
                                      <a:lnTo>
                                        <a:pt x="605" y="1374"/>
                                      </a:lnTo>
                                      <a:lnTo>
                                        <a:pt x="610" y="1371"/>
                                      </a:lnTo>
                                      <a:lnTo>
                                        <a:pt x="612" y="1371"/>
                                      </a:lnTo>
                                      <a:lnTo>
                                        <a:pt x="617" y="1369"/>
                                      </a:lnTo>
                                      <a:lnTo>
                                        <a:pt x="619" y="1369"/>
                                      </a:lnTo>
                                      <a:lnTo>
                                        <a:pt x="624" y="1366"/>
                                      </a:lnTo>
                                      <a:lnTo>
                                        <a:pt x="626" y="1366"/>
                                      </a:lnTo>
                                      <a:lnTo>
                                        <a:pt x="631" y="1364"/>
                                      </a:lnTo>
                                      <a:lnTo>
                                        <a:pt x="633" y="1364"/>
                                      </a:lnTo>
                                      <a:lnTo>
                                        <a:pt x="636" y="1362"/>
                                      </a:lnTo>
                                      <a:lnTo>
                                        <a:pt x="641" y="1359"/>
                                      </a:lnTo>
                                      <a:lnTo>
                                        <a:pt x="643" y="1359"/>
                                      </a:lnTo>
                                      <a:lnTo>
                                        <a:pt x="648" y="1357"/>
                                      </a:lnTo>
                                      <a:lnTo>
                                        <a:pt x="650" y="1354"/>
                                      </a:lnTo>
                                      <a:lnTo>
                                        <a:pt x="655" y="1354"/>
                                      </a:lnTo>
                                      <a:lnTo>
                                        <a:pt x="657" y="1352"/>
                                      </a:lnTo>
                                      <a:lnTo>
                                        <a:pt x="659" y="1352"/>
                                      </a:lnTo>
                                      <a:lnTo>
                                        <a:pt x="664" y="1350"/>
                                      </a:lnTo>
                                      <a:lnTo>
                                        <a:pt x="667" y="1347"/>
                                      </a:lnTo>
                                      <a:lnTo>
                                        <a:pt x="671" y="1347"/>
                                      </a:lnTo>
                                      <a:lnTo>
                                        <a:pt x="674" y="1345"/>
                                      </a:lnTo>
                                      <a:lnTo>
                                        <a:pt x="676" y="1343"/>
                                      </a:lnTo>
                                      <a:lnTo>
                                        <a:pt x="681" y="1343"/>
                                      </a:lnTo>
                                      <a:lnTo>
                                        <a:pt x="683" y="1340"/>
                                      </a:lnTo>
                                      <a:lnTo>
                                        <a:pt x="686" y="1338"/>
                                      </a:lnTo>
                                      <a:lnTo>
                                        <a:pt x="690" y="1335"/>
                                      </a:lnTo>
                                      <a:lnTo>
                                        <a:pt x="693" y="1333"/>
                                      </a:lnTo>
                                      <a:lnTo>
                                        <a:pt x="695" y="1331"/>
                                      </a:lnTo>
                                      <a:lnTo>
                                        <a:pt x="700" y="1331"/>
                                      </a:lnTo>
                                      <a:lnTo>
                                        <a:pt x="702" y="1328"/>
                                      </a:lnTo>
                                      <a:lnTo>
                                        <a:pt x="705" y="1326"/>
                                      </a:lnTo>
                                      <a:lnTo>
                                        <a:pt x="707" y="1324"/>
                                      </a:lnTo>
                                      <a:lnTo>
                                        <a:pt x="712" y="1321"/>
                                      </a:lnTo>
                                      <a:lnTo>
                                        <a:pt x="714" y="1321"/>
                                      </a:lnTo>
                                      <a:lnTo>
                                        <a:pt x="716" y="1319"/>
                                      </a:lnTo>
                                      <a:lnTo>
                                        <a:pt x="721" y="1316"/>
                                      </a:lnTo>
                                      <a:lnTo>
                                        <a:pt x="723" y="1314"/>
                                      </a:lnTo>
                                      <a:lnTo>
                                        <a:pt x="726" y="1312"/>
                                      </a:lnTo>
                                      <a:lnTo>
                                        <a:pt x="731" y="1309"/>
                                      </a:lnTo>
                                      <a:lnTo>
                                        <a:pt x="733" y="1307"/>
                                      </a:lnTo>
                                      <a:lnTo>
                                        <a:pt x="735" y="1304"/>
                                      </a:lnTo>
                                      <a:lnTo>
                                        <a:pt x="738" y="1302"/>
                                      </a:lnTo>
                                      <a:lnTo>
                                        <a:pt x="742" y="1300"/>
                                      </a:lnTo>
                                      <a:lnTo>
                                        <a:pt x="745" y="1297"/>
                                      </a:lnTo>
                                      <a:lnTo>
                                        <a:pt x="747" y="1295"/>
                                      </a:lnTo>
                                      <a:lnTo>
                                        <a:pt x="750" y="1295"/>
                                      </a:lnTo>
                                      <a:lnTo>
                                        <a:pt x="754" y="1293"/>
                                      </a:lnTo>
                                      <a:lnTo>
                                        <a:pt x="757" y="1290"/>
                                      </a:lnTo>
                                      <a:lnTo>
                                        <a:pt x="759" y="1285"/>
                                      </a:lnTo>
                                      <a:lnTo>
                                        <a:pt x="761" y="1283"/>
                                      </a:lnTo>
                                      <a:lnTo>
                                        <a:pt x="764" y="1281"/>
                                      </a:lnTo>
                                      <a:lnTo>
                                        <a:pt x="766" y="1278"/>
                                      </a:lnTo>
                                      <a:lnTo>
                                        <a:pt x="771" y="1276"/>
                                      </a:lnTo>
                                      <a:lnTo>
                                        <a:pt x="773" y="1274"/>
                                      </a:lnTo>
                                      <a:lnTo>
                                        <a:pt x="776" y="1271"/>
                                      </a:lnTo>
                                      <a:lnTo>
                                        <a:pt x="783" y="1266"/>
                                      </a:lnTo>
                                      <a:lnTo>
                                        <a:pt x="790" y="1259"/>
                                      </a:lnTo>
                                      <a:lnTo>
                                        <a:pt x="795" y="1252"/>
                                      </a:lnTo>
                                      <a:lnTo>
                                        <a:pt x="802" y="1245"/>
                                      </a:lnTo>
                                      <a:lnTo>
                                        <a:pt x="809" y="1238"/>
                                      </a:lnTo>
                                      <a:lnTo>
                                        <a:pt x="814" y="1231"/>
                                      </a:lnTo>
                                      <a:lnTo>
                                        <a:pt x="821" y="1224"/>
                                      </a:lnTo>
                                      <a:lnTo>
                                        <a:pt x="828" y="1216"/>
                                      </a:lnTo>
                                      <a:lnTo>
                                        <a:pt x="833" y="1207"/>
                                      </a:lnTo>
                                      <a:lnTo>
                                        <a:pt x="840" y="1200"/>
                                      </a:lnTo>
                                      <a:lnTo>
                                        <a:pt x="844" y="1190"/>
                                      </a:lnTo>
                                      <a:lnTo>
                                        <a:pt x="852" y="1183"/>
                                      </a:lnTo>
                                      <a:lnTo>
                                        <a:pt x="856" y="1174"/>
                                      </a:lnTo>
                                      <a:lnTo>
                                        <a:pt x="863" y="1164"/>
                                      </a:lnTo>
                                      <a:lnTo>
                                        <a:pt x="868" y="1154"/>
                                      </a:lnTo>
                                      <a:lnTo>
                                        <a:pt x="875" y="1145"/>
                                      </a:lnTo>
                                      <a:lnTo>
                                        <a:pt x="880" y="1135"/>
                                      </a:lnTo>
                                      <a:lnTo>
                                        <a:pt x="887" y="1126"/>
                                      </a:lnTo>
                                      <a:lnTo>
                                        <a:pt x="892" y="1116"/>
                                      </a:lnTo>
                                      <a:lnTo>
                                        <a:pt x="897" y="1107"/>
                                      </a:lnTo>
                                      <a:lnTo>
                                        <a:pt x="904" y="1097"/>
                                      </a:lnTo>
                                      <a:lnTo>
                                        <a:pt x="908" y="1088"/>
                                      </a:lnTo>
                                      <a:lnTo>
                                        <a:pt x="913" y="1078"/>
                                      </a:lnTo>
                                      <a:lnTo>
                                        <a:pt x="918" y="1066"/>
                                      </a:lnTo>
                                      <a:lnTo>
                                        <a:pt x="923" y="1057"/>
                                      </a:lnTo>
                                      <a:lnTo>
                                        <a:pt x="930" y="1047"/>
                                      </a:lnTo>
                                      <a:lnTo>
                                        <a:pt x="934" y="1035"/>
                                      </a:lnTo>
                                      <a:lnTo>
                                        <a:pt x="939" y="1026"/>
                                      </a:lnTo>
                                      <a:lnTo>
                                        <a:pt x="944" y="1014"/>
                                      </a:lnTo>
                                      <a:lnTo>
                                        <a:pt x="949" y="1004"/>
                                      </a:lnTo>
                                      <a:lnTo>
                                        <a:pt x="953" y="995"/>
                                      </a:lnTo>
                                      <a:lnTo>
                                        <a:pt x="958" y="983"/>
                                      </a:lnTo>
                                      <a:lnTo>
                                        <a:pt x="963" y="973"/>
                                      </a:lnTo>
                                      <a:lnTo>
                                        <a:pt x="968" y="962"/>
                                      </a:lnTo>
                                      <a:lnTo>
                                        <a:pt x="972" y="950"/>
                                      </a:lnTo>
                                      <a:lnTo>
                                        <a:pt x="977" y="940"/>
                                      </a:lnTo>
                                      <a:lnTo>
                                        <a:pt x="982" y="928"/>
                                      </a:lnTo>
                                      <a:lnTo>
                                        <a:pt x="984" y="916"/>
                                      </a:lnTo>
                                      <a:lnTo>
                                        <a:pt x="989" y="907"/>
                                      </a:lnTo>
                                      <a:lnTo>
                                        <a:pt x="994" y="895"/>
                                      </a:lnTo>
                                      <a:lnTo>
                                        <a:pt x="998" y="885"/>
                                      </a:lnTo>
                                      <a:lnTo>
                                        <a:pt x="1001" y="873"/>
                                      </a:lnTo>
                                      <a:lnTo>
                                        <a:pt x="1006" y="862"/>
                                      </a:lnTo>
                                      <a:lnTo>
                                        <a:pt x="1010" y="852"/>
                                      </a:lnTo>
                                      <a:lnTo>
                                        <a:pt x="1013" y="840"/>
                                      </a:lnTo>
                                      <a:lnTo>
                                        <a:pt x="1015" y="831"/>
                                      </a:lnTo>
                                      <a:lnTo>
                                        <a:pt x="1020" y="819"/>
                                      </a:lnTo>
                                      <a:lnTo>
                                        <a:pt x="1025" y="809"/>
                                      </a:lnTo>
                                      <a:lnTo>
                                        <a:pt x="1027" y="797"/>
                                      </a:lnTo>
                                      <a:lnTo>
                                        <a:pt x="1029" y="788"/>
                                      </a:lnTo>
                                      <a:lnTo>
                                        <a:pt x="1032" y="776"/>
                                      </a:lnTo>
                                      <a:lnTo>
                                        <a:pt x="1036" y="766"/>
                                      </a:lnTo>
                                      <a:lnTo>
                                        <a:pt x="1039" y="754"/>
                                      </a:lnTo>
                                      <a:lnTo>
                                        <a:pt x="1041" y="745"/>
                                      </a:lnTo>
                                      <a:lnTo>
                                        <a:pt x="1044" y="735"/>
                                      </a:lnTo>
                                      <a:lnTo>
                                        <a:pt x="1046" y="726"/>
                                      </a:lnTo>
                                      <a:lnTo>
                                        <a:pt x="1048" y="716"/>
                                      </a:lnTo>
                                      <a:lnTo>
                                        <a:pt x="1051" y="704"/>
                                      </a:lnTo>
                                      <a:lnTo>
                                        <a:pt x="1053" y="695"/>
                                      </a:lnTo>
                                      <a:lnTo>
                                        <a:pt x="1055" y="685"/>
                                      </a:lnTo>
                                      <a:lnTo>
                                        <a:pt x="1058" y="676"/>
                                      </a:lnTo>
                                      <a:lnTo>
                                        <a:pt x="1060" y="669"/>
                                      </a:lnTo>
                                      <a:lnTo>
                                        <a:pt x="1060" y="659"/>
                                      </a:lnTo>
                                      <a:lnTo>
                                        <a:pt x="1063" y="650"/>
                                      </a:lnTo>
                                      <a:lnTo>
                                        <a:pt x="1063" y="647"/>
                                      </a:lnTo>
                                      <a:lnTo>
                                        <a:pt x="1065" y="643"/>
                                      </a:lnTo>
                                      <a:lnTo>
                                        <a:pt x="1065" y="640"/>
                                      </a:lnTo>
                                      <a:lnTo>
                                        <a:pt x="1065" y="635"/>
                                      </a:lnTo>
                                      <a:lnTo>
                                        <a:pt x="1065" y="633"/>
                                      </a:lnTo>
                                      <a:lnTo>
                                        <a:pt x="1067" y="628"/>
                                      </a:lnTo>
                                      <a:lnTo>
                                        <a:pt x="1067" y="626"/>
                                      </a:lnTo>
                                      <a:lnTo>
                                        <a:pt x="1067" y="623"/>
                                      </a:lnTo>
                                      <a:lnTo>
                                        <a:pt x="1067" y="619"/>
                                      </a:lnTo>
                                      <a:lnTo>
                                        <a:pt x="1067" y="616"/>
                                      </a:lnTo>
                                      <a:lnTo>
                                        <a:pt x="1070" y="612"/>
                                      </a:lnTo>
                                      <a:lnTo>
                                        <a:pt x="1070" y="609"/>
                                      </a:lnTo>
                                      <a:lnTo>
                                        <a:pt x="1070" y="604"/>
                                      </a:lnTo>
                                      <a:lnTo>
                                        <a:pt x="1070" y="602"/>
                                      </a:lnTo>
                                      <a:lnTo>
                                        <a:pt x="1070" y="600"/>
                                      </a:lnTo>
                                      <a:lnTo>
                                        <a:pt x="1070" y="595"/>
                                      </a:lnTo>
                                      <a:lnTo>
                                        <a:pt x="1070" y="593"/>
                                      </a:lnTo>
                                      <a:lnTo>
                                        <a:pt x="1070" y="588"/>
                                      </a:lnTo>
                                      <a:lnTo>
                                        <a:pt x="1072" y="585"/>
                                      </a:lnTo>
                                      <a:lnTo>
                                        <a:pt x="1072" y="581"/>
                                      </a:lnTo>
                                      <a:lnTo>
                                        <a:pt x="1072" y="578"/>
                                      </a:lnTo>
                                      <a:lnTo>
                                        <a:pt x="1072" y="573"/>
                                      </a:lnTo>
                                      <a:lnTo>
                                        <a:pt x="1072" y="571"/>
                                      </a:lnTo>
                                      <a:lnTo>
                                        <a:pt x="1072" y="569"/>
                                      </a:lnTo>
                                      <a:lnTo>
                                        <a:pt x="1072" y="564"/>
                                      </a:lnTo>
                                      <a:lnTo>
                                        <a:pt x="1072" y="562"/>
                                      </a:lnTo>
                                      <a:lnTo>
                                        <a:pt x="1074" y="557"/>
                                      </a:lnTo>
                                      <a:lnTo>
                                        <a:pt x="1074" y="554"/>
                                      </a:lnTo>
                                      <a:lnTo>
                                        <a:pt x="1074" y="550"/>
                                      </a:lnTo>
                                      <a:lnTo>
                                        <a:pt x="1074" y="547"/>
                                      </a:lnTo>
                                      <a:lnTo>
                                        <a:pt x="1074" y="545"/>
                                      </a:lnTo>
                                      <a:lnTo>
                                        <a:pt x="1074" y="540"/>
                                      </a:lnTo>
                                      <a:lnTo>
                                        <a:pt x="1074" y="538"/>
                                      </a:lnTo>
                                      <a:lnTo>
                                        <a:pt x="1074" y="533"/>
                                      </a:lnTo>
                                      <a:lnTo>
                                        <a:pt x="1074" y="531"/>
                                      </a:lnTo>
                                      <a:lnTo>
                                        <a:pt x="1074" y="526"/>
                                      </a:lnTo>
                                      <a:lnTo>
                                        <a:pt x="1074" y="523"/>
                                      </a:lnTo>
                                      <a:lnTo>
                                        <a:pt x="1077" y="519"/>
                                      </a:lnTo>
                                      <a:lnTo>
                                        <a:pt x="1077" y="516"/>
                                      </a:lnTo>
                                      <a:lnTo>
                                        <a:pt x="1077" y="514"/>
                                      </a:lnTo>
                                      <a:lnTo>
                                        <a:pt x="1077" y="509"/>
                                      </a:lnTo>
                                      <a:lnTo>
                                        <a:pt x="1077" y="507"/>
                                      </a:lnTo>
                                      <a:lnTo>
                                        <a:pt x="1077" y="502"/>
                                      </a:lnTo>
                                      <a:lnTo>
                                        <a:pt x="1077" y="500"/>
                                      </a:lnTo>
                                      <a:lnTo>
                                        <a:pt x="1077" y="497"/>
                                      </a:lnTo>
                                      <a:lnTo>
                                        <a:pt x="1077" y="493"/>
                                      </a:lnTo>
                                      <a:lnTo>
                                        <a:pt x="1077" y="490"/>
                                      </a:lnTo>
                                      <a:lnTo>
                                        <a:pt x="1079" y="488"/>
                                      </a:lnTo>
                                      <a:lnTo>
                                        <a:pt x="1079" y="483"/>
                                      </a:lnTo>
                                      <a:lnTo>
                                        <a:pt x="1079" y="481"/>
                                      </a:lnTo>
                                      <a:lnTo>
                                        <a:pt x="1079" y="476"/>
                                      </a:lnTo>
                                      <a:lnTo>
                                        <a:pt x="1079" y="473"/>
                                      </a:lnTo>
                                      <a:lnTo>
                                        <a:pt x="1079" y="469"/>
                                      </a:lnTo>
                                      <a:lnTo>
                                        <a:pt x="1079" y="466"/>
                                      </a:lnTo>
                                      <a:lnTo>
                                        <a:pt x="1079" y="464"/>
                                      </a:lnTo>
                                      <a:lnTo>
                                        <a:pt x="1081" y="459"/>
                                      </a:lnTo>
                                      <a:lnTo>
                                        <a:pt x="1081" y="457"/>
                                      </a:lnTo>
                                      <a:lnTo>
                                        <a:pt x="1081" y="452"/>
                                      </a:lnTo>
                                      <a:lnTo>
                                        <a:pt x="1081" y="450"/>
                                      </a:lnTo>
                                      <a:lnTo>
                                        <a:pt x="1081" y="447"/>
                                      </a:lnTo>
                                      <a:lnTo>
                                        <a:pt x="1081" y="443"/>
                                      </a:lnTo>
                                      <a:lnTo>
                                        <a:pt x="1084" y="440"/>
                                      </a:lnTo>
                                      <a:lnTo>
                                        <a:pt x="1084" y="438"/>
                                      </a:lnTo>
                                      <a:lnTo>
                                        <a:pt x="1084" y="433"/>
                                      </a:lnTo>
                                      <a:lnTo>
                                        <a:pt x="1084" y="435"/>
                                      </a:lnTo>
                                      <a:lnTo>
                                        <a:pt x="1084" y="440"/>
                                      </a:lnTo>
                                      <a:lnTo>
                                        <a:pt x="1084" y="443"/>
                                      </a:lnTo>
                                      <a:lnTo>
                                        <a:pt x="1084" y="445"/>
                                      </a:lnTo>
                                      <a:lnTo>
                                        <a:pt x="1084" y="447"/>
                                      </a:lnTo>
                                      <a:lnTo>
                                        <a:pt x="1084" y="450"/>
                                      </a:lnTo>
                                      <a:lnTo>
                                        <a:pt x="1084" y="454"/>
                                      </a:lnTo>
                                      <a:lnTo>
                                        <a:pt x="1084" y="457"/>
                                      </a:lnTo>
                                      <a:lnTo>
                                        <a:pt x="1084" y="459"/>
                                      </a:lnTo>
                                      <a:lnTo>
                                        <a:pt x="1084" y="464"/>
                                      </a:lnTo>
                                      <a:lnTo>
                                        <a:pt x="1084" y="466"/>
                                      </a:lnTo>
                                      <a:lnTo>
                                        <a:pt x="1084" y="469"/>
                                      </a:lnTo>
                                      <a:lnTo>
                                        <a:pt x="1084" y="471"/>
                                      </a:lnTo>
                                      <a:lnTo>
                                        <a:pt x="1084" y="476"/>
                                      </a:lnTo>
                                      <a:lnTo>
                                        <a:pt x="1084" y="478"/>
                                      </a:lnTo>
                                      <a:lnTo>
                                        <a:pt x="1084" y="481"/>
                                      </a:lnTo>
                                      <a:lnTo>
                                        <a:pt x="1084" y="488"/>
                                      </a:lnTo>
                                      <a:lnTo>
                                        <a:pt x="1084" y="493"/>
                                      </a:lnTo>
                                      <a:lnTo>
                                        <a:pt x="1084" y="495"/>
                                      </a:lnTo>
                                      <a:lnTo>
                                        <a:pt x="1084" y="497"/>
                                      </a:lnTo>
                                      <a:lnTo>
                                        <a:pt x="1084" y="502"/>
                                      </a:lnTo>
                                      <a:lnTo>
                                        <a:pt x="1084" y="504"/>
                                      </a:lnTo>
                                      <a:lnTo>
                                        <a:pt x="1084" y="509"/>
                                      </a:lnTo>
                                      <a:lnTo>
                                        <a:pt x="1084" y="516"/>
                                      </a:lnTo>
                                      <a:lnTo>
                                        <a:pt x="1084" y="519"/>
                                      </a:lnTo>
                                      <a:lnTo>
                                        <a:pt x="1084" y="521"/>
                                      </a:lnTo>
                                      <a:lnTo>
                                        <a:pt x="1084" y="523"/>
                                      </a:lnTo>
                                      <a:lnTo>
                                        <a:pt x="1084" y="526"/>
                                      </a:lnTo>
                                      <a:lnTo>
                                        <a:pt x="1084" y="533"/>
                                      </a:lnTo>
                                      <a:lnTo>
                                        <a:pt x="1084" y="538"/>
                                      </a:lnTo>
                                      <a:lnTo>
                                        <a:pt x="1084" y="543"/>
                                      </a:lnTo>
                                      <a:lnTo>
                                        <a:pt x="1084" y="550"/>
                                      </a:lnTo>
                                      <a:lnTo>
                                        <a:pt x="1084" y="554"/>
                                      </a:lnTo>
                                      <a:lnTo>
                                        <a:pt x="1084" y="559"/>
                                      </a:lnTo>
                                      <a:lnTo>
                                        <a:pt x="1084" y="566"/>
                                      </a:lnTo>
                                      <a:lnTo>
                                        <a:pt x="1084" y="571"/>
                                      </a:lnTo>
                                      <a:lnTo>
                                        <a:pt x="1081" y="576"/>
                                      </a:lnTo>
                                      <a:lnTo>
                                        <a:pt x="1081" y="583"/>
                                      </a:lnTo>
                                      <a:lnTo>
                                        <a:pt x="1081" y="588"/>
                                      </a:lnTo>
                                      <a:lnTo>
                                        <a:pt x="1081" y="593"/>
                                      </a:lnTo>
                                      <a:lnTo>
                                        <a:pt x="1079" y="595"/>
                                      </a:lnTo>
                                      <a:lnTo>
                                        <a:pt x="1079" y="600"/>
                                      </a:lnTo>
                                      <a:lnTo>
                                        <a:pt x="1079" y="602"/>
                                      </a:lnTo>
                                      <a:lnTo>
                                        <a:pt x="1079" y="604"/>
                                      </a:lnTo>
                                      <a:lnTo>
                                        <a:pt x="1079" y="607"/>
                                      </a:lnTo>
                                      <a:lnTo>
                                        <a:pt x="1079" y="609"/>
                                      </a:lnTo>
                                      <a:lnTo>
                                        <a:pt x="1079" y="614"/>
                                      </a:lnTo>
                                      <a:lnTo>
                                        <a:pt x="1079" y="616"/>
                                      </a:lnTo>
                                      <a:lnTo>
                                        <a:pt x="1084" y="585"/>
                                      </a:lnTo>
                                      <a:lnTo>
                                        <a:pt x="1086" y="554"/>
                                      </a:lnTo>
                                      <a:lnTo>
                                        <a:pt x="1089" y="523"/>
                                      </a:lnTo>
                                      <a:lnTo>
                                        <a:pt x="1089" y="495"/>
                                      </a:lnTo>
                                      <a:lnTo>
                                        <a:pt x="1089" y="469"/>
                                      </a:lnTo>
                                      <a:lnTo>
                                        <a:pt x="1086" y="440"/>
                                      </a:lnTo>
                                      <a:lnTo>
                                        <a:pt x="1084" y="414"/>
                                      </a:lnTo>
                                      <a:lnTo>
                                        <a:pt x="1081" y="390"/>
                                      </a:lnTo>
                                      <a:lnTo>
                                        <a:pt x="1074" y="364"/>
                                      </a:lnTo>
                                      <a:lnTo>
                                        <a:pt x="1070" y="340"/>
                                      </a:lnTo>
                                      <a:lnTo>
                                        <a:pt x="1063" y="319"/>
                                      </a:lnTo>
                                      <a:lnTo>
                                        <a:pt x="1053" y="297"/>
                                      </a:lnTo>
                                      <a:lnTo>
                                        <a:pt x="1044" y="276"/>
                                      </a:lnTo>
                                      <a:lnTo>
                                        <a:pt x="1034" y="254"/>
                                      </a:lnTo>
                                      <a:lnTo>
                                        <a:pt x="1025" y="235"/>
                                      </a:lnTo>
                                      <a:lnTo>
                                        <a:pt x="1013" y="216"/>
                                      </a:lnTo>
                                      <a:lnTo>
                                        <a:pt x="998" y="200"/>
                                      </a:lnTo>
                                      <a:lnTo>
                                        <a:pt x="987" y="183"/>
                                      </a:lnTo>
                                      <a:lnTo>
                                        <a:pt x="970" y="166"/>
                                      </a:lnTo>
                                      <a:lnTo>
                                        <a:pt x="956" y="150"/>
                                      </a:lnTo>
                                      <a:lnTo>
                                        <a:pt x="942" y="135"/>
                                      </a:lnTo>
                                      <a:lnTo>
                                        <a:pt x="925" y="121"/>
                                      </a:lnTo>
                                      <a:lnTo>
                                        <a:pt x="908" y="109"/>
                                      </a:lnTo>
                                      <a:lnTo>
                                        <a:pt x="889" y="97"/>
                                      </a:lnTo>
                                      <a:lnTo>
                                        <a:pt x="873" y="85"/>
                                      </a:lnTo>
                                      <a:lnTo>
                                        <a:pt x="854" y="73"/>
                                      </a:lnTo>
                                      <a:lnTo>
                                        <a:pt x="835" y="64"/>
                                      </a:lnTo>
                                      <a:lnTo>
                                        <a:pt x="816" y="54"/>
                                      </a:lnTo>
                                      <a:lnTo>
                                        <a:pt x="797" y="45"/>
                                      </a:lnTo>
                                      <a:lnTo>
                                        <a:pt x="776" y="38"/>
                                      </a:lnTo>
                                      <a:lnTo>
                                        <a:pt x="757" y="31"/>
                                      </a:lnTo>
                                      <a:lnTo>
                                        <a:pt x="735" y="26"/>
                                      </a:lnTo>
                                      <a:lnTo>
                                        <a:pt x="714" y="19"/>
                                      </a:lnTo>
                                      <a:lnTo>
                                        <a:pt x="695" y="14"/>
                                      </a:lnTo>
                                      <a:lnTo>
                                        <a:pt x="674" y="9"/>
                                      </a:lnTo>
                                      <a:lnTo>
                                        <a:pt x="652" y="7"/>
                                      </a:lnTo>
                                      <a:lnTo>
                                        <a:pt x="631" y="4"/>
                                      </a:lnTo>
                                      <a:lnTo>
                                        <a:pt x="610" y="2"/>
                                      </a:lnTo>
                                      <a:lnTo>
                                        <a:pt x="586" y="0"/>
                                      </a:lnTo>
                                      <a:lnTo>
                                        <a:pt x="567" y="0"/>
                                      </a:lnTo>
                                      <a:lnTo>
                                        <a:pt x="546" y="0"/>
                                      </a:lnTo>
                                      <a:lnTo>
                                        <a:pt x="524" y="2"/>
                                      </a:lnTo>
                                      <a:lnTo>
                                        <a:pt x="503" y="2"/>
                                      </a:lnTo>
                                      <a:lnTo>
                                        <a:pt x="482" y="4"/>
                                      </a:lnTo>
                                      <a:lnTo>
                                        <a:pt x="460" y="7"/>
                                      </a:lnTo>
                                      <a:lnTo>
                                        <a:pt x="441" y="12"/>
                                      </a:lnTo>
                                      <a:lnTo>
                                        <a:pt x="420" y="16"/>
                                      </a:lnTo>
                                      <a:lnTo>
                                        <a:pt x="401" y="21"/>
                                      </a:lnTo>
                                      <a:lnTo>
                                        <a:pt x="382" y="26"/>
                                      </a:lnTo>
                                      <a:lnTo>
                                        <a:pt x="363" y="31"/>
                                      </a:lnTo>
                                      <a:lnTo>
                                        <a:pt x="344" y="38"/>
                                      </a:lnTo>
                                      <a:lnTo>
                                        <a:pt x="325" y="45"/>
                                      </a:lnTo>
                                      <a:lnTo>
                                        <a:pt x="306" y="54"/>
                                      </a:lnTo>
                                      <a:lnTo>
                                        <a:pt x="290" y="62"/>
                                      </a:lnTo>
                                      <a:lnTo>
                                        <a:pt x="273" y="71"/>
                                      </a:lnTo>
                                      <a:lnTo>
                                        <a:pt x="259" y="83"/>
                                      </a:lnTo>
                                      <a:lnTo>
                                        <a:pt x="242" y="92"/>
                                      </a:lnTo>
                                      <a:lnTo>
                                        <a:pt x="228" y="102"/>
                                      </a:lnTo>
                                      <a:lnTo>
                                        <a:pt x="214" y="114"/>
                                      </a:lnTo>
                                      <a:lnTo>
                                        <a:pt x="202" y="128"/>
                                      </a:lnTo>
                                      <a:lnTo>
                                        <a:pt x="188" y="140"/>
                                      </a:lnTo>
                                      <a:lnTo>
                                        <a:pt x="178" y="154"/>
                                      </a:lnTo>
                                      <a:lnTo>
                                        <a:pt x="166" y="166"/>
                                      </a:lnTo>
                                      <a:lnTo>
                                        <a:pt x="157" y="183"/>
                                      </a:lnTo>
                                      <a:lnTo>
                                        <a:pt x="155" y="185"/>
                                      </a:lnTo>
                                      <a:lnTo>
                                        <a:pt x="155" y="188"/>
                                      </a:lnTo>
                                      <a:lnTo>
                                        <a:pt x="152" y="190"/>
                                      </a:lnTo>
                                      <a:lnTo>
                                        <a:pt x="152" y="192"/>
                                      </a:lnTo>
                                      <a:lnTo>
                                        <a:pt x="150" y="195"/>
                                      </a:lnTo>
                                      <a:lnTo>
                                        <a:pt x="147" y="200"/>
                                      </a:lnTo>
                                      <a:lnTo>
                                        <a:pt x="145" y="202"/>
                                      </a:lnTo>
                                      <a:lnTo>
                                        <a:pt x="143" y="207"/>
                                      </a:lnTo>
                                      <a:lnTo>
                                        <a:pt x="140" y="209"/>
                                      </a:lnTo>
                                      <a:lnTo>
                                        <a:pt x="138" y="214"/>
                                      </a:lnTo>
                                      <a:lnTo>
                                        <a:pt x="136" y="216"/>
                                      </a:lnTo>
                                      <a:lnTo>
                                        <a:pt x="133" y="221"/>
                                      </a:lnTo>
                                      <a:lnTo>
                                        <a:pt x="131" y="226"/>
                                      </a:lnTo>
                                      <a:lnTo>
                                        <a:pt x="128" y="228"/>
                                      </a:lnTo>
                                      <a:lnTo>
                                        <a:pt x="128" y="233"/>
                                      </a:lnTo>
                                      <a:lnTo>
                                        <a:pt x="126" y="238"/>
                                      </a:lnTo>
                                      <a:lnTo>
                                        <a:pt x="121" y="242"/>
                                      </a:lnTo>
                                      <a:lnTo>
                                        <a:pt x="119" y="247"/>
                                      </a:lnTo>
                                      <a:lnTo>
                                        <a:pt x="117" y="252"/>
                                      </a:lnTo>
                                      <a:lnTo>
                                        <a:pt x="114" y="257"/>
                                      </a:lnTo>
                                      <a:lnTo>
                                        <a:pt x="112" y="262"/>
                                      </a:lnTo>
                                      <a:lnTo>
                                        <a:pt x="109" y="266"/>
                                      </a:lnTo>
                                      <a:lnTo>
                                        <a:pt x="107" y="271"/>
                                      </a:lnTo>
                                      <a:lnTo>
                                        <a:pt x="105" y="276"/>
                                      </a:lnTo>
                                      <a:lnTo>
                                        <a:pt x="102" y="281"/>
                                      </a:lnTo>
                                      <a:lnTo>
                                        <a:pt x="100" y="288"/>
                                      </a:lnTo>
                                      <a:lnTo>
                                        <a:pt x="95" y="292"/>
                                      </a:lnTo>
                                      <a:lnTo>
                                        <a:pt x="95" y="297"/>
                                      </a:lnTo>
                                      <a:lnTo>
                                        <a:pt x="91" y="302"/>
                                      </a:lnTo>
                                      <a:lnTo>
                                        <a:pt x="88" y="309"/>
                                      </a:lnTo>
                                      <a:lnTo>
                                        <a:pt x="86" y="314"/>
                                      </a:lnTo>
                                      <a:lnTo>
                                        <a:pt x="83" y="321"/>
                                      </a:lnTo>
                                      <a:lnTo>
                                        <a:pt x="81" y="326"/>
                                      </a:lnTo>
                                      <a:lnTo>
                                        <a:pt x="79" y="331"/>
                                      </a:lnTo>
                                      <a:lnTo>
                                        <a:pt x="76" y="338"/>
                                      </a:lnTo>
                                      <a:lnTo>
                                        <a:pt x="74" y="342"/>
                                      </a:lnTo>
                                      <a:lnTo>
                                        <a:pt x="69" y="350"/>
                                      </a:lnTo>
                                      <a:lnTo>
                                        <a:pt x="67" y="354"/>
                                      </a:lnTo>
                                      <a:lnTo>
                                        <a:pt x="64" y="362"/>
                                      </a:lnTo>
                                      <a:lnTo>
                                        <a:pt x="62" y="366"/>
                                      </a:lnTo>
                                      <a:lnTo>
                                        <a:pt x="60" y="373"/>
                                      </a:lnTo>
                                      <a:lnTo>
                                        <a:pt x="57" y="378"/>
                                      </a:lnTo>
                                      <a:lnTo>
                                        <a:pt x="55" y="385"/>
                                      </a:lnTo>
                                      <a:lnTo>
                                        <a:pt x="53" y="393"/>
                                      </a:lnTo>
                                      <a:lnTo>
                                        <a:pt x="50" y="397"/>
                                      </a:lnTo>
                                      <a:lnTo>
                                        <a:pt x="48" y="404"/>
                                      </a:lnTo>
                                      <a:lnTo>
                                        <a:pt x="45" y="412"/>
                                      </a:lnTo>
                                      <a:lnTo>
                                        <a:pt x="45" y="416"/>
                                      </a:lnTo>
                                      <a:lnTo>
                                        <a:pt x="43" y="423"/>
                                      </a:lnTo>
                                      <a:lnTo>
                                        <a:pt x="41" y="431"/>
                                      </a:lnTo>
                                      <a:lnTo>
                                        <a:pt x="38" y="435"/>
                                      </a:lnTo>
                                      <a:lnTo>
                                        <a:pt x="36" y="443"/>
                                      </a:lnTo>
                                      <a:lnTo>
                                        <a:pt x="36" y="450"/>
                                      </a:lnTo>
                                      <a:lnTo>
                                        <a:pt x="34" y="454"/>
                                      </a:lnTo>
                                      <a:lnTo>
                                        <a:pt x="31" y="462"/>
                                      </a:lnTo>
                                      <a:lnTo>
                                        <a:pt x="31" y="469"/>
                                      </a:lnTo>
                                      <a:lnTo>
                                        <a:pt x="29" y="473"/>
                                      </a:lnTo>
                                      <a:lnTo>
                                        <a:pt x="26" y="481"/>
                                      </a:lnTo>
                                      <a:lnTo>
                                        <a:pt x="26" y="488"/>
                                      </a:lnTo>
                                      <a:lnTo>
                                        <a:pt x="24" y="493"/>
                                      </a:lnTo>
                                      <a:lnTo>
                                        <a:pt x="24" y="500"/>
                                      </a:lnTo>
                                      <a:lnTo>
                                        <a:pt x="22" y="507"/>
                                      </a:lnTo>
                                      <a:lnTo>
                                        <a:pt x="22" y="512"/>
                                      </a:lnTo>
                                      <a:lnTo>
                                        <a:pt x="22" y="519"/>
                                      </a:lnTo>
                                      <a:lnTo>
                                        <a:pt x="22" y="514"/>
                                      </a:lnTo>
                                      <a:lnTo>
                                        <a:pt x="24" y="512"/>
                                      </a:lnTo>
                                      <a:lnTo>
                                        <a:pt x="24" y="507"/>
                                      </a:lnTo>
                                      <a:lnTo>
                                        <a:pt x="26" y="504"/>
                                      </a:lnTo>
                                      <a:lnTo>
                                        <a:pt x="26" y="500"/>
                                      </a:lnTo>
                                      <a:lnTo>
                                        <a:pt x="29" y="495"/>
                                      </a:lnTo>
                                      <a:lnTo>
                                        <a:pt x="31" y="493"/>
                                      </a:lnTo>
                                      <a:lnTo>
                                        <a:pt x="34" y="490"/>
                                      </a:lnTo>
                                      <a:lnTo>
                                        <a:pt x="34" y="485"/>
                                      </a:lnTo>
                                      <a:lnTo>
                                        <a:pt x="36" y="483"/>
                                      </a:lnTo>
                                      <a:lnTo>
                                        <a:pt x="36" y="478"/>
                                      </a:lnTo>
                                      <a:lnTo>
                                        <a:pt x="38" y="476"/>
                                      </a:lnTo>
                                      <a:lnTo>
                                        <a:pt x="38" y="473"/>
                                      </a:lnTo>
                                      <a:lnTo>
                                        <a:pt x="41" y="469"/>
                                      </a:lnTo>
                                      <a:lnTo>
                                        <a:pt x="41" y="466"/>
                                      </a:lnTo>
                                      <a:lnTo>
                                        <a:pt x="43" y="464"/>
                                      </a:lnTo>
                                      <a:lnTo>
                                        <a:pt x="43" y="459"/>
                                      </a:lnTo>
                                      <a:lnTo>
                                        <a:pt x="45" y="457"/>
                                      </a:lnTo>
                                      <a:lnTo>
                                        <a:pt x="45" y="454"/>
                                      </a:lnTo>
                                      <a:lnTo>
                                        <a:pt x="48" y="452"/>
                                      </a:lnTo>
                                      <a:lnTo>
                                        <a:pt x="50" y="445"/>
                                      </a:lnTo>
                                      <a:lnTo>
                                        <a:pt x="50" y="440"/>
                                      </a:lnTo>
                                      <a:lnTo>
                                        <a:pt x="53" y="435"/>
                                      </a:lnTo>
                                      <a:lnTo>
                                        <a:pt x="55" y="428"/>
                                      </a:lnTo>
                                      <a:lnTo>
                                        <a:pt x="57" y="423"/>
                                      </a:lnTo>
                                      <a:lnTo>
                                        <a:pt x="60" y="419"/>
                                      </a:lnTo>
                                      <a:lnTo>
                                        <a:pt x="62" y="414"/>
                                      </a:lnTo>
                                      <a:lnTo>
                                        <a:pt x="64" y="409"/>
                                      </a:lnTo>
                                      <a:lnTo>
                                        <a:pt x="64" y="404"/>
                                      </a:lnTo>
                                      <a:lnTo>
                                        <a:pt x="67" y="400"/>
                                      </a:lnTo>
                                      <a:lnTo>
                                        <a:pt x="69" y="395"/>
                                      </a:lnTo>
                                      <a:lnTo>
                                        <a:pt x="72" y="390"/>
                                      </a:lnTo>
                                      <a:lnTo>
                                        <a:pt x="72" y="385"/>
                                      </a:lnTo>
                                      <a:lnTo>
                                        <a:pt x="74" y="381"/>
                                      </a:lnTo>
                                      <a:lnTo>
                                        <a:pt x="76" y="376"/>
                                      </a:lnTo>
                                      <a:lnTo>
                                        <a:pt x="79" y="369"/>
                                      </a:lnTo>
                                      <a:lnTo>
                                        <a:pt x="79" y="364"/>
                                      </a:lnTo>
                                      <a:lnTo>
                                        <a:pt x="81" y="359"/>
                                      </a:lnTo>
                                      <a:lnTo>
                                        <a:pt x="83" y="352"/>
                                      </a:lnTo>
                                      <a:lnTo>
                                        <a:pt x="86" y="347"/>
                                      </a:lnTo>
                                      <a:lnTo>
                                        <a:pt x="88" y="342"/>
                                      </a:lnTo>
                                      <a:lnTo>
                                        <a:pt x="91" y="338"/>
                                      </a:lnTo>
                                      <a:lnTo>
                                        <a:pt x="93" y="331"/>
                                      </a:lnTo>
                                      <a:lnTo>
                                        <a:pt x="95" y="326"/>
                                      </a:lnTo>
                                      <a:lnTo>
                                        <a:pt x="95" y="321"/>
                                      </a:lnTo>
                                      <a:lnTo>
                                        <a:pt x="100" y="316"/>
                                      </a:lnTo>
                                      <a:lnTo>
                                        <a:pt x="100" y="312"/>
                                      </a:lnTo>
                                      <a:lnTo>
                                        <a:pt x="102" y="307"/>
                                      </a:lnTo>
                                      <a:lnTo>
                                        <a:pt x="105" y="302"/>
                                      </a:lnTo>
                                      <a:lnTo>
                                        <a:pt x="107" y="297"/>
                                      </a:lnTo>
                                      <a:lnTo>
                                        <a:pt x="109" y="292"/>
                                      </a:lnTo>
                                      <a:lnTo>
                                        <a:pt x="112" y="288"/>
                                      </a:lnTo>
                                      <a:lnTo>
                                        <a:pt x="114" y="283"/>
                                      </a:lnTo>
                                      <a:lnTo>
                                        <a:pt x="117" y="278"/>
                                      </a:lnTo>
                                      <a:lnTo>
                                        <a:pt x="119" y="273"/>
                                      </a:lnTo>
                                      <a:lnTo>
                                        <a:pt x="121" y="269"/>
                                      </a:lnTo>
                                      <a:lnTo>
                                        <a:pt x="124" y="264"/>
                                      </a:lnTo>
                                      <a:lnTo>
                                        <a:pt x="126" y="259"/>
                                      </a:lnTo>
                                      <a:lnTo>
                                        <a:pt x="128" y="254"/>
                                      </a:lnTo>
                                      <a:lnTo>
                                        <a:pt x="131" y="250"/>
                                      </a:lnTo>
                                      <a:lnTo>
                                        <a:pt x="133" y="245"/>
                                      </a:lnTo>
                                      <a:lnTo>
                                        <a:pt x="136" y="242"/>
                                      </a:lnTo>
                                      <a:lnTo>
                                        <a:pt x="138" y="238"/>
                                      </a:lnTo>
                                      <a:lnTo>
                                        <a:pt x="140" y="233"/>
                                      </a:lnTo>
                                      <a:lnTo>
                                        <a:pt x="143" y="228"/>
                                      </a:lnTo>
                                      <a:lnTo>
                                        <a:pt x="145" y="223"/>
                                      </a:lnTo>
                                      <a:lnTo>
                                        <a:pt x="147" y="219"/>
                                      </a:lnTo>
                                      <a:lnTo>
                                        <a:pt x="150" y="216"/>
                                      </a:lnTo>
                                      <a:lnTo>
                                        <a:pt x="152" y="212"/>
                                      </a:lnTo>
                                      <a:lnTo>
                                        <a:pt x="155" y="209"/>
                                      </a:lnTo>
                                      <a:lnTo>
                                        <a:pt x="159" y="204"/>
                                      </a:lnTo>
                                      <a:lnTo>
                                        <a:pt x="162" y="200"/>
                                      </a:lnTo>
                                      <a:lnTo>
                                        <a:pt x="164" y="195"/>
                                      </a:lnTo>
                                      <a:lnTo>
                                        <a:pt x="166" y="192"/>
                                      </a:lnTo>
                                      <a:lnTo>
                                        <a:pt x="169" y="188"/>
                                      </a:lnTo>
                                      <a:lnTo>
                                        <a:pt x="171" y="185"/>
                                      </a:lnTo>
                                      <a:lnTo>
                                        <a:pt x="173" y="181"/>
                                      </a:lnTo>
                                      <a:lnTo>
                                        <a:pt x="178" y="176"/>
                                      </a:lnTo>
                                      <a:lnTo>
                                        <a:pt x="181" y="173"/>
                                      </a:lnTo>
                                      <a:lnTo>
                                        <a:pt x="183" y="169"/>
                                      </a:lnTo>
                                      <a:lnTo>
                                        <a:pt x="185" y="166"/>
                                      </a:lnTo>
                                      <a:lnTo>
                                        <a:pt x="190" y="162"/>
                                      </a:lnTo>
                                      <a:lnTo>
                                        <a:pt x="192" y="157"/>
                                      </a:lnTo>
                                      <a:lnTo>
                                        <a:pt x="195" y="154"/>
                                      </a:lnTo>
                                      <a:lnTo>
                                        <a:pt x="200" y="150"/>
                                      </a:lnTo>
                                      <a:lnTo>
                                        <a:pt x="202" y="147"/>
                                      </a:lnTo>
                                      <a:lnTo>
                                        <a:pt x="204" y="142"/>
                                      </a:lnTo>
                                      <a:lnTo>
                                        <a:pt x="209" y="140"/>
                                      </a:lnTo>
                                      <a:lnTo>
                                        <a:pt x="211" y="138"/>
                                      </a:lnTo>
                                      <a:lnTo>
                                        <a:pt x="216" y="133"/>
                                      </a:lnTo>
                                      <a:lnTo>
                                        <a:pt x="219" y="131"/>
                                      </a:lnTo>
                                      <a:lnTo>
                                        <a:pt x="223" y="126"/>
                                      </a:lnTo>
                                      <a:lnTo>
                                        <a:pt x="226" y="123"/>
                                      </a:lnTo>
                                      <a:lnTo>
                                        <a:pt x="230" y="119"/>
                                      </a:lnTo>
                                      <a:lnTo>
                                        <a:pt x="235" y="116"/>
                                      </a:lnTo>
                                      <a:lnTo>
                                        <a:pt x="237" y="114"/>
                                      </a:lnTo>
                                      <a:lnTo>
                                        <a:pt x="242" y="109"/>
                                      </a:lnTo>
                                      <a:lnTo>
                                        <a:pt x="247" y="107"/>
                                      </a:lnTo>
                                      <a:lnTo>
                                        <a:pt x="252" y="102"/>
                                      </a:lnTo>
                                      <a:lnTo>
                                        <a:pt x="254" y="100"/>
                                      </a:lnTo>
                                      <a:lnTo>
                                        <a:pt x="259" y="97"/>
                                      </a:lnTo>
                                      <a:lnTo>
                                        <a:pt x="264" y="92"/>
                                      </a:lnTo>
                                      <a:lnTo>
                                        <a:pt x="268" y="90"/>
                                      </a:lnTo>
                                      <a:lnTo>
                                        <a:pt x="273" y="88"/>
                                      </a:lnTo>
                                      <a:lnTo>
                                        <a:pt x="278" y="83"/>
                                      </a:lnTo>
                                      <a:lnTo>
                                        <a:pt x="283" y="81"/>
                                      </a:lnTo>
                                      <a:lnTo>
                                        <a:pt x="285" y="78"/>
                                      </a:lnTo>
                                      <a:lnTo>
                                        <a:pt x="287" y="78"/>
                                      </a:lnTo>
                                      <a:lnTo>
                                        <a:pt x="292" y="76"/>
                                      </a:lnTo>
                                      <a:lnTo>
                                        <a:pt x="294" y="73"/>
                                      </a:lnTo>
                                      <a:lnTo>
                                        <a:pt x="299" y="71"/>
                                      </a:lnTo>
                                      <a:lnTo>
                                        <a:pt x="304" y="69"/>
                                      </a:lnTo>
                                      <a:lnTo>
                                        <a:pt x="306" y="66"/>
                                      </a:lnTo>
                                      <a:lnTo>
                                        <a:pt x="311" y="64"/>
                                      </a:lnTo>
                                      <a:lnTo>
                                        <a:pt x="316" y="62"/>
                                      </a:lnTo>
                                      <a:lnTo>
                                        <a:pt x="318" y="59"/>
                                      </a:lnTo>
                                      <a:lnTo>
                                        <a:pt x="323" y="57"/>
                                      </a:lnTo>
                                      <a:lnTo>
                                        <a:pt x="325" y="54"/>
                                      </a:lnTo>
                                      <a:lnTo>
                                        <a:pt x="330" y="52"/>
                                      </a:lnTo>
                                      <a:lnTo>
                                        <a:pt x="332" y="52"/>
                                      </a:lnTo>
                                      <a:lnTo>
                                        <a:pt x="335" y="50"/>
                                      </a:lnTo>
                                      <a:lnTo>
                                        <a:pt x="339" y="50"/>
                                      </a:lnTo>
                                      <a:lnTo>
                                        <a:pt x="339" y="50"/>
                                      </a:lnTo>
                                      <a:lnTo>
                                        <a:pt x="342" y="50"/>
                                      </a:lnTo>
                                      <a:lnTo>
                                        <a:pt x="344" y="50"/>
                                      </a:lnTo>
                                      <a:lnTo>
                                        <a:pt x="347" y="50"/>
                                      </a:lnTo>
                                      <a:lnTo>
                                        <a:pt x="351" y="50"/>
                                      </a:lnTo>
                                      <a:lnTo>
                                        <a:pt x="354" y="50"/>
                                      </a:lnTo>
                                      <a:lnTo>
                                        <a:pt x="358" y="50"/>
                                      </a:lnTo>
                                      <a:lnTo>
                                        <a:pt x="363" y="50"/>
                                      </a:lnTo>
                                      <a:lnTo>
                                        <a:pt x="361" y="50"/>
                                      </a:lnTo>
                                      <a:lnTo>
                                        <a:pt x="358" y="50"/>
                                      </a:lnTo>
                                      <a:lnTo>
                                        <a:pt x="354" y="52"/>
                                      </a:lnTo>
                                      <a:lnTo>
                                        <a:pt x="351" y="52"/>
                                      </a:lnTo>
                                      <a:lnTo>
                                        <a:pt x="347" y="54"/>
                                      </a:lnTo>
                                      <a:lnTo>
                                        <a:pt x="339" y="57"/>
                                      </a:lnTo>
                                      <a:lnTo>
                                        <a:pt x="337" y="59"/>
                                      </a:lnTo>
                                      <a:lnTo>
                                        <a:pt x="335" y="59"/>
                                      </a:lnTo>
                                      <a:lnTo>
                                        <a:pt x="330" y="62"/>
                                      </a:lnTo>
                                      <a:lnTo>
                                        <a:pt x="328" y="64"/>
                                      </a:lnTo>
                                      <a:lnTo>
                                        <a:pt x="325" y="64"/>
                                      </a:lnTo>
                                      <a:lnTo>
                                        <a:pt x="323" y="66"/>
                                      </a:lnTo>
                                      <a:lnTo>
                                        <a:pt x="318" y="69"/>
                                      </a:lnTo>
                                      <a:lnTo>
                                        <a:pt x="316" y="69"/>
                                      </a:lnTo>
                                      <a:lnTo>
                                        <a:pt x="313" y="71"/>
                                      </a:lnTo>
                                      <a:lnTo>
                                        <a:pt x="311" y="71"/>
                                      </a:lnTo>
                                      <a:lnTo>
                                        <a:pt x="306" y="73"/>
                                      </a:lnTo>
                                      <a:lnTo>
                                        <a:pt x="304" y="76"/>
                                      </a:lnTo>
                                      <a:lnTo>
                                        <a:pt x="301" y="76"/>
                                      </a:lnTo>
                                      <a:lnTo>
                                        <a:pt x="297" y="78"/>
                                      </a:lnTo>
                                      <a:lnTo>
                                        <a:pt x="294" y="81"/>
                                      </a:lnTo>
                                      <a:lnTo>
                                        <a:pt x="292" y="83"/>
                                      </a:lnTo>
                                      <a:lnTo>
                                        <a:pt x="287" y="83"/>
                                      </a:lnTo>
                                      <a:lnTo>
                                        <a:pt x="285" y="85"/>
                                      </a:lnTo>
                                      <a:lnTo>
                                        <a:pt x="280" y="88"/>
                                      </a:lnTo>
                                      <a:lnTo>
                                        <a:pt x="278" y="90"/>
                                      </a:lnTo>
                                      <a:lnTo>
                                        <a:pt x="275" y="92"/>
                                      </a:lnTo>
                                      <a:lnTo>
                                        <a:pt x="271" y="95"/>
                                      </a:lnTo>
                                      <a:lnTo>
                                        <a:pt x="268" y="97"/>
                                      </a:lnTo>
                                      <a:lnTo>
                                        <a:pt x="266" y="100"/>
                                      </a:lnTo>
                                      <a:lnTo>
                                        <a:pt x="261" y="100"/>
                                      </a:lnTo>
                                      <a:lnTo>
                                        <a:pt x="259" y="104"/>
                                      </a:lnTo>
                                      <a:lnTo>
                                        <a:pt x="256" y="107"/>
                                      </a:lnTo>
                                      <a:lnTo>
                                        <a:pt x="252" y="109"/>
                                      </a:lnTo>
                                      <a:lnTo>
                                        <a:pt x="249" y="109"/>
                                      </a:lnTo>
                                      <a:lnTo>
                                        <a:pt x="247" y="114"/>
                                      </a:lnTo>
                                      <a:lnTo>
                                        <a:pt x="242" y="116"/>
                                      </a:lnTo>
                                      <a:lnTo>
                                        <a:pt x="240" y="119"/>
                                      </a:lnTo>
                                      <a:lnTo>
                                        <a:pt x="237" y="121"/>
                                      </a:lnTo>
                                      <a:lnTo>
                                        <a:pt x="233" y="123"/>
                                      </a:lnTo>
                                      <a:lnTo>
                                        <a:pt x="230" y="128"/>
                                      </a:lnTo>
                                      <a:lnTo>
                                        <a:pt x="228" y="131"/>
                                      </a:lnTo>
                                      <a:lnTo>
                                        <a:pt x="223" y="133"/>
                                      </a:lnTo>
                                      <a:lnTo>
                                        <a:pt x="221" y="138"/>
                                      </a:lnTo>
                                      <a:lnTo>
                                        <a:pt x="219" y="140"/>
                                      </a:lnTo>
                                      <a:lnTo>
                                        <a:pt x="216" y="142"/>
                                      </a:lnTo>
                                      <a:lnTo>
                                        <a:pt x="211" y="147"/>
                                      </a:lnTo>
                                      <a:lnTo>
                                        <a:pt x="209" y="150"/>
                                      </a:lnTo>
                                      <a:lnTo>
                                        <a:pt x="207" y="152"/>
                                      </a:lnTo>
                                      <a:lnTo>
                                        <a:pt x="204" y="157"/>
                                      </a:lnTo>
                                      <a:lnTo>
                                        <a:pt x="200" y="159"/>
                                      </a:lnTo>
                                      <a:lnTo>
                                        <a:pt x="197" y="164"/>
                                      </a:lnTo>
                                      <a:lnTo>
                                        <a:pt x="195" y="169"/>
                                      </a:lnTo>
                                      <a:lnTo>
                                        <a:pt x="192" y="171"/>
                                      </a:lnTo>
                                      <a:lnTo>
                                        <a:pt x="190" y="176"/>
                                      </a:lnTo>
                                      <a:lnTo>
                                        <a:pt x="188" y="181"/>
                                      </a:lnTo>
                                      <a:lnTo>
                                        <a:pt x="183" y="183"/>
                                      </a:lnTo>
                                      <a:lnTo>
                                        <a:pt x="183" y="188"/>
                                      </a:lnTo>
                                      <a:lnTo>
                                        <a:pt x="178" y="192"/>
                                      </a:lnTo>
                                      <a:lnTo>
                                        <a:pt x="178" y="197"/>
                                      </a:lnTo>
                                      <a:lnTo>
                                        <a:pt x="173" y="202"/>
                                      </a:lnTo>
                                      <a:lnTo>
                                        <a:pt x="173" y="207"/>
                                      </a:lnTo>
                                      <a:lnTo>
                                        <a:pt x="178" y="202"/>
                                      </a:lnTo>
                                      <a:lnTo>
                                        <a:pt x="183" y="195"/>
                                      </a:lnTo>
                                      <a:lnTo>
                                        <a:pt x="188" y="190"/>
                                      </a:lnTo>
                                      <a:lnTo>
                                        <a:pt x="192" y="185"/>
                                      </a:lnTo>
                                      <a:lnTo>
                                        <a:pt x="195" y="178"/>
                                      </a:lnTo>
                                      <a:lnTo>
                                        <a:pt x="200" y="173"/>
                                      </a:lnTo>
                                      <a:lnTo>
                                        <a:pt x="204" y="169"/>
                                      </a:lnTo>
                                      <a:lnTo>
                                        <a:pt x="209" y="164"/>
                                      </a:lnTo>
                                      <a:lnTo>
                                        <a:pt x="214" y="157"/>
                                      </a:lnTo>
                                      <a:lnTo>
                                        <a:pt x="219" y="152"/>
                                      </a:lnTo>
                                      <a:lnTo>
                                        <a:pt x="223" y="147"/>
                                      </a:lnTo>
                                      <a:lnTo>
                                        <a:pt x="228" y="142"/>
                                      </a:lnTo>
                                      <a:lnTo>
                                        <a:pt x="233" y="138"/>
                                      </a:lnTo>
                                      <a:lnTo>
                                        <a:pt x="237" y="133"/>
                                      </a:lnTo>
                                      <a:lnTo>
                                        <a:pt x="242" y="128"/>
                                      </a:lnTo>
                                      <a:lnTo>
                                        <a:pt x="247" y="126"/>
                                      </a:lnTo>
                                      <a:lnTo>
                                        <a:pt x="252" y="121"/>
                                      </a:lnTo>
                                      <a:lnTo>
                                        <a:pt x="256" y="116"/>
                                      </a:lnTo>
                                      <a:lnTo>
                                        <a:pt x="261" y="112"/>
                                      </a:lnTo>
                                      <a:lnTo>
                                        <a:pt x="266" y="109"/>
                                      </a:lnTo>
                                      <a:lnTo>
                                        <a:pt x="271" y="104"/>
                                      </a:lnTo>
                                      <a:lnTo>
                                        <a:pt x="278" y="102"/>
                                      </a:lnTo>
                                      <a:lnTo>
                                        <a:pt x="283" y="97"/>
                                      </a:lnTo>
                                      <a:lnTo>
                                        <a:pt x="290" y="95"/>
                                      </a:lnTo>
                                      <a:lnTo>
                                        <a:pt x="294" y="90"/>
                                      </a:lnTo>
                                      <a:lnTo>
                                        <a:pt x="299" y="88"/>
                                      </a:lnTo>
                                      <a:lnTo>
                                        <a:pt x="304" y="85"/>
                                      </a:lnTo>
                                      <a:lnTo>
                                        <a:pt x="311" y="83"/>
                                      </a:lnTo>
                                      <a:lnTo>
                                        <a:pt x="316" y="78"/>
                                      </a:lnTo>
                                      <a:lnTo>
                                        <a:pt x="323" y="76"/>
                                      </a:lnTo>
                                      <a:lnTo>
                                        <a:pt x="328" y="73"/>
                                      </a:lnTo>
                                      <a:lnTo>
                                        <a:pt x="335" y="71"/>
                                      </a:lnTo>
                                      <a:lnTo>
                                        <a:pt x="339" y="69"/>
                                      </a:lnTo>
                                      <a:lnTo>
                                        <a:pt x="344" y="66"/>
                                      </a:lnTo>
                                      <a:lnTo>
                                        <a:pt x="351" y="64"/>
                                      </a:lnTo>
                                      <a:lnTo>
                                        <a:pt x="358" y="62"/>
                                      </a:lnTo>
                                      <a:lnTo>
                                        <a:pt x="363" y="59"/>
                                      </a:lnTo>
                                      <a:lnTo>
                                        <a:pt x="370" y="57"/>
                                      </a:lnTo>
                                      <a:lnTo>
                                        <a:pt x="375" y="54"/>
                                      </a:lnTo>
                                      <a:lnTo>
                                        <a:pt x="382" y="54"/>
                                      </a:lnTo>
                                      <a:lnTo>
                                        <a:pt x="389" y="52"/>
                                      </a:lnTo>
                                      <a:lnTo>
                                        <a:pt x="394" y="50"/>
                                      </a:lnTo>
                                      <a:lnTo>
                                        <a:pt x="401" y="47"/>
                                      </a:lnTo>
                                      <a:lnTo>
                                        <a:pt x="406" y="45"/>
                                      </a:lnTo>
                                      <a:lnTo>
                                        <a:pt x="413" y="45"/>
                                      </a:lnTo>
                                      <a:lnTo>
                                        <a:pt x="420" y="42"/>
                                      </a:lnTo>
                                      <a:lnTo>
                                        <a:pt x="425" y="40"/>
                                      </a:lnTo>
                                      <a:lnTo>
                                        <a:pt x="432" y="40"/>
                                      </a:lnTo>
                                      <a:lnTo>
                                        <a:pt x="439" y="38"/>
                                      </a:lnTo>
                                      <a:lnTo>
                                        <a:pt x="444" y="38"/>
                                      </a:lnTo>
                                      <a:lnTo>
                                        <a:pt x="451" y="35"/>
                                      </a:lnTo>
                                      <a:lnTo>
                                        <a:pt x="458" y="35"/>
                                      </a:lnTo>
                                      <a:lnTo>
                                        <a:pt x="465" y="35"/>
                                      </a:lnTo>
                                      <a:lnTo>
                                        <a:pt x="470" y="33"/>
                                      </a:lnTo>
                                      <a:lnTo>
                                        <a:pt x="477" y="33"/>
                                      </a:lnTo>
                                      <a:lnTo>
                                        <a:pt x="484" y="33"/>
                                      </a:lnTo>
                                      <a:lnTo>
                                        <a:pt x="489" y="31"/>
                                      </a:lnTo>
                                      <a:lnTo>
                                        <a:pt x="496" y="31"/>
                                      </a:lnTo>
                                      <a:lnTo>
                                        <a:pt x="503" y="31"/>
                                      </a:lnTo>
                                      <a:lnTo>
                                        <a:pt x="510" y="28"/>
                                      </a:lnTo>
                                      <a:lnTo>
                                        <a:pt x="515" y="28"/>
                                      </a:lnTo>
                                      <a:lnTo>
                                        <a:pt x="522" y="28"/>
                                      </a:lnTo>
                                      <a:lnTo>
                                        <a:pt x="527" y="28"/>
                                      </a:lnTo>
                                      <a:lnTo>
                                        <a:pt x="534" y="28"/>
                                      </a:lnTo>
                                      <a:lnTo>
                                        <a:pt x="541" y="28"/>
                                      </a:lnTo>
                                      <a:lnTo>
                                        <a:pt x="548" y="26"/>
                                      </a:lnTo>
                                      <a:lnTo>
                                        <a:pt x="553" y="26"/>
                                      </a:lnTo>
                                      <a:lnTo>
                                        <a:pt x="560" y="26"/>
                                      </a:lnTo>
                                      <a:lnTo>
                                        <a:pt x="567" y="26"/>
                                      </a:lnTo>
                                      <a:lnTo>
                                        <a:pt x="574" y="26"/>
                                      </a:lnTo>
                                      <a:lnTo>
                                        <a:pt x="579" y="26"/>
                                      </a:lnTo>
                                      <a:lnTo>
                                        <a:pt x="586" y="26"/>
                                      </a:lnTo>
                                      <a:lnTo>
                                        <a:pt x="584" y="26"/>
                                      </a:lnTo>
                                      <a:lnTo>
                                        <a:pt x="579" y="26"/>
                                      </a:lnTo>
                                      <a:lnTo>
                                        <a:pt x="577" y="26"/>
                                      </a:lnTo>
                                      <a:lnTo>
                                        <a:pt x="574" y="28"/>
                                      </a:lnTo>
                                      <a:lnTo>
                                        <a:pt x="569" y="28"/>
                                      </a:lnTo>
                                      <a:lnTo>
                                        <a:pt x="567" y="28"/>
                                      </a:lnTo>
                                      <a:lnTo>
                                        <a:pt x="565" y="28"/>
                                      </a:lnTo>
                                      <a:lnTo>
                                        <a:pt x="560" y="28"/>
                                      </a:lnTo>
                                      <a:lnTo>
                                        <a:pt x="558" y="28"/>
                                      </a:lnTo>
                                      <a:lnTo>
                                        <a:pt x="555" y="28"/>
                                      </a:lnTo>
                                      <a:lnTo>
                                        <a:pt x="550" y="28"/>
                                      </a:lnTo>
                                      <a:lnTo>
                                        <a:pt x="548" y="28"/>
                                      </a:lnTo>
                                      <a:lnTo>
                                        <a:pt x="546" y="28"/>
                                      </a:lnTo>
                                      <a:lnTo>
                                        <a:pt x="541" y="31"/>
                                      </a:lnTo>
                                      <a:lnTo>
                                        <a:pt x="539" y="31"/>
                                      </a:lnTo>
                                      <a:lnTo>
                                        <a:pt x="536" y="31"/>
                                      </a:lnTo>
                                      <a:lnTo>
                                        <a:pt x="531" y="31"/>
                                      </a:lnTo>
                                      <a:lnTo>
                                        <a:pt x="529" y="31"/>
                                      </a:lnTo>
                                      <a:lnTo>
                                        <a:pt x="524" y="31"/>
                                      </a:lnTo>
                                      <a:lnTo>
                                        <a:pt x="522" y="31"/>
                                      </a:lnTo>
                                      <a:lnTo>
                                        <a:pt x="517" y="31"/>
                                      </a:lnTo>
                                      <a:lnTo>
                                        <a:pt x="515" y="33"/>
                                      </a:lnTo>
                                      <a:lnTo>
                                        <a:pt x="512" y="33"/>
                                      </a:lnTo>
                                      <a:lnTo>
                                        <a:pt x="510" y="33"/>
                                      </a:lnTo>
                                      <a:lnTo>
                                        <a:pt x="505" y="33"/>
                                      </a:lnTo>
                                      <a:lnTo>
                                        <a:pt x="503" y="33"/>
                                      </a:lnTo>
                                      <a:lnTo>
                                        <a:pt x="501" y="35"/>
                                      </a:lnTo>
                                      <a:lnTo>
                                        <a:pt x="496" y="35"/>
                                      </a:lnTo>
                                      <a:lnTo>
                                        <a:pt x="494" y="35"/>
                                      </a:lnTo>
                                      <a:lnTo>
                                        <a:pt x="491" y="35"/>
                                      </a:lnTo>
                                      <a:lnTo>
                                        <a:pt x="486" y="35"/>
                                      </a:lnTo>
                                      <a:lnTo>
                                        <a:pt x="484" y="35"/>
                                      </a:lnTo>
                                      <a:lnTo>
                                        <a:pt x="482" y="35"/>
                                      </a:lnTo>
                                      <a:lnTo>
                                        <a:pt x="477" y="38"/>
                                      </a:lnTo>
                                      <a:lnTo>
                                        <a:pt x="475" y="38"/>
                                      </a:lnTo>
                                      <a:lnTo>
                                        <a:pt x="472" y="38"/>
                                      </a:lnTo>
                                      <a:lnTo>
                                        <a:pt x="467" y="38"/>
                                      </a:lnTo>
                                      <a:lnTo>
                                        <a:pt x="465" y="38"/>
                                      </a:lnTo>
                                      <a:lnTo>
                                        <a:pt x="463" y="40"/>
                                      </a:lnTo>
                                      <a:lnTo>
                                        <a:pt x="458" y="40"/>
                                      </a:lnTo>
                                      <a:lnTo>
                                        <a:pt x="456" y="40"/>
                                      </a:lnTo>
                                      <a:lnTo>
                                        <a:pt x="453" y="40"/>
                                      </a:lnTo>
                                      <a:lnTo>
                                        <a:pt x="448" y="40"/>
                                      </a:lnTo>
                                      <a:lnTo>
                                        <a:pt x="446" y="42"/>
                                      </a:lnTo>
                                      <a:lnTo>
                                        <a:pt x="444" y="42"/>
                                      </a:lnTo>
                                      <a:lnTo>
                                        <a:pt x="439" y="45"/>
                                      </a:lnTo>
                                      <a:lnTo>
                                        <a:pt x="437" y="45"/>
                                      </a:lnTo>
                                      <a:lnTo>
                                        <a:pt x="434" y="45"/>
                                      </a:lnTo>
                                      <a:lnTo>
                                        <a:pt x="430" y="45"/>
                                      </a:lnTo>
                                      <a:lnTo>
                                        <a:pt x="427" y="47"/>
                                      </a:lnTo>
                                      <a:lnTo>
                                        <a:pt x="425" y="47"/>
                                      </a:lnTo>
                                      <a:lnTo>
                                        <a:pt x="420" y="47"/>
                                      </a:lnTo>
                                      <a:lnTo>
                                        <a:pt x="418" y="50"/>
                                      </a:lnTo>
                                      <a:lnTo>
                                        <a:pt x="415" y="50"/>
                                      </a:lnTo>
                                      <a:lnTo>
                                        <a:pt x="411" y="50"/>
                                      </a:lnTo>
                                      <a:lnTo>
                                        <a:pt x="408" y="52"/>
                                      </a:lnTo>
                                      <a:lnTo>
                                        <a:pt x="406" y="52"/>
                                      </a:lnTo>
                                      <a:lnTo>
                                        <a:pt x="401" y="54"/>
                                      </a:lnTo>
                                      <a:lnTo>
                                        <a:pt x="399" y="54"/>
                                      </a:lnTo>
                                      <a:lnTo>
                                        <a:pt x="396" y="54"/>
                                      </a:lnTo>
                                      <a:lnTo>
                                        <a:pt x="394" y="57"/>
                                      </a:lnTo>
                                      <a:lnTo>
                                        <a:pt x="389" y="57"/>
                                      </a:lnTo>
                                      <a:lnTo>
                                        <a:pt x="387" y="59"/>
                                      </a:lnTo>
                                      <a:lnTo>
                                        <a:pt x="384" y="59"/>
                                      </a:lnTo>
                                      <a:lnTo>
                                        <a:pt x="380" y="62"/>
                                      </a:lnTo>
                                      <a:lnTo>
                                        <a:pt x="375" y="62"/>
                                      </a:lnTo>
                                      <a:lnTo>
                                        <a:pt x="373" y="64"/>
                                      </a:lnTo>
                                      <a:lnTo>
                                        <a:pt x="370" y="64"/>
                                      </a:lnTo>
                                      <a:lnTo>
                                        <a:pt x="366" y="66"/>
                                      </a:lnTo>
                                      <a:lnTo>
                                        <a:pt x="363" y="66"/>
                                      </a:lnTo>
                                      <a:lnTo>
                                        <a:pt x="358" y="69"/>
                                      </a:lnTo>
                                      <a:lnTo>
                                        <a:pt x="356" y="69"/>
                                      </a:lnTo>
                                      <a:lnTo>
                                        <a:pt x="354" y="71"/>
                                      </a:lnTo>
                                      <a:lnTo>
                                        <a:pt x="349" y="73"/>
                                      </a:lnTo>
                                      <a:lnTo>
                                        <a:pt x="347" y="73"/>
                                      </a:lnTo>
                                      <a:lnTo>
                                        <a:pt x="344" y="76"/>
                                      </a:lnTo>
                                      <a:lnTo>
                                        <a:pt x="339" y="76"/>
                                      </a:lnTo>
                                      <a:lnTo>
                                        <a:pt x="337" y="78"/>
                                      </a:lnTo>
                                      <a:lnTo>
                                        <a:pt x="335" y="81"/>
                                      </a:lnTo>
                                      <a:lnTo>
                                        <a:pt x="330" y="81"/>
                                      </a:lnTo>
                                      <a:lnTo>
                                        <a:pt x="328" y="83"/>
                                      </a:lnTo>
                                      <a:lnTo>
                                        <a:pt x="325" y="85"/>
                                      </a:lnTo>
                                      <a:lnTo>
                                        <a:pt x="320" y="85"/>
                                      </a:lnTo>
                                      <a:lnTo>
                                        <a:pt x="318" y="88"/>
                                      </a:lnTo>
                                      <a:lnTo>
                                        <a:pt x="316" y="90"/>
                                      </a:lnTo>
                                      <a:lnTo>
                                        <a:pt x="311" y="90"/>
                                      </a:lnTo>
                                      <a:lnTo>
                                        <a:pt x="309" y="92"/>
                                      </a:lnTo>
                                      <a:lnTo>
                                        <a:pt x="306" y="95"/>
                                      </a:lnTo>
                                      <a:lnTo>
                                        <a:pt x="304" y="97"/>
                                      </a:lnTo>
                                      <a:lnTo>
                                        <a:pt x="299" y="100"/>
                                      </a:lnTo>
                                      <a:lnTo>
                                        <a:pt x="297" y="100"/>
                                      </a:lnTo>
                                      <a:lnTo>
                                        <a:pt x="294" y="102"/>
                                      </a:lnTo>
                                      <a:lnTo>
                                        <a:pt x="290" y="104"/>
                                      </a:lnTo>
                                      <a:lnTo>
                                        <a:pt x="287" y="107"/>
                                      </a:lnTo>
                                      <a:lnTo>
                                        <a:pt x="285" y="109"/>
                                      </a:lnTo>
                                      <a:lnTo>
                                        <a:pt x="283" y="114"/>
                                      </a:lnTo>
                                      <a:lnTo>
                                        <a:pt x="275" y="119"/>
                                      </a:lnTo>
                                      <a:lnTo>
                                        <a:pt x="268" y="123"/>
                                      </a:lnTo>
                                      <a:lnTo>
                                        <a:pt x="261" y="128"/>
                                      </a:lnTo>
                                      <a:lnTo>
                                        <a:pt x="254" y="135"/>
                                      </a:lnTo>
                                      <a:lnTo>
                                        <a:pt x="247" y="140"/>
                                      </a:lnTo>
                                      <a:lnTo>
                                        <a:pt x="240" y="147"/>
                                      </a:lnTo>
                                      <a:lnTo>
                                        <a:pt x="235" y="154"/>
                                      </a:lnTo>
                                      <a:lnTo>
                                        <a:pt x="228" y="162"/>
                                      </a:lnTo>
                                      <a:lnTo>
                                        <a:pt x="221" y="169"/>
                                      </a:lnTo>
                                      <a:lnTo>
                                        <a:pt x="216" y="176"/>
                                      </a:lnTo>
                                      <a:lnTo>
                                        <a:pt x="209" y="183"/>
                                      </a:lnTo>
                                      <a:lnTo>
                                        <a:pt x="202" y="190"/>
                                      </a:lnTo>
                                      <a:lnTo>
                                        <a:pt x="197" y="200"/>
                                      </a:lnTo>
                                      <a:lnTo>
                                        <a:pt x="190" y="207"/>
                                      </a:lnTo>
                                      <a:lnTo>
                                        <a:pt x="183" y="216"/>
                                      </a:lnTo>
                                      <a:lnTo>
                                        <a:pt x="178" y="226"/>
                                      </a:lnTo>
                                      <a:lnTo>
                                        <a:pt x="171" y="233"/>
                                      </a:lnTo>
                                      <a:lnTo>
                                        <a:pt x="166" y="242"/>
                                      </a:lnTo>
                                      <a:lnTo>
                                        <a:pt x="159" y="252"/>
                                      </a:lnTo>
                                      <a:lnTo>
                                        <a:pt x="155" y="262"/>
                                      </a:lnTo>
                                      <a:lnTo>
                                        <a:pt x="147" y="271"/>
                                      </a:lnTo>
                                      <a:lnTo>
                                        <a:pt x="143" y="281"/>
                                      </a:lnTo>
                                      <a:lnTo>
                                        <a:pt x="138" y="290"/>
                                      </a:lnTo>
                                      <a:lnTo>
                                        <a:pt x="133" y="300"/>
                                      </a:lnTo>
                                      <a:lnTo>
                                        <a:pt x="128" y="309"/>
                                      </a:lnTo>
                                      <a:lnTo>
                                        <a:pt x="121" y="321"/>
                                      </a:lnTo>
                                      <a:lnTo>
                                        <a:pt x="117" y="331"/>
                                      </a:lnTo>
                                      <a:lnTo>
                                        <a:pt x="112" y="340"/>
                                      </a:lnTo>
                                      <a:lnTo>
                                        <a:pt x="107" y="352"/>
                                      </a:lnTo>
                                      <a:lnTo>
                                        <a:pt x="102" y="362"/>
                                      </a:lnTo>
                                      <a:lnTo>
                                        <a:pt x="100" y="373"/>
                                      </a:lnTo>
                                      <a:lnTo>
                                        <a:pt x="95" y="383"/>
                                      </a:lnTo>
                                      <a:lnTo>
                                        <a:pt x="91" y="395"/>
                                      </a:lnTo>
                                      <a:lnTo>
                                        <a:pt x="86" y="404"/>
                                      </a:lnTo>
                                      <a:lnTo>
                                        <a:pt x="81" y="416"/>
                                      </a:lnTo>
                                      <a:lnTo>
                                        <a:pt x="79" y="426"/>
                                      </a:lnTo>
                                      <a:lnTo>
                                        <a:pt x="74" y="438"/>
                                      </a:lnTo>
                                      <a:lnTo>
                                        <a:pt x="72" y="447"/>
                                      </a:lnTo>
                                      <a:lnTo>
                                        <a:pt x="67" y="459"/>
                                      </a:lnTo>
                                      <a:lnTo>
                                        <a:pt x="64" y="469"/>
                                      </a:lnTo>
                                      <a:lnTo>
                                        <a:pt x="62" y="481"/>
                                      </a:lnTo>
                                      <a:lnTo>
                                        <a:pt x="57" y="493"/>
                                      </a:lnTo>
                                      <a:lnTo>
                                        <a:pt x="55" y="502"/>
                                      </a:lnTo>
                                      <a:lnTo>
                                        <a:pt x="53" y="514"/>
                                      </a:lnTo>
                                      <a:lnTo>
                                        <a:pt x="50" y="523"/>
                                      </a:lnTo>
                                      <a:lnTo>
                                        <a:pt x="48" y="535"/>
                                      </a:lnTo>
                                      <a:lnTo>
                                        <a:pt x="45" y="545"/>
                                      </a:lnTo>
                                      <a:lnTo>
                                        <a:pt x="45" y="557"/>
                                      </a:lnTo>
                                      <a:lnTo>
                                        <a:pt x="43" y="566"/>
                                      </a:lnTo>
                                      <a:lnTo>
                                        <a:pt x="41" y="576"/>
                                      </a:lnTo>
                                      <a:lnTo>
                                        <a:pt x="38" y="585"/>
                                      </a:lnTo>
                                      <a:lnTo>
                                        <a:pt x="38" y="597"/>
                                      </a:lnTo>
                                      <a:lnTo>
                                        <a:pt x="36" y="607"/>
                                      </a:lnTo>
                                      <a:lnTo>
                                        <a:pt x="36" y="616"/>
                                      </a:lnTo>
                                      <a:lnTo>
                                        <a:pt x="36" y="628"/>
                                      </a:lnTo>
                                      <a:lnTo>
                                        <a:pt x="36" y="638"/>
                                      </a:lnTo>
                                      <a:lnTo>
                                        <a:pt x="36" y="647"/>
                                      </a:lnTo>
                                      <a:lnTo>
                                        <a:pt x="36" y="657"/>
                                      </a:lnTo>
                                      <a:lnTo>
                                        <a:pt x="36" y="666"/>
                                      </a:lnTo>
                                      <a:lnTo>
                                        <a:pt x="36" y="676"/>
                                      </a:lnTo>
                                      <a:lnTo>
                                        <a:pt x="36" y="683"/>
                                      </a:lnTo>
                                      <a:lnTo>
                                        <a:pt x="38" y="693"/>
                                      </a:lnTo>
                                      <a:lnTo>
                                        <a:pt x="41" y="702"/>
                                      </a:lnTo>
                                      <a:lnTo>
                                        <a:pt x="43" y="712"/>
                                      </a:lnTo>
                                      <a:lnTo>
                                        <a:pt x="43" y="707"/>
                                      </a:lnTo>
                                      <a:lnTo>
                                        <a:pt x="43" y="702"/>
                                      </a:lnTo>
                                      <a:lnTo>
                                        <a:pt x="43" y="700"/>
                                      </a:lnTo>
                                      <a:lnTo>
                                        <a:pt x="43" y="697"/>
                                      </a:lnTo>
                                      <a:lnTo>
                                        <a:pt x="43" y="690"/>
                                      </a:lnTo>
                                      <a:lnTo>
                                        <a:pt x="43" y="688"/>
                                      </a:lnTo>
                                      <a:lnTo>
                                        <a:pt x="43" y="678"/>
                                      </a:lnTo>
                                      <a:lnTo>
                                        <a:pt x="45" y="669"/>
                                      </a:lnTo>
                                      <a:lnTo>
                                        <a:pt x="45" y="659"/>
                                      </a:lnTo>
                                      <a:lnTo>
                                        <a:pt x="48" y="650"/>
                                      </a:lnTo>
                                      <a:lnTo>
                                        <a:pt x="48" y="640"/>
                                      </a:lnTo>
                                      <a:lnTo>
                                        <a:pt x="50" y="631"/>
                                      </a:lnTo>
                                      <a:lnTo>
                                        <a:pt x="53" y="621"/>
                                      </a:lnTo>
                                      <a:lnTo>
                                        <a:pt x="55" y="612"/>
                                      </a:lnTo>
                                      <a:lnTo>
                                        <a:pt x="55" y="600"/>
                                      </a:lnTo>
                                      <a:lnTo>
                                        <a:pt x="57" y="590"/>
                                      </a:lnTo>
                                      <a:lnTo>
                                        <a:pt x="60" y="581"/>
                                      </a:lnTo>
                                      <a:lnTo>
                                        <a:pt x="62" y="571"/>
                                      </a:lnTo>
                                      <a:lnTo>
                                        <a:pt x="62" y="562"/>
                                      </a:lnTo>
                                      <a:lnTo>
                                        <a:pt x="64" y="552"/>
                                      </a:lnTo>
                                      <a:lnTo>
                                        <a:pt x="67" y="543"/>
                                      </a:lnTo>
                                      <a:lnTo>
                                        <a:pt x="72" y="533"/>
                                      </a:lnTo>
                                      <a:lnTo>
                                        <a:pt x="74" y="523"/>
                                      </a:lnTo>
                                      <a:lnTo>
                                        <a:pt x="76" y="514"/>
                                      </a:lnTo>
                                      <a:lnTo>
                                        <a:pt x="79" y="502"/>
                                      </a:lnTo>
                                      <a:lnTo>
                                        <a:pt x="81" y="493"/>
                                      </a:lnTo>
                                      <a:lnTo>
                                        <a:pt x="83" y="483"/>
                                      </a:lnTo>
                                      <a:lnTo>
                                        <a:pt x="86" y="473"/>
                                      </a:lnTo>
                                      <a:lnTo>
                                        <a:pt x="91" y="464"/>
                                      </a:lnTo>
                                      <a:lnTo>
                                        <a:pt x="93" y="454"/>
                                      </a:lnTo>
                                      <a:lnTo>
                                        <a:pt x="95" y="445"/>
                                      </a:lnTo>
                                      <a:lnTo>
                                        <a:pt x="100" y="435"/>
                                      </a:lnTo>
                                      <a:lnTo>
                                        <a:pt x="102" y="426"/>
                                      </a:lnTo>
                                      <a:lnTo>
                                        <a:pt x="107" y="416"/>
                                      </a:lnTo>
                                      <a:lnTo>
                                        <a:pt x="109" y="407"/>
                                      </a:lnTo>
                                      <a:lnTo>
                                        <a:pt x="114" y="397"/>
                                      </a:lnTo>
                                      <a:lnTo>
                                        <a:pt x="117" y="388"/>
                                      </a:lnTo>
                                      <a:lnTo>
                                        <a:pt x="121" y="378"/>
                                      </a:lnTo>
                                      <a:lnTo>
                                        <a:pt x="126" y="369"/>
                                      </a:lnTo>
                                      <a:lnTo>
                                        <a:pt x="131" y="359"/>
                                      </a:lnTo>
                                      <a:lnTo>
                                        <a:pt x="133" y="350"/>
                                      </a:lnTo>
                                      <a:lnTo>
                                        <a:pt x="138" y="340"/>
                                      </a:lnTo>
                                      <a:lnTo>
                                        <a:pt x="143" y="331"/>
                                      </a:lnTo>
                                      <a:lnTo>
                                        <a:pt x="147" y="321"/>
                                      </a:lnTo>
                                      <a:lnTo>
                                        <a:pt x="152" y="314"/>
                                      </a:lnTo>
                                      <a:lnTo>
                                        <a:pt x="157" y="304"/>
                                      </a:lnTo>
                                      <a:lnTo>
                                        <a:pt x="162" y="295"/>
                                      </a:lnTo>
                                      <a:lnTo>
                                        <a:pt x="169" y="288"/>
                                      </a:lnTo>
                                      <a:lnTo>
                                        <a:pt x="173" y="278"/>
                                      </a:lnTo>
                                      <a:lnTo>
                                        <a:pt x="178" y="269"/>
                                      </a:lnTo>
                                      <a:lnTo>
                                        <a:pt x="183" y="262"/>
                                      </a:lnTo>
                                      <a:lnTo>
                                        <a:pt x="190" y="254"/>
                                      </a:lnTo>
                                      <a:lnTo>
                                        <a:pt x="195" y="245"/>
                                      </a:lnTo>
                                      <a:lnTo>
                                        <a:pt x="202" y="238"/>
                                      </a:lnTo>
                                      <a:lnTo>
                                        <a:pt x="207" y="231"/>
                                      </a:lnTo>
                                      <a:lnTo>
                                        <a:pt x="214" y="221"/>
                                      </a:lnTo>
                                      <a:lnTo>
                                        <a:pt x="221" y="214"/>
                                      </a:lnTo>
                                      <a:lnTo>
                                        <a:pt x="226" y="207"/>
                                      </a:lnTo>
                                      <a:lnTo>
                                        <a:pt x="233" y="200"/>
                                      </a:lnTo>
                                      <a:lnTo>
                                        <a:pt x="240" y="192"/>
                                      </a:lnTo>
                                      <a:lnTo>
                                        <a:pt x="247" y="185"/>
                                      </a:lnTo>
                                      <a:lnTo>
                                        <a:pt x="254" y="178"/>
                                      </a:lnTo>
                                      <a:lnTo>
                                        <a:pt x="261" y="171"/>
                                      </a:lnTo>
                                      <a:lnTo>
                                        <a:pt x="268" y="164"/>
                                      </a:lnTo>
                                      <a:lnTo>
                                        <a:pt x="275" y="159"/>
                                      </a:lnTo>
                                      <a:lnTo>
                                        <a:pt x="283" y="152"/>
                                      </a:lnTo>
                                      <a:lnTo>
                                        <a:pt x="290" y="147"/>
                                      </a:lnTo>
                                      <a:lnTo>
                                        <a:pt x="299" y="140"/>
                                      </a:lnTo>
                                      <a:lnTo>
                                        <a:pt x="306" y="135"/>
                                      </a:lnTo>
                                      <a:lnTo>
                                        <a:pt x="316" y="131"/>
                                      </a:lnTo>
                                      <a:lnTo>
                                        <a:pt x="318" y="126"/>
                                      </a:lnTo>
                                      <a:lnTo>
                                        <a:pt x="323" y="123"/>
                                      </a:lnTo>
                                      <a:lnTo>
                                        <a:pt x="325" y="121"/>
                                      </a:lnTo>
                                      <a:lnTo>
                                        <a:pt x="330" y="119"/>
                                      </a:lnTo>
                                      <a:lnTo>
                                        <a:pt x="332" y="116"/>
                                      </a:lnTo>
                                      <a:lnTo>
                                        <a:pt x="335" y="116"/>
                                      </a:lnTo>
                                      <a:lnTo>
                                        <a:pt x="339" y="114"/>
                                      </a:lnTo>
                                      <a:lnTo>
                                        <a:pt x="344" y="112"/>
                                      </a:lnTo>
                                      <a:lnTo>
                                        <a:pt x="347" y="109"/>
                                      </a:lnTo>
                                      <a:lnTo>
                                        <a:pt x="351" y="107"/>
                                      </a:lnTo>
                                      <a:lnTo>
                                        <a:pt x="354" y="104"/>
                                      </a:lnTo>
                                      <a:lnTo>
                                        <a:pt x="358" y="104"/>
                                      </a:lnTo>
                                      <a:lnTo>
                                        <a:pt x="363" y="102"/>
                                      </a:lnTo>
                                      <a:lnTo>
                                        <a:pt x="366" y="100"/>
                                      </a:lnTo>
                                      <a:lnTo>
                                        <a:pt x="370" y="97"/>
                                      </a:lnTo>
                                      <a:lnTo>
                                        <a:pt x="375" y="97"/>
                                      </a:lnTo>
                                      <a:lnTo>
                                        <a:pt x="377" y="95"/>
                                      </a:lnTo>
                                      <a:lnTo>
                                        <a:pt x="382" y="92"/>
                                      </a:lnTo>
                                      <a:lnTo>
                                        <a:pt x="387" y="90"/>
                                      </a:lnTo>
                                      <a:lnTo>
                                        <a:pt x="389" y="90"/>
                                      </a:lnTo>
                                      <a:lnTo>
                                        <a:pt x="394" y="88"/>
                                      </a:lnTo>
                                      <a:lnTo>
                                        <a:pt x="399" y="88"/>
                                      </a:lnTo>
                                      <a:lnTo>
                                        <a:pt x="401" y="85"/>
                                      </a:lnTo>
                                      <a:lnTo>
                                        <a:pt x="406" y="85"/>
                                      </a:lnTo>
                                      <a:lnTo>
                                        <a:pt x="411" y="83"/>
                                      </a:lnTo>
                                      <a:lnTo>
                                        <a:pt x="415" y="81"/>
                                      </a:lnTo>
                                      <a:lnTo>
                                        <a:pt x="418" y="81"/>
                                      </a:lnTo>
                                      <a:lnTo>
                                        <a:pt x="422" y="78"/>
                                      </a:lnTo>
                                      <a:lnTo>
                                        <a:pt x="427" y="78"/>
                                      </a:lnTo>
                                      <a:lnTo>
                                        <a:pt x="432" y="78"/>
                                      </a:lnTo>
                                      <a:lnTo>
                                        <a:pt x="434" y="76"/>
                                      </a:lnTo>
                                      <a:lnTo>
                                        <a:pt x="439" y="76"/>
                                      </a:lnTo>
                                      <a:lnTo>
                                        <a:pt x="444" y="73"/>
                                      </a:lnTo>
                                      <a:lnTo>
                                        <a:pt x="448" y="73"/>
                                      </a:lnTo>
                                      <a:lnTo>
                                        <a:pt x="451" y="73"/>
                                      </a:lnTo>
                                      <a:lnTo>
                                        <a:pt x="456" y="71"/>
                                      </a:lnTo>
                                      <a:lnTo>
                                        <a:pt x="460" y="71"/>
                                      </a:lnTo>
                                      <a:lnTo>
                                        <a:pt x="465" y="71"/>
                                      </a:lnTo>
                                      <a:lnTo>
                                        <a:pt x="467" y="69"/>
                                      </a:lnTo>
                                      <a:lnTo>
                                        <a:pt x="472" y="69"/>
                                      </a:lnTo>
                                      <a:lnTo>
                                        <a:pt x="477" y="69"/>
                                      </a:lnTo>
                                      <a:lnTo>
                                        <a:pt x="482" y="66"/>
                                      </a:lnTo>
                                      <a:lnTo>
                                        <a:pt x="484" y="66"/>
                                      </a:lnTo>
                                      <a:lnTo>
                                        <a:pt x="489" y="66"/>
                                      </a:lnTo>
                                      <a:lnTo>
                                        <a:pt x="494" y="66"/>
                                      </a:lnTo>
                                      <a:lnTo>
                                        <a:pt x="498" y="66"/>
                                      </a:lnTo>
                                      <a:lnTo>
                                        <a:pt x="503" y="64"/>
                                      </a:lnTo>
                                      <a:lnTo>
                                        <a:pt x="508" y="64"/>
                                      </a:lnTo>
                                      <a:lnTo>
                                        <a:pt x="510" y="64"/>
                                      </a:lnTo>
                                      <a:lnTo>
                                        <a:pt x="515" y="64"/>
                                      </a:lnTo>
                                      <a:lnTo>
                                        <a:pt x="520" y="64"/>
                                      </a:lnTo>
                                      <a:lnTo>
                                        <a:pt x="524" y="64"/>
                                      </a:lnTo>
                                      <a:lnTo>
                                        <a:pt x="529" y="64"/>
                                      </a:lnTo>
                                      <a:lnTo>
                                        <a:pt x="534" y="64"/>
                                      </a:lnTo>
                                      <a:lnTo>
                                        <a:pt x="536" y="64"/>
                                      </a:lnTo>
                                      <a:lnTo>
                                        <a:pt x="541" y="64"/>
                                      </a:lnTo>
                                      <a:lnTo>
                                        <a:pt x="546" y="64"/>
                                      </a:lnTo>
                                      <a:lnTo>
                                        <a:pt x="550" y="64"/>
                                      </a:lnTo>
                                      <a:lnTo>
                                        <a:pt x="555" y="64"/>
                                      </a:lnTo>
                                      <a:lnTo>
                                        <a:pt x="560" y="64"/>
                                      </a:lnTo>
                                      <a:lnTo>
                                        <a:pt x="562" y="64"/>
                                      </a:lnTo>
                                      <a:lnTo>
                                        <a:pt x="567" y="64"/>
                                      </a:lnTo>
                                      <a:lnTo>
                                        <a:pt x="572" y="64"/>
                                      </a:lnTo>
                                      <a:lnTo>
                                        <a:pt x="577" y="64"/>
                                      </a:lnTo>
                                      <a:lnTo>
                                        <a:pt x="579" y="64"/>
                                      </a:lnTo>
                                      <a:lnTo>
                                        <a:pt x="584" y="64"/>
                                      </a:lnTo>
                                      <a:lnTo>
                                        <a:pt x="588" y="64"/>
                                      </a:lnTo>
                                      <a:lnTo>
                                        <a:pt x="593" y="66"/>
                                      </a:lnTo>
                                      <a:lnTo>
                                        <a:pt x="595" y="66"/>
                                      </a:lnTo>
                                      <a:lnTo>
                                        <a:pt x="600" y="66"/>
                                      </a:lnTo>
                                      <a:lnTo>
                                        <a:pt x="603" y="66"/>
                                      </a:lnTo>
                                      <a:lnTo>
                                        <a:pt x="607" y="69"/>
                                      </a:lnTo>
                                      <a:lnTo>
                                        <a:pt x="610" y="69"/>
                                      </a:lnTo>
                                      <a:lnTo>
                                        <a:pt x="614" y="69"/>
                                      </a:lnTo>
                                      <a:lnTo>
                                        <a:pt x="619" y="69"/>
                                      </a:lnTo>
                                      <a:lnTo>
                                        <a:pt x="622" y="69"/>
                                      </a:lnTo>
                                      <a:lnTo>
                                        <a:pt x="626" y="71"/>
                                      </a:lnTo>
                                      <a:lnTo>
                                        <a:pt x="629" y="71"/>
                                      </a:lnTo>
                                      <a:lnTo>
                                        <a:pt x="633" y="71"/>
                                      </a:lnTo>
                                      <a:lnTo>
                                        <a:pt x="636" y="73"/>
                                      </a:lnTo>
                                      <a:lnTo>
                                        <a:pt x="638" y="73"/>
                                      </a:lnTo>
                                      <a:lnTo>
                                        <a:pt x="643" y="73"/>
                                      </a:lnTo>
                                      <a:lnTo>
                                        <a:pt x="645" y="76"/>
                                      </a:lnTo>
                                      <a:lnTo>
                                        <a:pt x="650" y="76"/>
                                      </a:lnTo>
                                      <a:lnTo>
                                        <a:pt x="652" y="78"/>
                                      </a:lnTo>
                                      <a:lnTo>
                                        <a:pt x="657" y="78"/>
                                      </a:lnTo>
                                      <a:lnTo>
                                        <a:pt x="659" y="81"/>
                                      </a:lnTo>
                                      <a:lnTo>
                                        <a:pt x="664" y="81"/>
                                      </a:lnTo>
                                      <a:lnTo>
                                        <a:pt x="667" y="83"/>
                                      </a:lnTo>
                                      <a:lnTo>
                                        <a:pt x="671" y="83"/>
                                      </a:lnTo>
                                      <a:lnTo>
                                        <a:pt x="674" y="85"/>
                                      </a:lnTo>
                                      <a:lnTo>
                                        <a:pt x="678" y="88"/>
                                      </a:lnTo>
                                      <a:lnTo>
                                        <a:pt x="681" y="88"/>
                                      </a:lnTo>
                                      <a:lnTo>
                                        <a:pt x="686" y="90"/>
                                      </a:lnTo>
                                      <a:lnTo>
                                        <a:pt x="688" y="90"/>
                                      </a:lnTo>
                                      <a:lnTo>
                                        <a:pt x="693" y="92"/>
                                      </a:lnTo>
                                      <a:lnTo>
                                        <a:pt x="686" y="92"/>
                                      </a:lnTo>
                                      <a:lnTo>
                                        <a:pt x="681" y="95"/>
                                      </a:lnTo>
                                      <a:lnTo>
                                        <a:pt x="678" y="92"/>
                                      </a:lnTo>
                                      <a:lnTo>
                                        <a:pt x="676" y="92"/>
                                      </a:lnTo>
                                      <a:lnTo>
                                        <a:pt x="671" y="92"/>
                                      </a:lnTo>
                                      <a:lnTo>
                                        <a:pt x="669" y="92"/>
                                      </a:lnTo>
                                      <a:lnTo>
                                        <a:pt x="667" y="92"/>
                                      </a:lnTo>
                                      <a:lnTo>
                                        <a:pt x="662" y="92"/>
                                      </a:lnTo>
                                      <a:lnTo>
                                        <a:pt x="659" y="90"/>
                                      </a:lnTo>
                                      <a:lnTo>
                                        <a:pt x="657" y="90"/>
                                      </a:lnTo>
                                      <a:lnTo>
                                        <a:pt x="652" y="90"/>
                                      </a:lnTo>
                                      <a:lnTo>
                                        <a:pt x="650" y="90"/>
                                      </a:lnTo>
                                      <a:lnTo>
                                        <a:pt x="645" y="90"/>
                                      </a:lnTo>
                                      <a:lnTo>
                                        <a:pt x="643" y="90"/>
                                      </a:lnTo>
                                      <a:lnTo>
                                        <a:pt x="638" y="88"/>
                                      </a:lnTo>
                                      <a:lnTo>
                                        <a:pt x="636" y="88"/>
                                      </a:lnTo>
                                      <a:lnTo>
                                        <a:pt x="631" y="88"/>
                                      </a:lnTo>
                                      <a:lnTo>
                                        <a:pt x="629" y="85"/>
                                      </a:lnTo>
                                      <a:lnTo>
                                        <a:pt x="624" y="85"/>
                                      </a:lnTo>
                                      <a:lnTo>
                                        <a:pt x="622" y="85"/>
                                      </a:lnTo>
                                      <a:lnTo>
                                        <a:pt x="617" y="83"/>
                                      </a:lnTo>
                                      <a:lnTo>
                                        <a:pt x="614" y="83"/>
                                      </a:lnTo>
                                      <a:lnTo>
                                        <a:pt x="610" y="83"/>
                                      </a:lnTo>
                                      <a:lnTo>
                                        <a:pt x="607" y="83"/>
                                      </a:lnTo>
                                      <a:lnTo>
                                        <a:pt x="605" y="83"/>
                                      </a:lnTo>
                                      <a:lnTo>
                                        <a:pt x="600" y="83"/>
                                      </a:lnTo>
                                      <a:lnTo>
                                        <a:pt x="598" y="81"/>
                                      </a:lnTo>
                                      <a:lnTo>
                                        <a:pt x="595" y="81"/>
                                      </a:lnTo>
                                      <a:lnTo>
                                        <a:pt x="593" y="81"/>
                                      </a:lnTo>
                                      <a:lnTo>
                                        <a:pt x="588" y="81"/>
                                      </a:lnTo>
                                      <a:lnTo>
                                        <a:pt x="574" y="81"/>
                                      </a:lnTo>
                                      <a:lnTo>
                                        <a:pt x="562" y="81"/>
                                      </a:lnTo>
                                      <a:lnTo>
                                        <a:pt x="548" y="81"/>
                                      </a:lnTo>
                                      <a:lnTo>
                                        <a:pt x="536" y="81"/>
                                      </a:lnTo>
                                      <a:lnTo>
                                        <a:pt x="522" y="81"/>
                                      </a:lnTo>
                                      <a:lnTo>
                                        <a:pt x="510" y="83"/>
                                      </a:lnTo>
                                      <a:lnTo>
                                        <a:pt x="496" y="83"/>
                                      </a:lnTo>
                                      <a:lnTo>
                                        <a:pt x="486" y="83"/>
                                      </a:lnTo>
                                      <a:lnTo>
                                        <a:pt x="475" y="85"/>
                                      </a:lnTo>
                                      <a:lnTo>
                                        <a:pt x="463" y="88"/>
                                      </a:lnTo>
                                      <a:lnTo>
                                        <a:pt x="451" y="88"/>
                                      </a:lnTo>
                                      <a:lnTo>
                                        <a:pt x="439" y="90"/>
                                      </a:lnTo>
                                      <a:lnTo>
                                        <a:pt x="430" y="92"/>
                                      </a:lnTo>
                                      <a:lnTo>
                                        <a:pt x="418" y="97"/>
                                      </a:lnTo>
                                      <a:lnTo>
                                        <a:pt x="408" y="100"/>
                                      </a:lnTo>
                                      <a:lnTo>
                                        <a:pt x="399" y="102"/>
                                      </a:lnTo>
                                      <a:lnTo>
                                        <a:pt x="387" y="107"/>
                                      </a:lnTo>
                                      <a:lnTo>
                                        <a:pt x="377" y="109"/>
                                      </a:lnTo>
                                      <a:lnTo>
                                        <a:pt x="368" y="114"/>
                                      </a:lnTo>
                                      <a:lnTo>
                                        <a:pt x="358" y="116"/>
                                      </a:lnTo>
                                      <a:lnTo>
                                        <a:pt x="349" y="121"/>
                                      </a:lnTo>
                                      <a:lnTo>
                                        <a:pt x="339" y="126"/>
                                      </a:lnTo>
                                      <a:lnTo>
                                        <a:pt x="330" y="131"/>
                                      </a:lnTo>
                                      <a:lnTo>
                                        <a:pt x="323" y="135"/>
                                      </a:lnTo>
                                      <a:lnTo>
                                        <a:pt x="313" y="140"/>
                                      </a:lnTo>
                                      <a:lnTo>
                                        <a:pt x="306" y="147"/>
                                      </a:lnTo>
                                      <a:lnTo>
                                        <a:pt x="299" y="152"/>
                                      </a:lnTo>
                                      <a:lnTo>
                                        <a:pt x="290" y="157"/>
                                      </a:lnTo>
                                      <a:lnTo>
                                        <a:pt x="283" y="164"/>
                                      </a:lnTo>
                                      <a:lnTo>
                                        <a:pt x="275" y="171"/>
                                      </a:lnTo>
                                      <a:lnTo>
                                        <a:pt x="268" y="176"/>
                                      </a:lnTo>
                                      <a:lnTo>
                                        <a:pt x="261" y="183"/>
                                      </a:lnTo>
                                      <a:lnTo>
                                        <a:pt x="254" y="190"/>
                                      </a:lnTo>
                                      <a:lnTo>
                                        <a:pt x="247" y="197"/>
                                      </a:lnTo>
                                      <a:lnTo>
                                        <a:pt x="240" y="204"/>
                                      </a:lnTo>
                                      <a:lnTo>
                                        <a:pt x="235" y="212"/>
                                      </a:lnTo>
                                      <a:lnTo>
                                        <a:pt x="228" y="219"/>
                                      </a:lnTo>
                                      <a:lnTo>
                                        <a:pt x="221" y="228"/>
                                      </a:lnTo>
                                      <a:lnTo>
                                        <a:pt x="216" y="235"/>
                                      </a:lnTo>
                                      <a:lnTo>
                                        <a:pt x="211" y="242"/>
                                      </a:lnTo>
                                      <a:lnTo>
                                        <a:pt x="204" y="252"/>
                                      </a:lnTo>
                                      <a:lnTo>
                                        <a:pt x="200" y="259"/>
                                      </a:lnTo>
                                      <a:lnTo>
                                        <a:pt x="192" y="269"/>
                                      </a:lnTo>
                                      <a:lnTo>
                                        <a:pt x="188" y="278"/>
                                      </a:lnTo>
                                      <a:lnTo>
                                        <a:pt x="183" y="288"/>
                                      </a:lnTo>
                                      <a:lnTo>
                                        <a:pt x="178" y="297"/>
                                      </a:lnTo>
                                      <a:lnTo>
                                        <a:pt x="173" y="307"/>
                                      </a:lnTo>
                                      <a:lnTo>
                                        <a:pt x="169" y="316"/>
                                      </a:lnTo>
                                      <a:lnTo>
                                        <a:pt x="164" y="326"/>
                                      </a:lnTo>
                                      <a:lnTo>
                                        <a:pt x="159" y="335"/>
                                      </a:lnTo>
                                      <a:lnTo>
                                        <a:pt x="155" y="345"/>
                                      </a:lnTo>
                                      <a:lnTo>
                                        <a:pt x="150" y="357"/>
                                      </a:lnTo>
                                      <a:lnTo>
                                        <a:pt x="145" y="366"/>
                                      </a:lnTo>
                                      <a:lnTo>
                                        <a:pt x="143" y="378"/>
                                      </a:lnTo>
                                      <a:lnTo>
                                        <a:pt x="138" y="390"/>
                                      </a:lnTo>
                                      <a:lnTo>
                                        <a:pt x="133" y="400"/>
                                      </a:lnTo>
                                      <a:lnTo>
                                        <a:pt x="131" y="412"/>
                                      </a:lnTo>
                                      <a:lnTo>
                                        <a:pt x="126" y="423"/>
                                      </a:lnTo>
                                      <a:lnTo>
                                        <a:pt x="124" y="435"/>
                                      </a:lnTo>
                                      <a:lnTo>
                                        <a:pt x="119" y="447"/>
                                      </a:lnTo>
                                      <a:lnTo>
                                        <a:pt x="117" y="459"/>
                                      </a:lnTo>
                                      <a:lnTo>
                                        <a:pt x="112" y="471"/>
                                      </a:lnTo>
                                      <a:lnTo>
                                        <a:pt x="109" y="483"/>
                                      </a:lnTo>
                                      <a:lnTo>
                                        <a:pt x="107" y="497"/>
                                      </a:lnTo>
                                      <a:lnTo>
                                        <a:pt x="105" y="500"/>
                                      </a:lnTo>
                                      <a:lnTo>
                                        <a:pt x="105" y="502"/>
                                      </a:lnTo>
                                      <a:lnTo>
                                        <a:pt x="102" y="507"/>
                                      </a:lnTo>
                                      <a:lnTo>
                                        <a:pt x="102" y="512"/>
                                      </a:lnTo>
                                      <a:lnTo>
                                        <a:pt x="100" y="516"/>
                                      </a:lnTo>
                                      <a:lnTo>
                                        <a:pt x="100" y="523"/>
                                      </a:lnTo>
                                      <a:lnTo>
                                        <a:pt x="100" y="526"/>
                                      </a:lnTo>
                                      <a:lnTo>
                                        <a:pt x="98" y="528"/>
                                      </a:lnTo>
                                      <a:lnTo>
                                        <a:pt x="98" y="531"/>
                                      </a:lnTo>
                                      <a:lnTo>
                                        <a:pt x="98" y="535"/>
                                      </a:lnTo>
                                      <a:lnTo>
                                        <a:pt x="95" y="540"/>
                                      </a:lnTo>
                                      <a:lnTo>
                                        <a:pt x="95" y="545"/>
                                      </a:lnTo>
                                      <a:lnTo>
                                        <a:pt x="95" y="552"/>
                                      </a:lnTo>
                                      <a:lnTo>
                                        <a:pt x="95" y="557"/>
                                      </a:lnTo>
                                      <a:lnTo>
                                        <a:pt x="93" y="562"/>
                                      </a:lnTo>
                                      <a:lnTo>
                                        <a:pt x="95" y="566"/>
                                      </a:lnTo>
                                      <a:lnTo>
                                        <a:pt x="95" y="569"/>
                                      </a:lnTo>
                                      <a:lnTo>
                                        <a:pt x="95" y="571"/>
                                      </a:lnTo>
                                      <a:lnTo>
                                        <a:pt x="126" y="485"/>
                                      </a:lnTo>
                                      <a:lnTo>
                                        <a:pt x="128" y="481"/>
                                      </a:lnTo>
                                      <a:lnTo>
                                        <a:pt x="128" y="476"/>
                                      </a:lnTo>
                                      <a:lnTo>
                                        <a:pt x="131" y="469"/>
                                      </a:lnTo>
                                      <a:lnTo>
                                        <a:pt x="133" y="464"/>
                                      </a:lnTo>
                                      <a:lnTo>
                                        <a:pt x="136" y="459"/>
                                      </a:lnTo>
                                      <a:lnTo>
                                        <a:pt x="138" y="454"/>
                                      </a:lnTo>
                                      <a:lnTo>
                                        <a:pt x="138" y="447"/>
                                      </a:lnTo>
                                      <a:lnTo>
                                        <a:pt x="140" y="443"/>
                                      </a:lnTo>
                                      <a:lnTo>
                                        <a:pt x="143" y="438"/>
                                      </a:lnTo>
                                      <a:lnTo>
                                        <a:pt x="145" y="431"/>
                                      </a:lnTo>
                                      <a:lnTo>
                                        <a:pt x="147" y="426"/>
                                      </a:lnTo>
                                      <a:lnTo>
                                        <a:pt x="147" y="421"/>
                                      </a:lnTo>
                                      <a:lnTo>
                                        <a:pt x="150" y="414"/>
                                      </a:lnTo>
                                      <a:lnTo>
                                        <a:pt x="152" y="409"/>
                                      </a:lnTo>
                                      <a:lnTo>
                                        <a:pt x="155" y="404"/>
                                      </a:lnTo>
                                      <a:lnTo>
                                        <a:pt x="157" y="397"/>
                                      </a:lnTo>
                                      <a:lnTo>
                                        <a:pt x="159" y="393"/>
                                      </a:lnTo>
                                      <a:lnTo>
                                        <a:pt x="162" y="385"/>
                                      </a:lnTo>
                                      <a:lnTo>
                                        <a:pt x="162" y="381"/>
                                      </a:lnTo>
                                      <a:lnTo>
                                        <a:pt x="164" y="376"/>
                                      </a:lnTo>
                                      <a:lnTo>
                                        <a:pt x="166" y="369"/>
                                      </a:lnTo>
                                      <a:lnTo>
                                        <a:pt x="169" y="364"/>
                                      </a:lnTo>
                                      <a:lnTo>
                                        <a:pt x="171" y="357"/>
                                      </a:lnTo>
                                      <a:lnTo>
                                        <a:pt x="173" y="352"/>
                                      </a:lnTo>
                                      <a:lnTo>
                                        <a:pt x="176" y="347"/>
                                      </a:lnTo>
                                      <a:lnTo>
                                        <a:pt x="178" y="340"/>
                                      </a:lnTo>
                                      <a:lnTo>
                                        <a:pt x="181" y="335"/>
                                      </a:lnTo>
                                      <a:lnTo>
                                        <a:pt x="183" y="331"/>
                                      </a:lnTo>
                                      <a:lnTo>
                                        <a:pt x="188" y="323"/>
                                      </a:lnTo>
                                      <a:lnTo>
                                        <a:pt x="190" y="319"/>
                                      </a:lnTo>
                                      <a:lnTo>
                                        <a:pt x="192" y="314"/>
                                      </a:lnTo>
                                      <a:lnTo>
                                        <a:pt x="195" y="309"/>
                                      </a:lnTo>
                                      <a:lnTo>
                                        <a:pt x="197" y="302"/>
                                      </a:lnTo>
                                      <a:lnTo>
                                        <a:pt x="200" y="297"/>
                                      </a:lnTo>
                                      <a:lnTo>
                                        <a:pt x="202" y="292"/>
                                      </a:lnTo>
                                      <a:lnTo>
                                        <a:pt x="207" y="285"/>
                                      </a:lnTo>
                                      <a:lnTo>
                                        <a:pt x="209" y="281"/>
                                      </a:lnTo>
                                      <a:lnTo>
                                        <a:pt x="211" y="276"/>
                                      </a:lnTo>
                                      <a:lnTo>
                                        <a:pt x="216" y="271"/>
                                      </a:lnTo>
                                      <a:lnTo>
                                        <a:pt x="219" y="266"/>
                                      </a:lnTo>
                                      <a:lnTo>
                                        <a:pt x="221" y="259"/>
                                      </a:lnTo>
                                      <a:lnTo>
                                        <a:pt x="226" y="254"/>
                                      </a:lnTo>
                                      <a:lnTo>
                                        <a:pt x="228" y="250"/>
                                      </a:lnTo>
                                      <a:lnTo>
                                        <a:pt x="230" y="245"/>
                                      </a:lnTo>
                                      <a:lnTo>
                                        <a:pt x="235" y="240"/>
                                      </a:lnTo>
                                      <a:lnTo>
                                        <a:pt x="237" y="235"/>
                                      </a:lnTo>
                                      <a:lnTo>
                                        <a:pt x="242" y="231"/>
                                      </a:lnTo>
                                      <a:lnTo>
                                        <a:pt x="245" y="228"/>
                                      </a:lnTo>
                                      <a:lnTo>
                                        <a:pt x="249" y="221"/>
                                      </a:lnTo>
                                      <a:lnTo>
                                        <a:pt x="252" y="219"/>
                                      </a:lnTo>
                                      <a:lnTo>
                                        <a:pt x="256" y="214"/>
                                      </a:lnTo>
                                      <a:lnTo>
                                        <a:pt x="261" y="209"/>
                                      </a:lnTo>
                                      <a:lnTo>
                                        <a:pt x="264" y="204"/>
                                      </a:lnTo>
                                      <a:lnTo>
                                        <a:pt x="268" y="200"/>
                                      </a:lnTo>
                                      <a:lnTo>
                                        <a:pt x="273" y="197"/>
                                      </a:lnTo>
                                      <a:lnTo>
                                        <a:pt x="278" y="192"/>
                                      </a:lnTo>
                                      <a:lnTo>
                                        <a:pt x="280" y="188"/>
                                      </a:lnTo>
                                      <a:lnTo>
                                        <a:pt x="285" y="185"/>
                                      </a:lnTo>
                                      <a:lnTo>
                                        <a:pt x="290" y="183"/>
                                      </a:lnTo>
                                      <a:lnTo>
                                        <a:pt x="294" y="178"/>
                                      </a:lnTo>
                                      <a:lnTo>
                                        <a:pt x="299" y="176"/>
                                      </a:lnTo>
                                      <a:lnTo>
                                        <a:pt x="304" y="171"/>
                                      </a:lnTo>
                                      <a:lnTo>
                                        <a:pt x="309" y="169"/>
                                      </a:lnTo>
                                      <a:lnTo>
                                        <a:pt x="313" y="166"/>
                                      </a:lnTo>
                                      <a:lnTo>
                                        <a:pt x="323" y="162"/>
                                      </a:lnTo>
                                      <a:lnTo>
                                        <a:pt x="330" y="157"/>
                                      </a:lnTo>
                                      <a:lnTo>
                                        <a:pt x="339" y="152"/>
                                      </a:lnTo>
                                      <a:lnTo>
                                        <a:pt x="351" y="147"/>
                                      </a:lnTo>
                                      <a:lnTo>
                                        <a:pt x="361" y="142"/>
                                      </a:lnTo>
                                      <a:lnTo>
                                        <a:pt x="370" y="138"/>
                                      </a:lnTo>
                                      <a:lnTo>
                                        <a:pt x="380" y="133"/>
                                      </a:lnTo>
                                      <a:lnTo>
                                        <a:pt x="392" y="131"/>
                                      </a:lnTo>
                                      <a:lnTo>
                                        <a:pt x="401" y="126"/>
                                      </a:lnTo>
                                      <a:lnTo>
                                        <a:pt x="413" y="123"/>
                                      </a:lnTo>
                                      <a:lnTo>
                                        <a:pt x="422" y="119"/>
                                      </a:lnTo>
                                      <a:lnTo>
                                        <a:pt x="434" y="116"/>
                                      </a:lnTo>
                                      <a:lnTo>
                                        <a:pt x="446" y="114"/>
                                      </a:lnTo>
                                      <a:lnTo>
                                        <a:pt x="458" y="112"/>
                                      </a:lnTo>
                                      <a:lnTo>
                                        <a:pt x="467" y="109"/>
                                      </a:lnTo>
                                      <a:lnTo>
                                        <a:pt x="482" y="109"/>
                                      </a:lnTo>
                                      <a:lnTo>
                                        <a:pt x="491" y="107"/>
                                      </a:lnTo>
                                      <a:lnTo>
                                        <a:pt x="503" y="104"/>
                                      </a:lnTo>
                                      <a:lnTo>
                                        <a:pt x="515" y="102"/>
                                      </a:lnTo>
                                      <a:lnTo>
                                        <a:pt x="527" y="102"/>
                                      </a:lnTo>
                                      <a:lnTo>
                                        <a:pt x="539" y="100"/>
                                      </a:lnTo>
                                      <a:lnTo>
                                        <a:pt x="550" y="100"/>
                                      </a:lnTo>
                                      <a:lnTo>
                                        <a:pt x="565" y="100"/>
                                      </a:lnTo>
                                      <a:lnTo>
                                        <a:pt x="577" y="100"/>
                                      </a:lnTo>
                                      <a:lnTo>
                                        <a:pt x="588" y="100"/>
                                      </a:lnTo>
                                      <a:lnTo>
                                        <a:pt x="600" y="100"/>
                                      </a:lnTo>
                                      <a:lnTo>
                                        <a:pt x="612" y="102"/>
                                      </a:lnTo>
                                      <a:lnTo>
                                        <a:pt x="626" y="102"/>
                                      </a:lnTo>
                                      <a:lnTo>
                                        <a:pt x="638" y="104"/>
                                      </a:lnTo>
                                      <a:lnTo>
                                        <a:pt x="650" y="104"/>
                                      </a:lnTo>
                                      <a:lnTo>
                                        <a:pt x="662" y="107"/>
                                      </a:lnTo>
                                      <a:lnTo>
                                        <a:pt x="674" y="109"/>
                                      </a:lnTo>
                                      <a:lnTo>
                                        <a:pt x="686" y="112"/>
                                      </a:lnTo>
                                      <a:lnTo>
                                        <a:pt x="697" y="114"/>
                                      </a:lnTo>
                                      <a:lnTo>
                                        <a:pt x="709" y="116"/>
                                      </a:lnTo>
                                      <a:lnTo>
                                        <a:pt x="721" y="119"/>
                                      </a:lnTo>
                                      <a:lnTo>
                                        <a:pt x="731" y="121"/>
                                      </a:lnTo>
                                      <a:lnTo>
                                        <a:pt x="742" y="126"/>
                                      </a:lnTo>
                                      <a:lnTo>
                                        <a:pt x="754" y="128"/>
                                      </a:lnTo>
                                      <a:lnTo>
                                        <a:pt x="766" y="133"/>
                                      </a:lnTo>
                                      <a:lnTo>
                                        <a:pt x="776" y="138"/>
                                      </a:lnTo>
                                      <a:lnTo>
                                        <a:pt x="788" y="142"/>
                                      </a:lnTo>
                                      <a:lnTo>
                                        <a:pt x="797" y="147"/>
                                      </a:lnTo>
                                      <a:lnTo>
                                        <a:pt x="809" y="152"/>
                                      </a:lnTo>
                                      <a:lnTo>
                                        <a:pt x="818" y="157"/>
                                      </a:lnTo>
                                      <a:lnTo>
                                        <a:pt x="828" y="162"/>
                                      </a:lnTo>
                                      <a:lnTo>
                                        <a:pt x="840" y="169"/>
                                      </a:lnTo>
                                      <a:lnTo>
                                        <a:pt x="849" y="176"/>
                                      </a:lnTo>
                                      <a:lnTo>
                                        <a:pt x="859" y="181"/>
                                      </a:lnTo>
                                      <a:lnTo>
                                        <a:pt x="868" y="188"/>
                                      </a:lnTo>
                                      <a:lnTo>
                                        <a:pt x="875" y="195"/>
                                      </a:lnTo>
                                      <a:lnTo>
                                        <a:pt x="885" y="202"/>
                                      </a:lnTo>
                                      <a:lnTo>
                                        <a:pt x="892" y="209"/>
                                      </a:lnTo>
                                      <a:lnTo>
                                        <a:pt x="901" y="216"/>
                                      </a:lnTo>
                                      <a:lnTo>
                                        <a:pt x="908" y="223"/>
                                      </a:lnTo>
                                      <a:lnTo>
                                        <a:pt x="918" y="233"/>
                                      </a:lnTo>
                                      <a:lnTo>
                                        <a:pt x="923" y="240"/>
                                      </a:lnTo>
                                      <a:lnTo>
                                        <a:pt x="930" y="250"/>
                                      </a:lnTo>
                                      <a:lnTo>
                                        <a:pt x="937" y="259"/>
                                      </a:lnTo>
                                      <a:lnTo>
                                        <a:pt x="944" y="269"/>
                                      </a:lnTo>
                                      <a:lnTo>
                                        <a:pt x="949" y="278"/>
                                      </a:lnTo>
                                      <a:lnTo>
                                        <a:pt x="956" y="288"/>
                                      </a:lnTo>
                                      <a:lnTo>
                                        <a:pt x="961" y="300"/>
                                      </a:lnTo>
                                      <a:lnTo>
                                        <a:pt x="965" y="309"/>
                                      </a:lnTo>
                                      <a:lnTo>
                                        <a:pt x="968" y="321"/>
                                      </a:lnTo>
                                      <a:lnTo>
                                        <a:pt x="972" y="333"/>
                                      </a:lnTo>
                                      <a:lnTo>
                                        <a:pt x="977" y="342"/>
                                      </a:lnTo>
                                      <a:lnTo>
                                        <a:pt x="980" y="354"/>
                                      </a:lnTo>
                                      <a:lnTo>
                                        <a:pt x="982" y="369"/>
                                      </a:lnTo>
                                      <a:lnTo>
                                        <a:pt x="984" y="381"/>
                                      </a:lnTo>
                                      <a:lnTo>
                                        <a:pt x="987" y="393"/>
                                      </a:lnTo>
                                      <a:lnTo>
                                        <a:pt x="989" y="407"/>
                                      </a:lnTo>
                                      <a:lnTo>
                                        <a:pt x="989" y="421"/>
                                      </a:lnTo>
                                      <a:lnTo>
                                        <a:pt x="991" y="435"/>
                                      </a:lnTo>
                                      <a:lnTo>
                                        <a:pt x="991" y="450"/>
                                      </a:lnTo>
                                      <a:lnTo>
                                        <a:pt x="991" y="464"/>
                                      </a:lnTo>
                                      <a:lnTo>
                                        <a:pt x="991" y="478"/>
                                      </a:lnTo>
                                      <a:lnTo>
                                        <a:pt x="991" y="493"/>
                                      </a:lnTo>
                                      <a:lnTo>
                                        <a:pt x="991" y="509"/>
                                      </a:lnTo>
                                      <a:lnTo>
                                        <a:pt x="991" y="526"/>
                                      </a:lnTo>
                                      <a:lnTo>
                                        <a:pt x="989" y="540"/>
                                      </a:lnTo>
                                      <a:lnTo>
                                        <a:pt x="987" y="557"/>
                                      </a:lnTo>
                                      <a:lnTo>
                                        <a:pt x="984" y="571"/>
                                      </a:lnTo>
                                      <a:lnTo>
                                        <a:pt x="984" y="588"/>
                                      </a:lnTo>
                                      <a:lnTo>
                                        <a:pt x="982" y="604"/>
                                      </a:lnTo>
                                      <a:lnTo>
                                        <a:pt x="977" y="621"/>
                                      </a:lnTo>
                                      <a:lnTo>
                                        <a:pt x="975" y="638"/>
                                      </a:lnTo>
                                      <a:lnTo>
                                        <a:pt x="972" y="654"/>
                                      </a:lnTo>
                                      <a:lnTo>
                                        <a:pt x="970" y="671"/>
                                      </a:lnTo>
                                      <a:lnTo>
                                        <a:pt x="965" y="688"/>
                                      </a:lnTo>
                                      <a:lnTo>
                                        <a:pt x="961" y="704"/>
                                      </a:lnTo>
                                      <a:lnTo>
                                        <a:pt x="958" y="721"/>
                                      </a:lnTo>
                                      <a:lnTo>
                                        <a:pt x="953" y="740"/>
                                      </a:lnTo>
                                      <a:lnTo>
                                        <a:pt x="949" y="757"/>
                                      </a:lnTo>
                                      <a:lnTo>
                                        <a:pt x="944" y="773"/>
                                      </a:lnTo>
                                      <a:lnTo>
                                        <a:pt x="939" y="790"/>
                                      </a:lnTo>
                                      <a:lnTo>
                                        <a:pt x="934" y="807"/>
                                      </a:lnTo>
                                      <a:lnTo>
                                        <a:pt x="930" y="823"/>
                                      </a:lnTo>
                                      <a:lnTo>
                                        <a:pt x="923" y="840"/>
                                      </a:lnTo>
                                      <a:lnTo>
                                        <a:pt x="918" y="857"/>
                                      </a:lnTo>
                                      <a:lnTo>
                                        <a:pt x="911" y="873"/>
                                      </a:lnTo>
                                      <a:lnTo>
                                        <a:pt x="906" y="890"/>
                                      </a:lnTo>
                                      <a:lnTo>
                                        <a:pt x="899" y="907"/>
                                      </a:lnTo>
                                      <a:lnTo>
                                        <a:pt x="894" y="921"/>
                                      </a:lnTo>
                                      <a:lnTo>
                                        <a:pt x="887" y="938"/>
                                      </a:lnTo>
                                      <a:lnTo>
                                        <a:pt x="880" y="954"/>
                                      </a:lnTo>
                                      <a:lnTo>
                                        <a:pt x="873" y="969"/>
                                      </a:lnTo>
                                      <a:lnTo>
                                        <a:pt x="866" y="983"/>
                                      </a:lnTo>
                                      <a:lnTo>
                                        <a:pt x="859" y="1000"/>
                                      </a:lnTo>
                                      <a:lnTo>
                                        <a:pt x="852" y="1014"/>
                                      </a:lnTo>
                                      <a:lnTo>
                                        <a:pt x="844" y="1028"/>
                                      </a:lnTo>
                                      <a:lnTo>
                                        <a:pt x="837" y="1043"/>
                                      </a:lnTo>
                                      <a:lnTo>
                                        <a:pt x="830" y="1057"/>
                                      </a:lnTo>
                                      <a:lnTo>
                                        <a:pt x="823" y="1069"/>
                                      </a:lnTo>
                                      <a:lnTo>
                                        <a:pt x="814" y="1083"/>
                                      </a:lnTo>
                                      <a:lnTo>
                                        <a:pt x="806" y="1097"/>
                                      </a:lnTo>
                                      <a:lnTo>
                                        <a:pt x="799" y="1109"/>
                                      </a:lnTo>
                                      <a:lnTo>
                                        <a:pt x="790" y="1121"/>
                                      </a:lnTo>
                                      <a:lnTo>
                                        <a:pt x="783" y="1133"/>
                                      </a:lnTo>
                                      <a:lnTo>
                                        <a:pt x="776" y="1145"/>
                                      </a:lnTo>
                                      <a:lnTo>
                                        <a:pt x="766" y="1157"/>
                                      </a:lnTo>
                                      <a:lnTo>
                                        <a:pt x="759" y="1166"/>
                                      </a:lnTo>
                                      <a:lnTo>
                                        <a:pt x="750" y="1176"/>
                                      </a:lnTo>
                                      <a:lnTo>
                                        <a:pt x="742" y="1188"/>
                                      </a:lnTo>
                                      <a:lnTo>
                                        <a:pt x="733" y="1195"/>
                                      </a:lnTo>
                                      <a:lnTo>
                                        <a:pt x="726" y="1204"/>
                                      </a:lnTo>
                                      <a:lnTo>
                                        <a:pt x="716" y="1212"/>
                                      </a:lnTo>
                                      <a:lnTo>
                                        <a:pt x="709" y="1221"/>
                                      </a:lnTo>
                                      <a:lnTo>
                                        <a:pt x="705" y="1224"/>
                                      </a:lnTo>
                                      <a:lnTo>
                                        <a:pt x="702" y="1226"/>
                                      </a:lnTo>
                                      <a:lnTo>
                                        <a:pt x="697" y="1228"/>
                                      </a:lnTo>
                                      <a:lnTo>
                                        <a:pt x="693" y="1233"/>
                                      </a:lnTo>
                                      <a:lnTo>
                                        <a:pt x="688" y="1235"/>
                                      </a:lnTo>
                                      <a:lnTo>
                                        <a:pt x="686" y="1238"/>
                                      </a:lnTo>
                                      <a:lnTo>
                                        <a:pt x="681" y="1240"/>
                                      </a:lnTo>
                                      <a:lnTo>
                                        <a:pt x="678" y="1243"/>
                                      </a:lnTo>
                                      <a:lnTo>
                                        <a:pt x="674" y="1245"/>
                                      </a:lnTo>
                                      <a:lnTo>
                                        <a:pt x="669" y="1247"/>
                                      </a:lnTo>
                                      <a:lnTo>
                                        <a:pt x="664" y="1250"/>
                                      </a:lnTo>
                                      <a:lnTo>
                                        <a:pt x="662" y="1252"/>
                                      </a:lnTo>
                                      <a:lnTo>
                                        <a:pt x="657" y="1252"/>
                                      </a:lnTo>
                                      <a:lnTo>
                                        <a:pt x="652" y="1254"/>
                                      </a:lnTo>
                                      <a:lnTo>
                                        <a:pt x="648" y="1257"/>
                                      </a:lnTo>
                                      <a:lnTo>
                                        <a:pt x="645" y="1259"/>
                                      </a:lnTo>
                                      <a:lnTo>
                                        <a:pt x="641" y="1262"/>
                                      </a:lnTo>
                                      <a:lnTo>
                                        <a:pt x="636" y="1262"/>
                                      </a:lnTo>
                                      <a:lnTo>
                                        <a:pt x="631" y="1264"/>
                                      </a:lnTo>
                                      <a:lnTo>
                                        <a:pt x="629" y="1266"/>
                                      </a:lnTo>
                                      <a:lnTo>
                                        <a:pt x="624" y="1266"/>
                                      </a:lnTo>
                                      <a:lnTo>
                                        <a:pt x="619" y="1269"/>
                                      </a:lnTo>
                                      <a:lnTo>
                                        <a:pt x="614" y="1271"/>
                                      </a:lnTo>
                                      <a:lnTo>
                                        <a:pt x="610" y="1274"/>
                                      </a:lnTo>
                                      <a:lnTo>
                                        <a:pt x="607" y="1274"/>
                                      </a:lnTo>
                                      <a:lnTo>
                                        <a:pt x="603" y="1276"/>
                                      </a:lnTo>
                                      <a:lnTo>
                                        <a:pt x="598" y="1276"/>
                                      </a:lnTo>
                                      <a:lnTo>
                                        <a:pt x="593" y="1278"/>
                                      </a:lnTo>
                                      <a:lnTo>
                                        <a:pt x="591" y="1281"/>
                                      </a:lnTo>
                                      <a:lnTo>
                                        <a:pt x="586" y="1281"/>
                                      </a:lnTo>
                                      <a:lnTo>
                                        <a:pt x="581" y="1283"/>
                                      </a:lnTo>
                                      <a:lnTo>
                                        <a:pt x="579" y="1285"/>
                                      </a:lnTo>
                                      <a:lnTo>
                                        <a:pt x="574" y="1285"/>
                                      </a:lnTo>
                                      <a:lnTo>
                                        <a:pt x="569" y="1285"/>
                                      </a:lnTo>
                                      <a:lnTo>
                                        <a:pt x="565" y="1288"/>
                                      </a:lnTo>
                                      <a:lnTo>
                                        <a:pt x="560" y="1290"/>
                                      </a:lnTo>
                                      <a:lnTo>
                                        <a:pt x="558" y="1290"/>
                                      </a:lnTo>
                                      <a:lnTo>
                                        <a:pt x="553" y="1293"/>
                                      </a:lnTo>
                                      <a:lnTo>
                                        <a:pt x="548" y="1293"/>
                                      </a:lnTo>
                                      <a:lnTo>
                                        <a:pt x="546" y="1295"/>
                                      </a:lnTo>
                                      <a:lnTo>
                                        <a:pt x="541" y="1295"/>
                                      </a:lnTo>
                                      <a:lnTo>
                                        <a:pt x="536" y="1297"/>
                                      </a:lnTo>
                                      <a:lnTo>
                                        <a:pt x="534" y="1300"/>
                                      </a:lnTo>
                                      <a:lnTo>
                                        <a:pt x="529" y="1300"/>
                                      </a:lnTo>
                                      <a:lnTo>
                                        <a:pt x="527" y="1302"/>
                                      </a:lnTo>
                                      <a:lnTo>
                                        <a:pt x="522" y="1304"/>
                                      </a:lnTo>
                                      <a:lnTo>
                                        <a:pt x="520" y="1304"/>
                                      </a:lnTo>
                                      <a:lnTo>
                                        <a:pt x="517" y="1307"/>
                                      </a:lnTo>
                                      <a:lnTo>
                                        <a:pt x="512" y="1309"/>
                                      </a:lnTo>
                                      <a:lnTo>
                                        <a:pt x="510" y="1309"/>
                                      </a:lnTo>
                                      <a:lnTo>
                                        <a:pt x="505" y="1312"/>
                                      </a:lnTo>
                                      <a:lnTo>
                                        <a:pt x="503" y="1314"/>
                                      </a:lnTo>
                                      <a:lnTo>
                                        <a:pt x="501" y="1316"/>
                                      </a:lnTo>
                                      <a:lnTo>
                                        <a:pt x="496" y="1319"/>
                                      </a:lnTo>
                                      <a:lnTo>
                                        <a:pt x="494" y="1319"/>
                                      </a:lnTo>
                                      <a:lnTo>
                                        <a:pt x="491" y="1321"/>
                                      </a:lnTo>
                                      <a:lnTo>
                                        <a:pt x="486" y="1324"/>
                                      </a:lnTo>
                                      <a:lnTo>
                                        <a:pt x="484" y="1326"/>
                                      </a:lnTo>
                                      <a:lnTo>
                                        <a:pt x="482" y="1328"/>
                                      </a:lnTo>
                                      <a:lnTo>
                                        <a:pt x="479" y="1331"/>
                                      </a:lnTo>
                                      <a:lnTo>
                                        <a:pt x="477" y="1333"/>
                                      </a:lnTo>
                                      <a:lnTo>
                                        <a:pt x="475" y="1335"/>
                                      </a:lnTo>
                                      <a:lnTo>
                                        <a:pt x="472" y="1340"/>
                                      </a:lnTo>
                                      <a:lnTo>
                                        <a:pt x="470" y="1343"/>
                                      </a:lnTo>
                                      <a:lnTo>
                                        <a:pt x="465" y="1350"/>
                                      </a:lnTo>
                                      <a:lnTo>
                                        <a:pt x="460" y="1354"/>
                                      </a:lnTo>
                                      <a:lnTo>
                                        <a:pt x="456" y="1362"/>
                                      </a:lnTo>
                                      <a:lnTo>
                                        <a:pt x="451" y="1369"/>
                                      </a:lnTo>
                                      <a:lnTo>
                                        <a:pt x="446" y="1378"/>
                                      </a:lnTo>
                                      <a:lnTo>
                                        <a:pt x="444" y="1385"/>
                                      </a:lnTo>
                                      <a:lnTo>
                                        <a:pt x="439" y="1393"/>
                                      </a:lnTo>
                                      <a:lnTo>
                                        <a:pt x="437" y="1402"/>
                                      </a:lnTo>
                                      <a:lnTo>
                                        <a:pt x="432" y="1409"/>
                                      </a:lnTo>
                                      <a:lnTo>
                                        <a:pt x="427" y="1419"/>
                                      </a:lnTo>
                                      <a:lnTo>
                                        <a:pt x="425" y="1428"/>
                                      </a:lnTo>
                                      <a:lnTo>
                                        <a:pt x="422" y="1438"/>
                                      </a:lnTo>
                                      <a:lnTo>
                                        <a:pt x="420" y="1447"/>
                                      </a:lnTo>
                                      <a:lnTo>
                                        <a:pt x="418" y="1457"/>
                                      </a:lnTo>
                                      <a:lnTo>
                                        <a:pt x="415" y="1466"/>
                                      </a:lnTo>
                                      <a:lnTo>
                                        <a:pt x="413" y="1476"/>
                                      </a:lnTo>
                                      <a:lnTo>
                                        <a:pt x="411" y="1485"/>
                                      </a:lnTo>
                                      <a:lnTo>
                                        <a:pt x="408" y="1495"/>
                                      </a:lnTo>
                                      <a:lnTo>
                                        <a:pt x="406" y="1507"/>
                                      </a:lnTo>
                                      <a:lnTo>
                                        <a:pt x="403" y="1516"/>
                                      </a:lnTo>
                                      <a:lnTo>
                                        <a:pt x="403" y="1526"/>
                                      </a:lnTo>
                                      <a:lnTo>
                                        <a:pt x="401" y="1538"/>
                                      </a:lnTo>
                                      <a:lnTo>
                                        <a:pt x="399" y="1547"/>
                                      </a:lnTo>
                                      <a:lnTo>
                                        <a:pt x="399" y="1559"/>
                                      </a:lnTo>
                                      <a:lnTo>
                                        <a:pt x="396" y="1569"/>
                                      </a:lnTo>
                                      <a:lnTo>
                                        <a:pt x="396" y="1578"/>
                                      </a:lnTo>
                                      <a:lnTo>
                                        <a:pt x="394" y="1590"/>
                                      </a:lnTo>
                                      <a:lnTo>
                                        <a:pt x="394" y="1600"/>
                                      </a:lnTo>
                                      <a:lnTo>
                                        <a:pt x="394" y="1609"/>
                                      </a:lnTo>
                                      <a:lnTo>
                                        <a:pt x="392" y="1621"/>
                                      </a:lnTo>
                                      <a:lnTo>
                                        <a:pt x="392" y="1631"/>
                                      </a:lnTo>
                                      <a:lnTo>
                                        <a:pt x="392" y="1640"/>
                                      </a:lnTo>
                                      <a:lnTo>
                                        <a:pt x="392" y="1650"/>
                                      </a:lnTo>
                                      <a:lnTo>
                                        <a:pt x="389" y="1659"/>
                                      </a:lnTo>
                                      <a:lnTo>
                                        <a:pt x="389" y="1669"/>
                                      </a:lnTo>
                                      <a:lnTo>
                                        <a:pt x="389" y="1681"/>
                                      </a:lnTo>
                                      <a:lnTo>
                                        <a:pt x="389" y="1688"/>
                                      </a:lnTo>
                                      <a:lnTo>
                                        <a:pt x="389" y="1697"/>
                                      </a:lnTo>
                                      <a:lnTo>
                                        <a:pt x="389" y="1707"/>
                                      </a:lnTo>
                                      <a:lnTo>
                                        <a:pt x="389" y="1716"/>
                                      </a:lnTo>
                                      <a:lnTo>
                                        <a:pt x="389" y="1724"/>
                                      </a:lnTo>
                                      <a:lnTo>
                                        <a:pt x="389" y="1733"/>
                                      </a:lnTo>
                                      <a:lnTo>
                                        <a:pt x="389" y="1740"/>
                                      </a:lnTo>
                                      <a:lnTo>
                                        <a:pt x="389" y="1750"/>
                                      </a:lnTo>
                                      <a:lnTo>
                                        <a:pt x="389" y="1757"/>
                                      </a:lnTo>
                                      <a:lnTo>
                                        <a:pt x="392" y="1764"/>
                                      </a:lnTo>
                                      <a:lnTo>
                                        <a:pt x="392" y="1771"/>
                                      </a:lnTo>
                                      <a:lnTo>
                                        <a:pt x="392" y="1778"/>
                                      </a:lnTo>
                                      <a:lnTo>
                                        <a:pt x="392" y="1785"/>
                                      </a:lnTo>
                                      <a:lnTo>
                                        <a:pt x="392" y="1790"/>
                                      </a:lnTo>
                                      <a:lnTo>
                                        <a:pt x="392" y="1795"/>
                                      </a:lnTo>
                                      <a:lnTo>
                                        <a:pt x="392" y="1802"/>
                                      </a:lnTo>
                                      <a:lnTo>
                                        <a:pt x="392" y="1807"/>
                                      </a:lnTo>
                                      <a:lnTo>
                                        <a:pt x="394" y="1812"/>
                                      </a:lnTo>
                                      <a:lnTo>
                                        <a:pt x="394" y="1816"/>
                                      </a:lnTo>
                                      <a:lnTo>
                                        <a:pt x="394" y="1819"/>
                                      </a:lnTo>
                                      <a:lnTo>
                                        <a:pt x="394" y="1824"/>
                                      </a:lnTo>
                                      <a:lnTo>
                                        <a:pt x="394" y="1826"/>
                                      </a:lnTo>
                                      <a:lnTo>
                                        <a:pt x="394" y="1828"/>
                                      </a:lnTo>
                                      <a:lnTo>
                                        <a:pt x="394" y="1831"/>
                                      </a:lnTo>
                                      <a:lnTo>
                                        <a:pt x="394" y="1833"/>
                                      </a:lnTo>
                                      <a:lnTo>
                                        <a:pt x="394" y="1833"/>
                                      </a:lnTo>
                                      <a:lnTo>
                                        <a:pt x="394" y="1838"/>
                                      </a:lnTo>
                                      <a:lnTo>
                                        <a:pt x="394" y="1843"/>
                                      </a:lnTo>
                                      <a:lnTo>
                                        <a:pt x="394" y="1845"/>
                                      </a:lnTo>
                                      <a:lnTo>
                                        <a:pt x="396" y="1850"/>
                                      </a:lnTo>
                                      <a:lnTo>
                                        <a:pt x="396" y="1854"/>
                                      </a:lnTo>
                                      <a:lnTo>
                                        <a:pt x="396" y="1859"/>
                                      </a:lnTo>
                                      <a:lnTo>
                                        <a:pt x="396" y="1864"/>
                                      </a:lnTo>
                                      <a:lnTo>
                                        <a:pt x="396" y="1869"/>
                                      </a:lnTo>
                                      <a:lnTo>
                                        <a:pt x="396" y="1874"/>
                                      </a:lnTo>
                                      <a:lnTo>
                                        <a:pt x="399" y="1878"/>
                                      </a:lnTo>
                                      <a:lnTo>
                                        <a:pt x="399" y="1883"/>
                                      </a:lnTo>
                                      <a:lnTo>
                                        <a:pt x="399" y="1890"/>
                                      </a:lnTo>
                                      <a:lnTo>
                                        <a:pt x="399" y="1895"/>
                                      </a:lnTo>
                                      <a:lnTo>
                                        <a:pt x="401" y="1900"/>
                                      </a:lnTo>
                                      <a:lnTo>
                                        <a:pt x="401" y="1904"/>
                                      </a:lnTo>
                                      <a:lnTo>
                                        <a:pt x="403" y="1909"/>
                                      </a:lnTo>
                                      <a:lnTo>
                                        <a:pt x="403" y="1914"/>
                                      </a:lnTo>
                                      <a:lnTo>
                                        <a:pt x="403" y="1921"/>
                                      </a:lnTo>
                                      <a:lnTo>
                                        <a:pt x="406" y="1926"/>
                                      </a:lnTo>
                                      <a:lnTo>
                                        <a:pt x="406" y="1933"/>
                                      </a:lnTo>
                                      <a:lnTo>
                                        <a:pt x="406" y="1938"/>
                                      </a:lnTo>
                                      <a:lnTo>
                                        <a:pt x="408" y="1943"/>
                                      </a:lnTo>
                                      <a:lnTo>
                                        <a:pt x="408" y="1947"/>
                                      </a:lnTo>
                                      <a:lnTo>
                                        <a:pt x="408" y="1954"/>
                                      </a:lnTo>
                                      <a:lnTo>
                                        <a:pt x="411" y="1959"/>
                                      </a:lnTo>
                                      <a:lnTo>
                                        <a:pt x="411" y="1966"/>
                                      </a:lnTo>
                                      <a:lnTo>
                                        <a:pt x="411" y="1971"/>
                                      </a:lnTo>
                                      <a:lnTo>
                                        <a:pt x="413" y="1976"/>
                                      </a:lnTo>
                                      <a:lnTo>
                                        <a:pt x="413" y="1981"/>
                                      </a:lnTo>
                                      <a:lnTo>
                                        <a:pt x="415" y="1988"/>
                                      </a:lnTo>
                                      <a:lnTo>
                                        <a:pt x="415" y="1993"/>
                                      </a:lnTo>
                                      <a:lnTo>
                                        <a:pt x="415" y="2000"/>
                                      </a:lnTo>
                                      <a:lnTo>
                                        <a:pt x="418" y="2005"/>
                                      </a:lnTo>
                                      <a:lnTo>
                                        <a:pt x="418" y="2012"/>
                                      </a:lnTo>
                                      <a:lnTo>
                                        <a:pt x="418" y="2016"/>
                                      </a:lnTo>
                                      <a:lnTo>
                                        <a:pt x="418" y="2021"/>
                                      </a:lnTo>
                                      <a:lnTo>
                                        <a:pt x="420" y="2028"/>
                                      </a:lnTo>
                                      <a:lnTo>
                                        <a:pt x="420" y="2033"/>
                                      </a:lnTo>
                                      <a:lnTo>
                                        <a:pt x="420" y="2038"/>
                                      </a:lnTo>
                                      <a:lnTo>
                                        <a:pt x="422" y="2045"/>
                                      </a:lnTo>
                                      <a:lnTo>
                                        <a:pt x="422" y="2050"/>
                                      </a:lnTo>
                                      <a:lnTo>
                                        <a:pt x="422" y="2055"/>
                                      </a:lnTo>
                                      <a:lnTo>
                                        <a:pt x="422" y="2059"/>
                                      </a:lnTo>
                                      <a:lnTo>
                                        <a:pt x="422" y="2064"/>
                                      </a:lnTo>
                                      <a:lnTo>
                                        <a:pt x="425" y="2069"/>
                                      </a:lnTo>
                                      <a:lnTo>
                                        <a:pt x="425" y="2076"/>
                                      </a:lnTo>
                                      <a:lnTo>
                                        <a:pt x="425" y="2081"/>
                                      </a:lnTo>
                                      <a:lnTo>
                                        <a:pt x="425" y="2085"/>
                                      </a:lnTo>
                                      <a:lnTo>
                                        <a:pt x="425" y="2090"/>
                                      </a:lnTo>
                                      <a:lnTo>
                                        <a:pt x="425" y="2095"/>
                                      </a:lnTo>
                                      <a:lnTo>
                                        <a:pt x="425" y="2100"/>
                                      </a:lnTo>
                                      <a:lnTo>
                                        <a:pt x="425" y="2107"/>
                                      </a:lnTo>
                                      <a:lnTo>
                                        <a:pt x="425" y="2109"/>
                                      </a:lnTo>
                                      <a:lnTo>
                                        <a:pt x="425" y="2114"/>
                                      </a:lnTo>
                                      <a:lnTo>
                                        <a:pt x="425" y="2119"/>
                                      </a:lnTo>
                                      <a:lnTo>
                                        <a:pt x="425" y="2124"/>
                                      </a:lnTo>
                                      <a:lnTo>
                                        <a:pt x="425" y="2128"/>
                                      </a:lnTo>
                                      <a:lnTo>
                                        <a:pt x="425" y="2133"/>
                                      </a:lnTo>
                                      <a:lnTo>
                                        <a:pt x="425" y="2138"/>
                                      </a:lnTo>
                                      <a:lnTo>
                                        <a:pt x="425" y="2143"/>
                                      </a:lnTo>
                                      <a:lnTo>
                                        <a:pt x="422" y="2145"/>
                                      </a:lnTo>
                                      <a:lnTo>
                                        <a:pt x="422" y="2150"/>
                                      </a:lnTo>
                                      <a:lnTo>
                                        <a:pt x="422" y="2152"/>
                                      </a:lnTo>
                                      <a:lnTo>
                                        <a:pt x="422" y="2157"/>
                                      </a:lnTo>
                                      <a:lnTo>
                                        <a:pt x="420" y="2164"/>
                                      </a:lnTo>
                                      <a:lnTo>
                                        <a:pt x="418" y="2171"/>
                                      </a:lnTo>
                                      <a:lnTo>
                                        <a:pt x="415" y="2176"/>
                                      </a:lnTo>
                                      <a:lnTo>
                                        <a:pt x="413" y="2183"/>
                                      </a:lnTo>
                                      <a:lnTo>
                                        <a:pt x="411" y="2188"/>
                                      </a:lnTo>
                                      <a:lnTo>
                                        <a:pt x="408" y="2193"/>
                                      </a:lnTo>
                                      <a:lnTo>
                                        <a:pt x="406" y="2200"/>
                                      </a:lnTo>
                                      <a:lnTo>
                                        <a:pt x="401" y="2205"/>
                                      </a:lnTo>
                                      <a:lnTo>
                                        <a:pt x="399" y="2209"/>
                                      </a:lnTo>
                                      <a:lnTo>
                                        <a:pt x="394" y="2214"/>
                                      </a:lnTo>
                                      <a:lnTo>
                                        <a:pt x="392" y="2216"/>
                                      </a:lnTo>
                                      <a:lnTo>
                                        <a:pt x="387" y="2221"/>
                                      </a:lnTo>
                                      <a:lnTo>
                                        <a:pt x="384" y="2226"/>
                                      </a:lnTo>
                                      <a:lnTo>
                                        <a:pt x="380" y="2228"/>
                                      </a:lnTo>
                                      <a:lnTo>
                                        <a:pt x="375" y="2231"/>
                                      </a:lnTo>
                                      <a:lnTo>
                                        <a:pt x="373" y="2235"/>
                                      </a:lnTo>
                                      <a:lnTo>
                                        <a:pt x="368" y="2238"/>
                                      </a:lnTo>
                                      <a:lnTo>
                                        <a:pt x="363" y="2240"/>
                                      </a:lnTo>
                                      <a:lnTo>
                                        <a:pt x="358" y="2243"/>
                                      </a:lnTo>
                                      <a:lnTo>
                                        <a:pt x="354" y="2245"/>
                                      </a:lnTo>
                                      <a:lnTo>
                                        <a:pt x="349" y="2247"/>
                                      </a:lnTo>
                                      <a:lnTo>
                                        <a:pt x="344" y="2250"/>
                                      </a:lnTo>
                                      <a:lnTo>
                                        <a:pt x="339" y="2250"/>
                                      </a:lnTo>
                                      <a:lnTo>
                                        <a:pt x="335" y="2252"/>
                                      </a:lnTo>
                                      <a:lnTo>
                                        <a:pt x="330" y="2255"/>
                                      </a:lnTo>
                                      <a:lnTo>
                                        <a:pt x="323" y="2255"/>
                                      </a:lnTo>
                                      <a:lnTo>
                                        <a:pt x="318" y="2257"/>
                                      </a:lnTo>
                                      <a:lnTo>
                                        <a:pt x="313" y="2257"/>
                                      </a:lnTo>
                                      <a:lnTo>
                                        <a:pt x="309" y="2257"/>
                                      </a:lnTo>
                                      <a:lnTo>
                                        <a:pt x="304" y="2257"/>
                                      </a:lnTo>
                                      <a:lnTo>
                                        <a:pt x="299" y="2257"/>
                                      </a:lnTo>
                                      <a:lnTo>
                                        <a:pt x="294" y="2259"/>
                                      </a:lnTo>
                                      <a:lnTo>
                                        <a:pt x="287" y="2257"/>
                                      </a:lnTo>
                                      <a:lnTo>
                                        <a:pt x="283" y="2257"/>
                                      </a:lnTo>
                                      <a:lnTo>
                                        <a:pt x="278" y="2257"/>
                                      </a:lnTo>
                                      <a:lnTo>
                                        <a:pt x="273" y="2255"/>
                                      </a:lnTo>
                                      <a:lnTo>
                                        <a:pt x="266" y="2255"/>
                                      </a:lnTo>
                                      <a:lnTo>
                                        <a:pt x="261" y="2255"/>
                                      </a:lnTo>
                                      <a:lnTo>
                                        <a:pt x="256" y="2252"/>
                                      </a:lnTo>
                                      <a:lnTo>
                                        <a:pt x="252" y="2250"/>
                                      </a:lnTo>
                                      <a:lnTo>
                                        <a:pt x="247" y="2250"/>
                                      </a:lnTo>
                                      <a:lnTo>
                                        <a:pt x="242" y="2247"/>
                                      </a:lnTo>
                                      <a:lnTo>
                                        <a:pt x="237" y="2245"/>
                                      </a:lnTo>
                                      <a:lnTo>
                                        <a:pt x="233" y="2243"/>
                                      </a:lnTo>
                                      <a:lnTo>
                                        <a:pt x="228" y="2240"/>
                                      </a:lnTo>
                                      <a:lnTo>
                                        <a:pt x="223" y="2238"/>
                                      </a:lnTo>
                                      <a:lnTo>
                                        <a:pt x="219" y="2235"/>
                                      </a:lnTo>
                                      <a:lnTo>
                                        <a:pt x="214" y="2233"/>
                                      </a:lnTo>
                                      <a:lnTo>
                                        <a:pt x="209" y="2228"/>
                                      </a:lnTo>
                                      <a:lnTo>
                                        <a:pt x="204" y="2226"/>
                                      </a:lnTo>
                                      <a:lnTo>
                                        <a:pt x="202" y="2221"/>
                                      </a:lnTo>
                                      <a:lnTo>
                                        <a:pt x="197" y="2219"/>
                                      </a:lnTo>
                                      <a:lnTo>
                                        <a:pt x="192" y="2214"/>
                                      </a:lnTo>
                                      <a:lnTo>
                                        <a:pt x="190" y="2212"/>
                                      </a:lnTo>
                                      <a:lnTo>
                                        <a:pt x="185" y="2207"/>
                                      </a:lnTo>
                                      <a:lnTo>
                                        <a:pt x="183" y="2205"/>
                                      </a:lnTo>
                                      <a:lnTo>
                                        <a:pt x="178" y="2200"/>
                                      </a:lnTo>
                                      <a:lnTo>
                                        <a:pt x="176" y="2195"/>
                                      </a:lnTo>
                                      <a:lnTo>
                                        <a:pt x="173" y="2190"/>
                                      </a:lnTo>
                                      <a:lnTo>
                                        <a:pt x="171" y="2185"/>
                                      </a:lnTo>
                                      <a:lnTo>
                                        <a:pt x="169" y="2181"/>
                                      </a:lnTo>
                                      <a:lnTo>
                                        <a:pt x="166" y="2176"/>
                                      </a:lnTo>
                                      <a:lnTo>
                                        <a:pt x="164" y="2171"/>
                                      </a:lnTo>
                                      <a:lnTo>
                                        <a:pt x="162" y="2166"/>
                                      </a:lnTo>
                                      <a:lnTo>
                                        <a:pt x="162" y="2162"/>
                                      </a:lnTo>
                                      <a:lnTo>
                                        <a:pt x="159" y="2155"/>
                                      </a:lnTo>
                                      <a:lnTo>
                                        <a:pt x="157" y="2150"/>
                                      </a:lnTo>
                                      <a:lnTo>
                                        <a:pt x="157" y="2145"/>
                                      </a:lnTo>
                                      <a:lnTo>
                                        <a:pt x="157" y="2138"/>
                                      </a:lnTo>
                                      <a:lnTo>
                                        <a:pt x="155" y="2131"/>
                                      </a:lnTo>
                                      <a:lnTo>
                                        <a:pt x="155" y="2126"/>
                                      </a:lnTo>
                                      <a:lnTo>
                                        <a:pt x="155" y="2119"/>
                                      </a:lnTo>
                                      <a:lnTo>
                                        <a:pt x="155" y="2112"/>
                                      </a:lnTo>
                                      <a:lnTo>
                                        <a:pt x="155" y="2107"/>
                                      </a:lnTo>
                                      <a:lnTo>
                                        <a:pt x="157" y="2100"/>
                                      </a:lnTo>
                                      <a:lnTo>
                                        <a:pt x="157" y="2093"/>
                                      </a:lnTo>
                                      <a:lnTo>
                                        <a:pt x="159" y="2085"/>
                                      </a:lnTo>
                                      <a:lnTo>
                                        <a:pt x="159" y="2078"/>
                                      </a:lnTo>
                                      <a:lnTo>
                                        <a:pt x="162" y="2071"/>
                                      </a:lnTo>
                                      <a:lnTo>
                                        <a:pt x="162" y="2064"/>
                                      </a:lnTo>
                                      <a:lnTo>
                                        <a:pt x="164" y="2055"/>
                                      </a:lnTo>
                                      <a:lnTo>
                                        <a:pt x="166" y="2047"/>
                                      </a:lnTo>
                                      <a:lnTo>
                                        <a:pt x="166" y="2040"/>
                                      </a:lnTo>
                                      <a:lnTo>
                                        <a:pt x="171" y="2033"/>
                                      </a:lnTo>
                                      <a:lnTo>
                                        <a:pt x="171" y="2024"/>
                                      </a:lnTo>
                                      <a:lnTo>
                                        <a:pt x="173" y="2016"/>
                                      </a:lnTo>
                                      <a:lnTo>
                                        <a:pt x="176" y="2009"/>
                                      </a:lnTo>
                                      <a:lnTo>
                                        <a:pt x="178" y="2000"/>
                                      </a:lnTo>
                                      <a:lnTo>
                                        <a:pt x="183" y="1993"/>
                                      </a:lnTo>
                                      <a:lnTo>
                                        <a:pt x="185" y="1983"/>
                                      </a:lnTo>
                                      <a:lnTo>
                                        <a:pt x="188" y="1976"/>
                                      </a:lnTo>
                                      <a:lnTo>
                                        <a:pt x="190" y="1966"/>
                                      </a:lnTo>
                                      <a:lnTo>
                                        <a:pt x="192" y="1959"/>
                                      </a:lnTo>
                                      <a:lnTo>
                                        <a:pt x="197" y="1952"/>
                                      </a:lnTo>
                                      <a:lnTo>
                                        <a:pt x="200" y="1943"/>
                                      </a:lnTo>
                                      <a:lnTo>
                                        <a:pt x="204" y="1935"/>
                                      </a:lnTo>
                                      <a:lnTo>
                                        <a:pt x="207" y="1926"/>
                                      </a:lnTo>
                                      <a:lnTo>
                                        <a:pt x="209" y="1919"/>
                                      </a:lnTo>
                                      <a:lnTo>
                                        <a:pt x="214" y="1909"/>
                                      </a:lnTo>
                                      <a:lnTo>
                                        <a:pt x="216" y="1900"/>
                                      </a:lnTo>
                                      <a:lnTo>
                                        <a:pt x="221" y="1893"/>
                                      </a:lnTo>
                                      <a:lnTo>
                                        <a:pt x="223" y="1883"/>
                                      </a:lnTo>
                                      <a:lnTo>
                                        <a:pt x="226" y="1876"/>
                                      </a:lnTo>
                                      <a:lnTo>
                                        <a:pt x="230" y="1869"/>
                                      </a:lnTo>
                                      <a:lnTo>
                                        <a:pt x="233" y="1859"/>
                                      </a:lnTo>
                                      <a:lnTo>
                                        <a:pt x="237" y="1852"/>
                                      </a:lnTo>
                                      <a:lnTo>
                                        <a:pt x="240" y="1843"/>
                                      </a:lnTo>
                                      <a:lnTo>
                                        <a:pt x="245" y="1835"/>
                                      </a:lnTo>
                                      <a:lnTo>
                                        <a:pt x="247" y="1828"/>
                                      </a:lnTo>
                                      <a:lnTo>
                                        <a:pt x="252" y="1819"/>
                                      </a:lnTo>
                                      <a:lnTo>
                                        <a:pt x="254" y="1812"/>
                                      </a:lnTo>
                                      <a:lnTo>
                                        <a:pt x="256" y="1804"/>
                                      </a:lnTo>
                                      <a:lnTo>
                                        <a:pt x="261" y="1797"/>
                                      </a:lnTo>
                                      <a:lnTo>
                                        <a:pt x="264" y="1790"/>
                                      </a:lnTo>
                                      <a:lnTo>
                                        <a:pt x="266" y="1783"/>
                                      </a:lnTo>
                                      <a:lnTo>
                                        <a:pt x="271" y="1776"/>
                                      </a:lnTo>
                                      <a:lnTo>
                                        <a:pt x="273" y="1769"/>
                                      </a:lnTo>
                                      <a:lnTo>
                                        <a:pt x="275" y="1762"/>
                                      </a:lnTo>
                                      <a:lnTo>
                                        <a:pt x="278" y="1754"/>
                                      </a:lnTo>
                                      <a:lnTo>
                                        <a:pt x="283" y="1747"/>
                                      </a:lnTo>
                                      <a:lnTo>
                                        <a:pt x="285" y="1740"/>
                                      </a:lnTo>
                                      <a:lnTo>
                                        <a:pt x="287" y="1735"/>
                                      </a:lnTo>
                                      <a:lnTo>
                                        <a:pt x="290" y="1728"/>
                                      </a:lnTo>
                                      <a:lnTo>
                                        <a:pt x="292" y="1724"/>
                                      </a:lnTo>
                                      <a:lnTo>
                                        <a:pt x="294" y="1716"/>
                                      </a:lnTo>
                                      <a:lnTo>
                                        <a:pt x="294" y="1712"/>
                                      </a:lnTo>
                                      <a:lnTo>
                                        <a:pt x="297" y="1704"/>
                                      </a:lnTo>
                                      <a:lnTo>
                                        <a:pt x="299" y="1700"/>
                                      </a:lnTo>
                                      <a:lnTo>
                                        <a:pt x="301" y="1695"/>
                                      </a:lnTo>
                                      <a:lnTo>
                                        <a:pt x="301" y="1693"/>
                                      </a:lnTo>
                                      <a:lnTo>
                                        <a:pt x="304" y="1688"/>
                                      </a:lnTo>
                                      <a:lnTo>
                                        <a:pt x="304" y="1685"/>
                                      </a:lnTo>
                                      <a:lnTo>
                                        <a:pt x="306" y="1681"/>
                                      </a:lnTo>
                                      <a:lnTo>
                                        <a:pt x="306" y="1676"/>
                                      </a:lnTo>
                                      <a:lnTo>
                                        <a:pt x="306" y="1674"/>
                                      </a:lnTo>
                                      <a:lnTo>
                                        <a:pt x="309" y="1669"/>
                                      </a:lnTo>
                                      <a:lnTo>
                                        <a:pt x="311" y="1664"/>
                                      </a:lnTo>
                                      <a:lnTo>
                                        <a:pt x="311" y="1662"/>
                                      </a:lnTo>
                                      <a:lnTo>
                                        <a:pt x="313" y="1657"/>
                                      </a:lnTo>
                                      <a:lnTo>
                                        <a:pt x="313" y="1652"/>
                                      </a:lnTo>
                                      <a:lnTo>
                                        <a:pt x="316" y="1650"/>
                                      </a:lnTo>
                                      <a:lnTo>
                                        <a:pt x="316" y="1645"/>
                                      </a:lnTo>
                                      <a:lnTo>
                                        <a:pt x="318" y="1640"/>
                                      </a:lnTo>
                                      <a:lnTo>
                                        <a:pt x="320" y="1638"/>
                                      </a:lnTo>
                                      <a:lnTo>
                                        <a:pt x="320" y="1633"/>
                                      </a:lnTo>
                                      <a:lnTo>
                                        <a:pt x="323" y="1628"/>
                                      </a:lnTo>
                                      <a:lnTo>
                                        <a:pt x="323" y="1624"/>
                                      </a:lnTo>
                                      <a:lnTo>
                                        <a:pt x="325" y="1621"/>
                                      </a:lnTo>
                                      <a:lnTo>
                                        <a:pt x="325" y="1616"/>
                                      </a:lnTo>
                                      <a:lnTo>
                                        <a:pt x="328" y="1612"/>
                                      </a:lnTo>
                                      <a:lnTo>
                                        <a:pt x="330" y="1607"/>
                                      </a:lnTo>
                                      <a:lnTo>
                                        <a:pt x="330" y="1602"/>
                                      </a:lnTo>
                                      <a:lnTo>
                                        <a:pt x="332" y="1597"/>
                                      </a:lnTo>
                                      <a:lnTo>
                                        <a:pt x="332" y="1595"/>
                                      </a:lnTo>
                                      <a:lnTo>
                                        <a:pt x="335" y="1590"/>
                                      </a:lnTo>
                                      <a:lnTo>
                                        <a:pt x="335" y="1585"/>
                                      </a:lnTo>
                                      <a:lnTo>
                                        <a:pt x="337" y="1583"/>
                                      </a:lnTo>
                                      <a:lnTo>
                                        <a:pt x="337" y="1578"/>
                                      </a:lnTo>
                                      <a:lnTo>
                                        <a:pt x="339" y="1574"/>
                                      </a:lnTo>
                                      <a:lnTo>
                                        <a:pt x="339" y="1569"/>
                                      </a:lnTo>
                                      <a:lnTo>
                                        <a:pt x="342" y="1566"/>
                                      </a:lnTo>
                                      <a:lnTo>
                                        <a:pt x="342" y="1562"/>
                                      </a:lnTo>
                                      <a:lnTo>
                                        <a:pt x="344" y="1557"/>
                                      </a:lnTo>
                                      <a:lnTo>
                                        <a:pt x="344" y="1552"/>
                                      </a:lnTo>
                                      <a:lnTo>
                                        <a:pt x="344" y="1547"/>
                                      </a:lnTo>
                                      <a:lnTo>
                                        <a:pt x="347" y="1545"/>
                                      </a:lnTo>
                                      <a:lnTo>
                                        <a:pt x="347" y="1540"/>
                                      </a:lnTo>
                                      <a:lnTo>
                                        <a:pt x="349" y="1535"/>
                                      </a:lnTo>
                                      <a:lnTo>
                                        <a:pt x="349" y="1531"/>
                                      </a:lnTo>
                                      <a:lnTo>
                                        <a:pt x="349" y="1528"/>
                                      </a:lnTo>
                                      <a:lnTo>
                                        <a:pt x="351" y="1524"/>
                                      </a:lnTo>
                                      <a:lnTo>
                                        <a:pt x="351" y="1519"/>
                                      </a:lnTo>
                                      <a:lnTo>
                                        <a:pt x="351" y="1514"/>
                                      </a:lnTo>
                                      <a:lnTo>
                                        <a:pt x="354" y="1509"/>
                                      </a:lnTo>
                                      <a:lnTo>
                                        <a:pt x="354" y="1507"/>
                                      </a:lnTo>
                                      <a:lnTo>
                                        <a:pt x="354" y="1502"/>
                                      </a:lnTo>
                                      <a:lnTo>
                                        <a:pt x="354" y="1497"/>
                                      </a:lnTo>
                                      <a:lnTo>
                                        <a:pt x="356" y="1495"/>
                                      </a:lnTo>
                                      <a:lnTo>
                                        <a:pt x="356" y="1490"/>
                                      </a:lnTo>
                                      <a:lnTo>
                                        <a:pt x="356" y="1485"/>
                                      </a:lnTo>
                                      <a:lnTo>
                                        <a:pt x="356" y="1481"/>
                                      </a:lnTo>
                                      <a:lnTo>
                                        <a:pt x="356" y="1478"/>
                                      </a:lnTo>
                                      <a:lnTo>
                                        <a:pt x="356" y="1474"/>
                                      </a:lnTo>
                                      <a:lnTo>
                                        <a:pt x="358" y="1469"/>
                                      </a:lnTo>
                                      <a:lnTo>
                                        <a:pt x="358" y="1464"/>
                                      </a:lnTo>
                                      <a:lnTo>
                                        <a:pt x="358" y="1462"/>
                                      </a:lnTo>
                                      <a:lnTo>
                                        <a:pt x="358" y="1457"/>
                                      </a:lnTo>
                                      <a:lnTo>
                                        <a:pt x="358" y="1452"/>
                                      </a:lnTo>
                                      <a:lnTo>
                                        <a:pt x="358" y="1450"/>
                                      </a:lnTo>
                                      <a:lnTo>
                                        <a:pt x="358" y="1445"/>
                                      </a:lnTo>
                                      <a:lnTo>
                                        <a:pt x="358" y="1440"/>
                                      </a:lnTo>
                                      <a:lnTo>
                                        <a:pt x="358" y="1438"/>
                                      </a:lnTo>
                                      <a:lnTo>
                                        <a:pt x="356" y="1421"/>
                                      </a:lnTo>
                                      <a:lnTo>
                                        <a:pt x="354" y="1407"/>
                                      </a:lnTo>
                                      <a:lnTo>
                                        <a:pt x="351" y="1393"/>
                                      </a:lnTo>
                                      <a:lnTo>
                                        <a:pt x="349" y="1378"/>
                                      </a:lnTo>
                                      <a:lnTo>
                                        <a:pt x="347" y="1364"/>
                                      </a:lnTo>
                                      <a:lnTo>
                                        <a:pt x="344" y="1352"/>
                                      </a:lnTo>
                                      <a:lnTo>
                                        <a:pt x="339" y="1340"/>
                                      </a:lnTo>
                                      <a:lnTo>
                                        <a:pt x="337" y="1331"/>
                                      </a:lnTo>
                                      <a:lnTo>
                                        <a:pt x="332" y="1319"/>
                                      </a:lnTo>
                                      <a:lnTo>
                                        <a:pt x="330" y="1309"/>
                                      </a:lnTo>
                                      <a:lnTo>
                                        <a:pt x="325" y="1297"/>
                                      </a:lnTo>
                                      <a:lnTo>
                                        <a:pt x="320" y="1290"/>
                                      </a:lnTo>
                                      <a:lnTo>
                                        <a:pt x="316" y="1281"/>
                                      </a:lnTo>
                                      <a:lnTo>
                                        <a:pt x="311" y="1271"/>
                                      </a:lnTo>
                                      <a:lnTo>
                                        <a:pt x="306" y="1264"/>
                                      </a:lnTo>
                                      <a:lnTo>
                                        <a:pt x="301" y="1257"/>
                                      </a:lnTo>
                                      <a:lnTo>
                                        <a:pt x="297" y="1247"/>
                                      </a:lnTo>
                                      <a:lnTo>
                                        <a:pt x="290" y="1240"/>
                                      </a:lnTo>
                                      <a:lnTo>
                                        <a:pt x="285" y="1233"/>
                                      </a:lnTo>
                                      <a:lnTo>
                                        <a:pt x="280" y="1228"/>
                                      </a:lnTo>
                                      <a:lnTo>
                                        <a:pt x="273" y="1221"/>
                                      </a:lnTo>
                                      <a:lnTo>
                                        <a:pt x="268" y="1214"/>
                                      </a:lnTo>
                                      <a:lnTo>
                                        <a:pt x="261" y="1209"/>
                                      </a:lnTo>
                                      <a:lnTo>
                                        <a:pt x="256" y="1202"/>
                                      </a:lnTo>
                                      <a:lnTo>
                                        <a:pt x="249" y="1197"/>
                                      </a:lnTo>
                                      <a:lnTo>
                                        <a:pt x="245" y="1190"/>
                                      </a:lnTo>
                                      <a:lnTo>
                                        <a:pt x="237" y="1185"/>
                                      </a:lnTo>
                                      <a:lnTo>
                                        <a:pt x="230" y="1178"/>
                                      </a:lnTo>
                                      <a:lnTo>
                                        <a:pt x="226" y="1174"/>
                                      </a:lnTo>
                                      <a:lnTo>
                                        <a:pt x="219" y="1166"/>
                                      </a:lnTo>
                                      <a:lnTo>
                                        <a:pt x="214" y="1162"/>
                                      </a:lnTo>
                                      <a:lnTo>
                                        <a:pt x="207" y="1154"/>
                                      </a:lnTo>
                                      <a:lnTo>
                                        <a:pt x="202" y="1150"/>
                                      </a:lnTo>
                                      <a:lnTo>
                                        <a:pt x="195" y="1143"/>
                                      </a:lnTo>
                                      <a:lnTo>
                                        <a:pt x="188" y="1135"/>
                                      </a:lnTo>
                                      <a:lnTo>
                                        <a:pt x="183" y="1128"/>
                                      </a:lnTo>
                                      <a:lnTo>
                                        <a:pt x="176" y="1121"/>
                                      </a:lnTo>
                                      <a:lnTo>
                                        <a:pt x="171" y="1114"/>
                                      </a:lnTo>
                                      <a:lnTo>
                                        <a:pt x="164" y="1104"/>
                                      </a:lnTo>
                                      <a:lnTo>
                                        <a:pt x="159" y="1097"/>
                                      </a:lnTo>
                                      <a:lnTo>
                                        <a:pt x="152" y="1088"/>
                                      </a:lnTo>
                                      <a:lnTo>
                                        <a:pt x="147" y="1078"/>
                                      </a:lnTo>
                                      <a:lnTo>
                                        <a:pt x="143" y="1069"/>
                                      </a:lnTo>
                                      <a:lnTo>
                                        <a:pt x="138" y="1059"/>
                                      </a:lnTo>
                                      <a:lnTo>
                                        <a:pt x="133" y="1050"/>
                                      </a:lnTo>
                                      <a:lnTo>
                                        <a:pt x="128" y="1038"/>
                                      </a:lnTo>
                                      <a:lnTo>
                                        <a:pt x="124" y="1026"/>
                                      </a:lnTo>
                                      <a:lnTo>
                                        <a:pt x="119" y="1014"/>
                                      </a:lnTo>
                                      <a:lnTo>
                                        <a:pt x="114" y="1002"/>
                                      </a:lnTo>
                                      <a:lnTo>
                                        <a:pt x="112" y="988"/>
                                      </a:lnTo>
                                      <a:lnTo>
                                        <a:pt x="107" y="973"/>
                                      </a:lnTo>
                                      <a:lnTo>
                                        <a:pt x="105" y="959"/>
                                      </a:lnTo>
                                      <a:lnTo>
                                        <a:pt x="100" y="943"/>
                                      </a:lnTo>
                                      <a:lnTo>
                                        <a:pt x="98" y="928"/>
                                      </a:lnTo>
                                      <a:lnTo>
                                        <a:pt x="95" y="909"/>
                                      </a:lnTo>
                                      <a:lnTo>
                                        <a:pt x="93" y="893"/>
                                      </a:lnTo>
                                      <a:lnTo>
                                        <a:pt x="91" y="873"/>
                                      </a:lnTo>
                                      <a:lnTo>
                                        <a:pt x="88" y="854"/>
                                      </a:lnTo>
                                      <a:lnTo>
                                        <a:pt x="86" y="833"/>
                                      </a:lnTo>
                                      <a:lnTo>
                                        <a:pt x="86" y="812"/>
                                      </a:lnTo>
                                      <a:lnTo>
                                        <a:pt x="86" y="790"/>
                                      </a:lnTo>
                                      <a:lnTo>
                                        <a:pt x="86" y="766"/>
                                      </a:lnTo>
                                      <a:lnTo>
                                        <a:pt x="83" y="743"/>
                                      </a:lnTo>
                                      <a:lnTo>
                                        <a:pt x="86" y="716"/>
                                      </a:lnTo>
                                      <a:lnTo>
                                        <a:pt x="83" y="721"/>
                                      </a:lnTo>
                                      <a:lnTo>
                                        <a:pt x="83" y="726"/>
                                      </a:lnTo>
                                      <a:lnTo>
                                        <a:pt x="81" y="728"/>
                                      </a:lnTo>
                                      <a:lnTo>
                                        <a:pt x="81" y="733"/>
                                      </a:lnTo>
                                      <a:lnTo>
                                        <a:pt x="79" y="738"/>
                                      </a:lnTo>
                                      <a:lnTo>
                                        <a:pt x="79" y="743"/>
                                      </a:lnTo>
                                      <a:lnTo>
                                        <a:pt x="79" y="747"/>
                                      </a:lnTo>
                                      <a:lnTo>
                                        <a:pt x="76" y="752"/>
                                      </a:lnTo>
                                      <a:lnTo>
                                        <a:pt x="76" y="757"/>
                                      </a:lnTo>
                                      <a:lnTo>
                                        <a:pt x="76" y="762"/>
                                      </a:lnTo>
                                      <a:lnTo>
                                        <a:pt x="74" y="766"/>
                                      </a:lnTo>
                                      <a:lnTo>
                                        <a:pt x="74" y="771"/>
                                      </a:lnTo>
                                      <a:lnTo>
                                        <a:pt x="74" y="776"/>
                                      </a:lnTo>
                                      <a:lnTo>
                                        <a:pt x="74" y="781"/>
                                      </a:lnTo>
                                      <a:lnTo>
                                        <a:pt x="74" y="785"/>
                                      </a:lnTo>
                                      <a:lnTo>
                                        <a:pt x="74" y="793"/>
                                      </a:lnTo>
                                      <a:lnTo>
                                        <a:pt x="72" y="797"/>
                                      </a:lnTo>
                                      <a:lnTo>
                                        <a:pt x="72" y="802"/>
                                      </a:lnTo>
                                      <a:lnTo>
                                        <a:pt x="72" y="807"/>
                                      </a:lnTo>
                                      <a:lnTo>
                                        <a:pt x="72" y="814"/>
                                      </a:lnTo>
                                      <a:lnTo>
                                        <a:pt x="72" y="819"/>
                                      </a:lnTo>
                                      <a:lnTo>
                                        <a:pt x="72" y="823"/>
                                      </a:lnTo>
                                      <a:lnTo>
                                        <a:pt x="72" y="828"/>
                                      </a:lnTo>
                                      <a:lnTo>
                                        <a:pt x="72" y="835"/>
                                      </a:lnTo>
                                      <a:lnTo>
                                        <a:pt x="72" y="840"/>
                                      </a:lnTo>
                                      <a:lnTo>
                                        <a:pt x="72" y="847"/>
                                      </a:lnTo>
                                      <a:lnTo>
                                        <a:pt x="72" y="852"/>
                                      </a:lnTo>
                                      <a:lnTo>
                                        <a:pt x="72" y="857"/>
                                      </a:lnTo>
                                      <a:lnTo>
                                        <a:pt x="72" y="864"/>
                                      </a:lnTo>
                                      <a:lnTo>
                                        <a:pt x="74" y="869"/>
                                      </a:lnTo>
                                      <a:lnTo>
                                        <a:pt x="74" y="876"/>
                                      </a:lnTo>
                                      <a:lnTo>
                                        <a:pt x="74" y="881"/>
                                      </a:lnTo>
                                      <a:lnTo>
                                        <a:pt x="74" y="885"/>
                                      </a:lnTo>
                                      <a:lnTo>
                                        <a:pt x="74" y="893"/>
                                      </a:lnTo>
                                      <a:lnTo>
                                        <a:pt x="76" y="897"/>
                                      </a:lnTo>
                                      <a:lnTo>
                                        <a:pt x="76" y="902"/>
                                      </a:lnTo>
                                      <a:lnTo>
                                        <a:pt x="76" y="909"/>
                                      </a:lnTo>
                                      <a:lnTo>
                                        <a:pt x="76" y="914"/>
                                      </a:lnTo>
                                      <a:lnTo>
                                        <a:pt x="79" y="921"/>
                                      </a:lnTo>
                                      <a:lnTo>
                                        <a:pt x="79" y="926"/>
                                      </a:lnTo>
                                      <a:lnTo>
                                        <a:pt x="79" y="931"/>
                                      </a:lnTo>
                                      <a:lnTo>
                                        <a:pt x="81" y="938"/>
                                      </a:lnTo>
                                      <a:lnTo>
                                        <a:pt x="81" y="943"/>
                                      </a:lnTo>
                                      <a:lnTo>
                                        <a:pt x="81" y="947"/>
                                      </a:lnTo>
                                      <a:lnTo>
                                        <a:pt x="83" y="954"/>
                                      </a:lnTo>
                                      <a:lnTo>
                                        <a:pt x="83" y="959"/>
                                      </a:lnTo>
                                      <a:lnTo>
                                        <a:pt x="83" y="964"/>
                                      </a:lnTo>
                                      <a:lnTo>
                                        <a:pt x="86" y="969"/>
                                      </a:lnTo>
                                      <a:lnTo>
                                        <a:pt x="86" y="973"/>
                                      </a:lnTo>
                                      <a:lnTo>
                                        <a:pt x="88" y="981"/>
                                      </a:lnTo>
                                      <a:lnTo>
                                        <a:pt x="88" y="985"/>
                                      </a:lnTo>
                                      <a:lnTo>
                                        <a:pt x="91" y="990"/>
                                      </a:lnTo>
                                      <a:lnTo>
                                        <a:pt x="91" y="995"/>
                                      </a:lnTo>
                                      <a:lnTo>
                                        <a:pt x="93" y="1000"/>
                                      </a:lnTo>
                                      <a:lnTo>
                                        <a:pt x="93" y="1004"/>
                                      </a:lnTo>
                                      <a:lnTo>
                                        <a:pt x="95" y="1009"/>
                                      </a:lnTo>
                                      <a:lnTo>
                                        <a:pt x="95" y="1014"/>
                                      </a:lnTo>
                                      <a:lnTo>
                                        <a:pt x="98" y="1019"/>
                                      </a:lnTo>
                                      <a:lnTo>
                                        <a:pt x="98" y="1023"/>
                                      </a:lnTo>
                                      <a:lnTo>
                                        <a:pt x="100" y="1028"/>
                                      </a:lnTo>
                                      <a:lnTo>
                                        <a:pt x="102" y="1033"/>
                                      </a:lnTo>
                                      <a:lnTo>
                                        <a:pt x="102" y="1035"/>
                                      </a:lnTo>
                                      <a:lnTo>
                                        <a:pt x="105" y="1040"/>
                                      </a:lnTo>
                                      <a:lnTo>
                                        <a:pt x="107" y="1045"/>
                                      </a:lnTo>
                                      <a:lnTo>
                                        <a:pt x="107" y="1045"/>
                                      </a:lnTo>
                                      <a:close/>
                                    </a:path>
                                  </a:pathLst>
                                </a:custGeom>
                                <a:solidFill>
                                  <a:srgbClr val="000000"/>
                                </a:solidFill>
                                <a:ln w="0">
                                  <a:noFill/>
                                </a:ln>
                              </wps:spPr>
                              <wps:style>
                                <a:lnRef idx="0"/>
                                <a:fillRef idx="0"/>
                                <a:effectRef idx="0"/>
                                <a:fontRef idx="minor"/>
                              </wps:style>
                              <wps:bodyPr/>
                            </wps:wsp>
                            <wps:wsp>
                              <wps:cNvSpPr/>
                              <wps:spPr>
                                <a:xfrm>
                                  <a:off x="147960" y="794520"/>
                                  <a:ext cx="122040" cy="323280"/>
                                </a:xfrm>
                                <a:custGeom>
                                  <a:avLst/>
                                  <a:gdLst/>
                                  <a:ahLst/>
                                  <a:rect l="l" t="t" r="r" b="b"/>
                                  <a:pathLst>
                                    <a:path w="203" h="660">
                                      <a:moveTo>
                                        <a:pt x="166" y="241"/>
                                      </a:moveTo>
                                      <a:lnTo>
                                        <a:pt x="166" y="245"/>
                                      </a:lnTo>
                                      <a:lnTo>
                                        <a:pt x="166" y="253"/>
                                      </a:lnTo>
                                      <a:lnTo>
                                        <a:pt x="168" y="260"/>
                                      </a:lnTo>
                                      <a:lnTo>
                                        <a:pt x="168" y="267"/>
                                      </a:lnTo>
                                      <a:lnTo>
                                        <a:pt x="168" y="274"/>
                                      </a:lnTo>
                                      <a:lnTo>
                                        <a:pt x="170" y="281"/>
                                      </a:lnTo>
                                      <a:lnTo>
                                        <a:pt x="170" y="288"/>
                                      </a:lnTo>
                                      <a:lnTo>
                                        <a:pt x="173" y="298"/>
                                      </a:lnTo>
                                      <a:lnTo>
                                        <a:pt x="173" y="305"/>
                                      </a:lnTo>
                                      <a:lnTo>
                                        <a:pt x="173" y="312"/>
                                      </a:lnTo>
                                      <a:lnTo>
                                        <a:pt x="175" y="322"/>
                                      </a:lnTo>
                                      <a:lnTo>
                                        <a:pt x="175" y="331"/>
                                      </a:lnTo>
                                      <a:lnTo>
                                        <a:pt x="177" y="338"/>
                                      </a:lnTo>
                                      <a:lnTo>
                                        <a:pt x="177" y="348"/>
                                      </a:lnTo>
                                      <a:lnTo>
                                        <a:pt x="180" y="357"/>
                                      </a:lnTo>
                                      <a:lnTo>
                                        <a:pt x="182" y="367"/>
                                      </a:lnTo>
                                      <a:lnTo>
                                        <a:pt x="182" y="376"/>
                                      </a:lnTo>
                                      <a:lnTo>
                                        <a:pt x="185" y="386"/>
                                      </a:lnTo>
                                      <a:lnTo>
                                        <a:pt x="185" y="395"/>
                                      </a:lnTo>
                                      <a:lnTo>
                                        <a:pt x="187" y="405"/>
                                      </a:lnTo>
                                      <a:lnTo>
                                        <a:pt x="187" y="414"/>
                                      </a:lnTo>
                                      <a:lnTo>
                                        <a:pt x="187" y="424"/>
                                      </a:lnTo>
                                      <a:lnTo>
                                        <a:pt x="189" y="434"/>
                                      </a:lnTo>
                                      <a:lnTo>
                                        <a:pt x="189" y="443"/>
                                      </a:lnTo>
                                      <a:lnTo>
                                        <a:pt x="189" y="453"/>
                                      </a:lnTo>
                                      <a:lnTo>
                                        <a:pt x="189" y="462"/>
                                      </a:lnTo>
                                      <a:lnTo>
                                        <a:pt x="189" y="472"/>
                                      </a:lnTo>
                                      <a:lnTo>
                                        <a:pt x="192" y="481"/>
                                      </a:lnTo>
                                      <a:lnTo>
                                        <a:pt x="192" y="488"/>
                                      </a:lnTo>
                                      <a:lnTo>
                                        <a:pt x="192" y="498"/>
                                      </a:lnTo>
                                      <a:lnTo>
                                        <a:pt x="189" y="507"/>
                                      </a:lnTo>
                                      <a:lnTo>
                                        <a:pt x="189" y="517"/>
                                      </a:lnTo>
                                      <a:lnTo>
                                        <a:pt x="189" y="526"/>
                                      </a:lnTo>
                                      <a:lnTo>
                                        <a:pt x="187" y="534"/>
                                      </a:lnTo>
                                      <a:lnTo>
                                        <a:pt x="187" y="543"/>
                                      </a:lnTo>
                                      <a:lnTo>
                                        <a:pt x="185" y="550"/>
                                      </a:lnTo>
                                      <a:lnTo>
                                        <a:pt x="182" y="560"/>
                                      </a:lnTo>
                                      <a:lnTo>
                                        <a:pt x="182" y="567"/>
                                      </a:lnTo>
                                      <a:lnTo>
                                        <a:pt x="180" y="574"/>
                                      </a:lnTo>
                                      <a:lnTo>
                                        <a:pt x="177" y="581"/>
                                      </a:lnTo>
                                      <a:lnTo>
                                        <a:pt x="173" y="588"/>
                                      </a:lnTo>
                                      <a:lnTo>
                                        <a:pt x="170" y="595"/>
                                      </a:lnTo>
                                      <a:lnTo>
                                        <a:pt x="168" y="603"/>
                                      </a:lnTo>
                                      <a:lnTo>
                                        <a:pt x="163" y="607"/>
                                      </a:lnTo>
                                      <a:lnTo>
                                        <a:pt x="158" y="614"/>
                                      </a:lnTo>
                                      <a:lnTo>
                                        <a:pt x="154" y="619"/>
                                      </a:lnTo>
                                      <a:lnTo>
                                        <a:pt x="149" y="624"/>
                                      </a:lnTo>
                                      <a:lnTo>
                                        <a:pt x="144" y="629"/>
                                      </a:lnTo>
                                      <a:lnTo>
                                        <a:pt x="139" y="634"/>
                                      </a:lnTo>
                                      <a:lnTo>
                                        <a:pt x="132" y="638"/>
                                      </a:lnTo>
                                      <a:lnTo>
                                        <a:pt x="125" y="641"/>
                                      </a:lnTo>
                                      <a:lnTo>
                                        <a:pt x="118" y="645"/>
                                      </a:lnTo>
                                      <a:lnTo>
                                        <a:pt x="111" y="648"/>
                                      </a:lnTo>
                                      <a:lnTo>
                                        <a:pt x="104" y="650"/>
                                      </a:lnTo>
                                      <a:lnTo>
                                        <a:pt x="94" y="650"/>
                                      </a:lnTo>
                                      <a:lnTo>
                                        <a:pt x="87" y="653"/>
                                      </a:lnTo>
                                      <a:lnTo>
                                        <a:pt x="78" y="653"/>
                                      </a:lnTo>
                                      <a:lnTo>
                                        <a:pt x="68" y="653"/>
                                      </a:lnTo>
                                      <a:lnTo>
                                        <a:pt x="56" y="653"/>
                                      </a:lnTo>
                                      <a:lnTo>
                                        <a:pt x="47" y="653"/>
                                      </a:lnTo>
                                      <a:lnTo>
                                        <a:pt x="35" y="650"/>
                                      </a:lnTo>
                                      <a:lnTo>
                                        <a:pt x="23" y="650"/>
                                      </a:lnTo>
                                      <a:lnTo>
                                        <a:pt x="0" y="643"/>
                                      </a:lnTo>
                                      <a:lnTo>
                                        <a:pt x="16" y="650"/>
                                      </a:lnTo>
                                      <a:lnTo>
                                        <a:pt x="21" y="650"/>
                                      </a:lnTo>
                                      <a:lnTo>
                                        <a:pt x="23" y="653"/>
                                      </a:lnTo>
                                      <a:lnTo>
                                        <a:pt x="26" y="653"/>
                                      </a:lnTo>
                                      <a:lnTo>
                                        <a:pt x="28" y="653"/>
                                      </a:lnTo>
                                      <a:lnTo>
                                        <a:pt x="30" y="653"/>
                                      </a:lnTo>
                                      <a:lnTo>
                                        <a:pt x="35" y="655"/>
                                      </a:lnTo>
                                      <a:lnTo>
                                        <a:pt x="38" y="655"/>
                                      </a:lnTo>
                                      <a:lnTo>
                                        <a:pt x="40" y="657"/>
                                      </a:lnTo>
                                      <a:lnTo>
                                        <a:pt x="45" y="657"/>
                                      </a:lnTo>
                                      <a:lnTo>
                                        <a:pt x="47" y="657"/>
                                      </a:lnTo>
                                      <a:lnTo>
                                        <a:pt x="49" y="657"/>
                                      </a:lnTo>
                                      <a:lnTo>
                                        <a:pt x="54" y="657"/>
                                      </a:lnTo>
                                      <a:lnTo>
                                        <a:pt x="56" y="657"/>
                                      </a:lnTo>
                                      <a:lnTo>
                                        <a:pt x="59" y="660"/>
                                      </a:lnTo>
                                      <a:lnTo>
                                        <a:pt x="61" y="660"/>
                                      </a:lnTo>
                                      <a:lnTo>
                                        <a:pt x="66" y="660"/>
                                      </a:lnTo>
                                      <a:lnTo>
                                        <a:pt x="68" y="660"/>
                                      </a:lnTo>
                                      <a:lnTo>
                                        <a:pt x="71" y="660"/>
                                      </a:lnTo>
                                      <a:lnTo>
                                        <a:pt x="75" y="660"/>
                                      </a:lnTo>
                                      <a:lnTo>
                                        <a:pt x="78" y="660"/>
                                      </a:lnTo>
                                      <a:lnTo>
                                        <a:pt x="80" y="657"/>
                                      </a:lnTo>
                                      <a:lnTo>
                                        <a:pt x="83" y="657"/>
                                      </a:lnTo>
                                      <a:lnTo>
                                        <a:pt x="85" y="657"/>
                                      </a:lnTo>
                                      <a:lnTo>
                                        <a:pt x="90" y="657"/>
                                      </a:lnTo>
                                      <a:lnTo>
                                        <a:pt x="92" y="657"/>
                                      </a:lnTo>
                                      <a:lnTo>
                                        <a:pt x="94" y="657"/>
                                      </a:lnTo>
                                      <a:lnTo>
                                        <a:pt x="102" y="655"/>
                                      </a:lnTo>
                                      <a:lnTo>
                                        <a:pt x="106" y="653"/>
                                      </a:lnTo>
                                      <a:lnTo>
                                        <a:pt x="111" y="653"/>
                                      </a:lnTo>
                                      <a:lnTo>
                                        <a:pt x="118" y="650"/>
                                      </a:lnTo>
                                      <a:lnTo>
                                        <a:pt x="123" y="648"/>
                                      </a:lnTo>
                                      <a:lnTo>
                                        <a:pt x="128" y="645"/>
                                      </a:lnTo>
                                      <a:lnTo>
                                        <a:pt x="132" y="641"/>
                                      </a:lnTo>
                                      <a:lnTo>
                                        <a:pt x="139" y="638"/>
                                      </a:lnTo>
                                      <a:lnTo>
                                        <a:pt x="142" y="634"/>
                                      </a:lnTo>
                                      <a:lnTo>
                                        <a:pt x="147" y="631"/>
                                      </a:lnTo>
                                      <a:lnTo>
                                        <a:pt x="151" y="626"/>
                                      </a:lnTo>
                                      <a:lnTo>
                                        <a:pt x="156" y="624"/>
                                      </a:lnTo>
                                      <a:lnTo>
                                        <a:pt x="161" y="619"/>
                                      </a:lnTo>
                                      <a:lnTo>
                                        <a:pt x="163" y="614"/>
                                      </a:lnTo>
                                      <a:lnTo>
                                        <a:pt x="168" y="610"/>
                                      </a:lnTo>
                                      <a:lnTo>
                                        <a:pt x="173" y="605"/>
                                      </a:lnTo>
                                      <a:lnTo>
                                        <a:pt x="173" y="600"/>
                                      </a:lnTo>
                                      <a:lnTo>
                                        <a:pt x="175" y="598"/>
                                      </a:lnTo>
                                      <a:lnTo>
                                        <a:pt x="177" y="595"/>
                                      </a:lnTo>
                                      <a:lnTo>
                                        <a:pt x="180" y="593"/>
                                      </a:lnTo>
                                      <a:lnTo>
                                        <a:pt x="180" y="588"/>
                                      </a:lnTo>
                                      <a:lnTo>
                                        <a:pt x="182" y="586"/>
                                      </a:lnTo>
                                      <a:lnTo>
                                        <a:pt x="185" y="584"/>
                                      </a:lnTo>
                                      <a:lnTo>
                                        <a:pt x="185" y="581"/>
                                      </a:lnTo>
                                      <a:lnTo>
                                        <a:pt x="187" y="576"/>
                                      </a:lnTo>
                                      <a:lnTo>
                                        <a:pt x="187" y="574"/>
                                      </a:lnTo>
                                      <a:lnTo>
                                        <a:pt x="189" y="572"/>
                                      </a:lnTo>
                                      <a:lnTo>
                                        <a:pt x="192" y="567"/>
                                      </a:lnTo>
                                      <a:lnTo>
                                        <a:pt x="192" y="564"/>
                                      </a:lnTo>
                                      <a:lnTo>
                                        <a:pt x="192" y="560"/>
                                      </a:lnTo>
                                      <a:lnTo>
                                        <a:pt x="194" y="557"/>
                                      </a:lnTo>
                                      <a:lnTo>
                                        <a:pt x="196" y="555"/>
                                      </a:lnTo>
                                      <a:lnTo>
                                        <a:pt x="196" y="548"/>
                                      </a:lnTo>
                                      <a:lnTo>
                                        <a:pt x="196" y="541"/>
                                      </a:lnTo>
                                      <a:lnTo>
                                        <a:pt x="199" y="536"/>
                                      </a:lnTo>
                                      <a:lnTo>
                                        <a:pt x="199" y="529"/>
                                      </a:lnTo>
                                      <a:lnTo>
                                        <a:pt x="201" y="522"/>
                                      </a:lnTo>
                                      <a:lnTo>
                                        <a:pt x="201" y="514"/>
                                      </a:lnTo>
                                      <a:lnTo>
                                        <a:pt x="201" y="507"/>
                                      </a:lnTo>
                                      <a:lnTo>
                                        <a:pt x="203" y="500"/>
                                      </a:lnTo>
                                      <a:lnTo>
                                        <a:pt x="203" y="493"/>
                                      </a:lnTo>
                                      <a:lnTo>
                                        <a:pt x="203" y="486"/>
                                      </a:lnTo>
                                      <a:lnTo>
                                        <a:pt x="203" y="476"/>
                                      </a:lnTo>
                                      <a:lnTo>
                                        <a:pt x="203" y="469"/>
                                      </a:lnTo>
                                      <a:lnTo>
                                        <a:pt x="203" y="460"/>
                                      </a:lnTo>
                                      <a:lnTo>
                                        <a:pt x="203" y="453"/>
                                      </a:lnTo>
                                      <a:lnTo>
                                        <a:pt x="203" y="443"/>
                                      </a:lnTo>
                                      <a:lnTo>
                                        <a:pt x="203" y="436"/>
                                      </a:lnTo>
                                      <a:lnTo>
                                        <a:pt x="201" y="426"/>
                                      </a:lnTo>
                                      <a:lnTo>
                                        <a:pt x="201" y="419"/>
                                      </a:lnTo>
                                      <a:lnTo>
                                        <a:pt x="201" y="410"/>
                                      </a:lnTo>
                                      <a:lnTo>
                                        <a:pt x="201" y="400"/>
                                      </a:lnTo>
                                      <a:lnTo>
                                        <a:pt x="199" y="391"/>
                                      </a:lnTo>
                                      <a:lnTo>
                                        <a:pt x="199" y="381"/>
                                      </a:lnTo>
                                      <a:lnTo>
                                        <a:pt x="199" y="374"/>
                                      </a:lnTo>
                                      <a:lnTo>
                                        <a:pt x="199" y="364"/>
                                      </a:lnTo>
                                      <a:lnTo>
                                        <a:pt x="196" y="355"/>
                                      </a:lnTo>
                                      <a:lnTo>
                                        <a:pt x="196" y="345"/>
                                      </a:lnTo>
                                      <a:lnTo>
                                        <a:pt x="194" y="336"/>
                                      </a:lnTo>
                                      <a:lnTo>
                                        <a:pt x="194" y="326"/>
                                      </a:lnTo>
                                      <a:lnTo>
                                        <a:pt x="192" y="317"/>
                                      </a:lnTo>
                                      <a:lnTo>
                                        <a:pt x="192" y="307"/>
                                      </a:lnTo>
                                      <a:lnTo>
                                        <a:pt x="192" y="298"/>
                                      </a:lnTo>
                                      <a:lnTo>
                                        <a:pt x="189" y="288"/>
                                      </a:lnTo>
                                      <a:lnTo>
                                        <a:pt x="189" y="279"/>
                                      </a:lnTo>
                                      <a:lnTo>
                                        <a:pt x="187" y="269"/>
                                      </a:lnTo>
                                      <a:lnTo>
                                        <a:pt x="187" y="260"/>
                                      </a:lnTo>
                                      <a:lnTo>
                                        <a:pt x="185" y="250"/>
                                      </a:lnTo>
                                      <a:lnTo>
                                        <a:pt x="185" y="238"/>
                                      </a:lnTo>
                                      <a:lnTo>
                                        <a:pt x="182" y="229"/>
                                      </a:lnTo>
                                      <a:lnTo>
                                        <a:pt x="182" y="219"/>
                                      </a:lnTo>
                                      <a:lnTo>
                                        <a:pt x="180" y="210"/>
                                      </a:lnTo>
                                      <a:lnTo>
                                        <a:pt x="180" y="200"/>
                                      </a:lnTo>
                                      <a:lnTo>
                                        <a:pt x="177" y="191"/>
                                      </a:lnTo>
                                      <a:lnTo>
                                        <a:pt x="177" y="181"/>
                                      </a:lnTo>
                                      <a:lnTo>
                                        <a:pt x="177" y="172"/>
                                      </a:lnTo>
                                      <a:lnTo>
                                        <a:pt x="175" y="162"/>
                                      </a:lnTo>
                                      <a:lnTo>
                                        <a:pt x="175" y="153"/>
                                      </a:lnTo>
                                      <a:lnTo>
                                        <a:pt x="173" y="143"/>
                                      </a:lnTo>
                                      <a:lnTo>
                                        <a:pt x="173" y="136"/>
                                      </a:lnTo>
                                      <a:lnTo>
                                        <a:pt x="173" y="126"/>
                                      </a:lnTo>
                                      <a:lnTo>
                                        <a:pt x="173" y="117"/>
                                      </a:lnTo>
                                      <a:lnTo>
                                        <a:pt x="170" y="107"/>
                                      </a:lnTo>
                                      <a:lnTo>
                                        <a:pt x="170" y="98"/>
                                      </a:lnTo>
                                      <a:lnTo>
                                        <a:pt x="170" y="88"/>
                                      </a:lnTo>
                                      <a:lnTo>
                                        <a:pt x="170" y="81"/>
                                      </a:lnTo>
                                      <a:lnTo>
                                        <a:pt x="170" y="72"/>
                                      </a:lnTo>
                                      <a:lnTo>
                                        <a:pt x="170" y="64"/>
                                      </a:lnTo>
                                      <a:lnTo>
                                        <a:pt x="168" y="55"/>
                                      </a:lnTo>
                                      <a:lnTo>
                                        <a:pt x="168" y="48"/>
                                      </a:lnTo>
                                      <a:lnTo>
                                        <a:pt x="168" y="38"/>
                                      </a:lnTo>
                                      <a:lnTo>
                                        <a:pt x="170" y="31"/>
                                      </a:lnTo>
                                      <a:lnTo>
                                        <a:pt x="170" y="24"/>
                                      </a:lnTo>
                                      <a:lnTo>
                                        <a:pt x="170" y="14"/>
                                      </a:lnTo>
                                      <a:lnTo>
                                        <a:pt x="170" y="7"/>
                                      </a:lnTo>
                                      <a:lnTo>
                                        <a:pt x="170" y="0"/>
                                      </a:lnTo>
                                      <a:lnTo>
                                        <a:pt x="170" y="3"/>
                                      </a:lnTo>
                                      <a:lnTo>
                                        <a:pt x="168" y="5"/>
                                      </a:lnTo>
                                      <a:lnTo>
                                        <a:pt x="166" y="10"/>
                                      </a:lnTo>
                                      <a:lnTo>
                                        <a:pt x="166" y="14"/>
                                      </a:lnTo>
                                      <a:lnTo>
                                        <a:pt x="163" y="17"/>
                                      </a:lnTo>
                                      <a:lnTo>
                                        <a:pt x="163" y="19"/>
                                      </a:lnTo>
                                      <a:lnTo>
                                        <a:pt x="163" y="24"/>
                                      </a:lnTo>
                                      <a:lnTo>
                                        <a:pt x="163" y="26"/>
                                      </a:lnTo>
                                      <a:lnTo>
                                        <a:pt x="163" y="29"/>
                                      </a:lnTo>
                                      <a:lnTo>
                                        <a:pt x="161" y="33"/>
                                      </a:lnTo>
                                      <a:lnTo>
                                        <a:pt x="161" y="36"/>
                                      </a:lnTo>
                                      <a:lnTo>
                                        <a:pt x="161" y="41"/>
                                      </a:lnTo>
                                      <a:lnTo>
                                        <a:pt x="161" y="43"/>
                                      </a:lnTo>
                                      <a:lnTo>
                                        <a:pt x="161" y="48"/>
                                      </a:lnTo>
                                      <a:lnTo>
                                        <a:pt x="161" y="53"/>
                                      </a:lnTo>
                                      <a:lnTo>
                                        <a:pt x="161" y="57"/>
                                      </a:lnTo>
                                      <a:lnTo>
                                        <a:pt x="161" y="60"/>
                                      </a:lnTo>
                                      <a:lnTo>
                                        <a:pt x="161" y="64"/>
                                      </a:lnTo>
                                      <a:lnTo>
                                        <a:pt x="161" y="69"/>
                                      </a:lnTo>
                                      <a:lnTo>
                                        <a:pt x="161" y="74"/>
                                      </a:lnTo>
                                      <a:lnTo>
                                        <a:pt x="161" y="79"/>
                                      </a:lnTo>
                                      <a:lnTo>
                                        <a:pt x="161" y="83"/>
                                      </a:lnTo>
                                      <a:lnTo>
                                        <a:pt x="161" y="88"/>
                                      </a:lnTo>
                                      <a:lnTo>
                                        <a:pt x="161" y="93"/>
                                      </a:lnTo>
                                      <a:lnTo>
                                        <a:pt x="161" y="98"/>
                                      </a:lnTo>
                                      <a:lnTo>
                                        <a:pt x="161" y="103"/>
                                      </a:lnTo>
                                      <a:lnTo>
                                        <a:pt x="161" y="107"/>
                                      </a:lnTo>
                                      <a:lnTo>
                                        <a:pt x="161" y="112"/>
                                      </a:lnTo>
                                      <a:lnTo>
                                        <a:pt x="161" y="117"/>
                                      </a:lnTo>
                                      <a:lnTo>
                                        <a:pt x="161" y="122"/>
                                      </a:lnTo>
                                      <a:lnTo>
                                        <a:pt x="161" y="126"/>
                                      </a:lnTo>
                                      <a:lnTo>
                                        <a:pt x="161" y="133"/>
                                      </a:lnTo>
                                      <a:lnTo>
                                        <a:pt x="161" y="138"/>
                                      </a:lnTo>
                                      <a:lnTo>
                                        <a:pt x="161" y="143"/>
                                      </a:lnTo>
                                      <a:lnTo>
                                        <a:pt x="161" y="148"/>
                                      </a:lnTo>
                                      <a:lnTo>
                                        <a:pt x="161" y="153"/>
                                      </a:lnTo>
                                      <a:lnTo>
                                        <a:pt x="161" y="157"/>
                                      </a:lnTo>
                                      <a:lnTo>
                                        <a:pt x="161" y="162"/>
                                      </a:lnTo>
                                      <a:lnTo>
                                        <a:pt x="161" y="167"/>
                                      </a:lnTo>
                                      <a:lnTo>
                                        <a:pt x="163" y="172"/>
                                      </a:lnTo>
                                      <a:lnTo>
                                        <a:pt x="163" y="176"/>
                                      </a:lnTo>
                                      <a:lnTo>
                                        <a:pt x="163" y="181"/>
                                      </a:lnTo>
                                      <a:lnTo>
                                        <a:pt x="163" y="183"/>
                                      </a:lnTo>
                                      <a:lnTo>
                                        <a:pt x="163" y="188"/>
                                      </a:lnTo>
                                      <a:lnTo>
                                        <a:pt x="163" y="193"/>
                                      </a:lnTo>
                                      <a:lnTo>
                                        <a:pt x="163" y="198"/>
                                      </a:lnTo>
                                      <a:lnTo>
                                        <a:pt x="163" y="200"/>
                                      </a:lnTo>
                                      <a:lnTo>
                                        <a:pt x="163" y="205"/>
                                      </a:lnTo>
                                      <a:lnTo>
                                        <a:pt x="163" y="210"/>
                                      </a:lnTo>
                                      <a:lnTo>
                                        <a:pt x="163" y="212"/>
                                      </a:lnTo>
                                      <a:lnTo>
                                        <a:pt x="163" y="214"/>
                                      </a:lnTo>
                                      <a:lnTo>
                                        <a:pt x="166" y="219"/>
                                      </a:lnTo>
                                      <a:lnTo>
                                        <a:pt x="166" y="222"/>
                                      </a:lnTo>
                                      <a:lnTo>
                                        <a:pt x="166" y="224"/>
                                      </a:lnTo>
                                      <a:lnTo>
                                        <a:pt x="166" y="229"/>
                                      </a:lnTo>
                                      <a:lnTo>
                                        <a:pt x="166" y="231"/>
                                      </a:lnTo>
                                      <a:lnTo>
                                        <a:pt x="166" y="236"/>
                                      </a:lnTo>
                                      <a:lnTo>
                                        <a:pt x="166" y="241"/>
                                      </a:lnTo>
                                      <a:lnTo>
                                        <a:pt x="166" y="241"/>
                                      </a:lnTo>
                                      <a:close/>
                                    </a:path>
                                  </a:pathLst>
                                </a:custGeom>
                                <a:solidFill>
                                  <a:srgbClr val="ffffff"/>
                                </a:solidFill>
                                <a:ln w="0">
                                  <a:noFill/>
                                </a:ln>
                              </wps:spPr>
                              <wps:style>
                                <a:lnRef idx="0"/>
                                <a:fillRef idx="0"/>
                                <a:effectRef idx="0"/>
                                <a:fontRef idx="minor"/>
                              </wps:style>
                              <wps:bodyPr/>
                            </wps:wsp>
                            <wps:wsp>
                              <wps:cNvSpPr/>
                              <wps:spPr>
                                <a:xfrm>
                                  <a:off x="252000" y="760680"/>
                                  <a:ext cx="2520" cy="29880"/>
                                </a:xfrm>
                                <a:custGeom>
                                  <a:avLst/>
                                  <a:gdLst/>
                                  <a:ahLst/>
                                  <a:rect l="l" t="t" r="r" b="b"/>
                                  <a:pathLst>
                                    <a:path w="4" h="62">
                                      <a:moveTo>
                                        <a:pt x="4" y="0"/>
                                      </a:moveTo>
                                      <a:lnTo>
                                        <a:pt x="2" y="2"/>
                                      </a:lnTo>
                                      <a:lnTo>
                                        <a:pt x="2" y="7"/>
                                      </a:lnTo>
                                      <a:lnTo>
                                        <a:pt x="2" y="12"/>
                                      </a:lnTo>
                                      <a:lnTo>
                                        <a:pt x="2" y="14"/>
                                      </a:lnTo>
                                      <a:lnTo>
                                        <a:pt x="0" y="19"/>
                                      </a:lnTo>
                                      <a:lnTo>
                                        <a:pt x="0" y="24"/>
                                      </a:lnTo>
                                      <a:lnTo>
                                        <a:pt x="0" y="26"/>
                                      </a:lnTo>
                                      <a:lnTo>
                                        <a:pt x="0" y="31"/>
                                      </a:lnTo>
                                      <a:lnTo>
                                        <a:pt x="0" y="36"/>
                                      </a:lnTo>
                                      <a:lnTo>
                                        <a:pt x="0" y="38"/>
                                      </a:lnTo>
                                      <a:lnTo>
                                        <a:pt x="0" y="43"/>
                                      </a:lnTo>
                                      <a:lnTo>
                                        <a:pt x="2" y="45"/>
                                      </a:lnTo>
                                      <a:lnTo>
                                        <a:pt x="2" y="50"/>
                                      </a:lnTo>
                                      <a:lnTo>
                                        <a:pt x="2" y="55"/>
                                      </a:lnTo>
                                      <a:lnTo>
                                        <a:pt x="2" y="57"/>
                                      </a:lnTo>
                                      <a:lnTo>
                                        <a:pt x="2" y="62"/>
                                      </a:lnTo>
                                      <a:lnTo>
                                        <a:pt x="2" y="57"/>
                                      </a:lnTo>
                                      <a:lnTo>
                                        <a:pt x="2" y="55"/>
                                      </a:lnTo>
                                      <a:lnTo>
                                        <a:pt x="2" y="50"/>
                                      </a:lnTo>
                                      <a:lnTo>
                                        <a:pt x="4" y="45"/>
                                      </a:lnTo>
                                      <a:lnTo>
                                        <a:pt x="4" y="43"/>
                                      </a:lnTo>
                                      <a:lnTo>
                                        <a:pt x="4" y="38"/>
                                      </a:lnTo>
                                      <a:lnTo>
                                        <a:pt x="4" y="36"/>
                                      </a:lnTo>
                                      <a:lnTo>
                                        <a:pt x="4" y="31"/>
                                      </a:lnTo>
                                      <a:lnTo>
                                        <a:pt x="4" y="26"/>
                                      </a:lnTo>
                                      <a:lnTo>
                                        <a:pt x="4" y="24"/>
                                      </a:lnTo>
                                      <a:lnTo>
                                        <a:pt x="4" y="19"/>
                                      </a:lnTo>
                                      <a:lnTo>
                                        <a:pt x="4" y="14"/>
                                      </a:lnTo>
                                      <a:lnTo>
                                        <a:pt x="4" y="12"/>
                                      </a:lnTo>
                                      <a:lnTo>
                                        <a:pt x="4" y="7"/>
                                      </a:lnTo>
                                      <a:lnTo>
                                        <a:pt x="4" y="2"/>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342360" y="636840"/>
                                  <a:ext cx="35640" cy="10080"/>
                                </a:xfrm>
                                <a:custGeom>
                                  <a:avLst/>
                                  <a:gdLst/>
                                  <a:ahLst/>
                                  <a:rect l="l" t="t" r="r" b="b"/>
                                  <a:pathLst>
                                    <a:path w="59" h="21">
                                      <a:moveTo>
                                        <a:pt x="59" y="0"/>
                                      </a:moveTo>
                                      <a:lnTo>
                                        <a:pt x="57" y="0"/>
                                      </a:lnTo>
                                      <a:lnTo>
                                        <a:pt x="52" y="2"/>
                                      </a:lnTo>
                                      <a:lnTo>
                                        <a:pt x="47" y="2"/>
                                      </a:lnTo>
                                      <a:lnTo>
                                        <a:pt x="45" y="4"/>
                                      </a:lnTo>
                                      <a:lnTo>
                                        <a:pt x="40" y="4"/>
                                      </a:lnTo>
                                      <a:lnTo>
                                        <a:pt x="38" y="7"/>
                                      </a:lnTo>
                                      <a:lnTo>
                                        <a:pt x="33" y="9"/>
                                      </a:lnTo>
                                      <a:lnTo>
                                        <a:pt x="28" y="9"/>
                                      </a:lnTo>
                                      <a:lnTo>
                                        <a:pt x="26" y="12"/>
                                      </a:lnTo>
                                      <a:lnTo>
                                        <a:pt x="21" y="14"/>
                                      </a:lnTo>
                                      <a:lnTo>
                                        <a:pt x="19" y="14"/>
                                      </a:lnTo>
                                      <a:lnTo>
                                        <a:pt x="14" y="16"/>
                                      </a:lnTo>
                                      <a:lnTo>
                                        <a:pt x="12" y="19"/>
                                      </a:lnTo>
                                      <a:lnTo>
                                        <a:pt x="7" y="19"/>
                                      </a:lnTo>
                                      <a:lnTo>
                                        <a:pt x="2" y="21"/>
                                      </a:lnTo>
                                      <a:lnTo>
                                        <a:pt x="0" y="21"/>
                                      </a:lnTo>
                                      <a:lnTo>
                                        <a:pt x="2" y="21"/>
                                      </a:lnTo>
                                      <a:lnTo>
                                        <a:pt x="7" y="21"/>
                                      </a:lnTo>
                                      <a:lnTo>
                                        <a:pt x="12" y="21"/>
                                      </a:lnTo>
                                      <a:lnTo>
                                        <a:pt x="17" y="21"/>
                                      </a:lnTo>
                                      <a:lnTo>
                                        <a:pt x="19" y="21"/>
                                      </a:lnTo>
                                      <a:lnTo>
                                        <a:pt x="24" y="21"/>
                                      </a:lnTo>
                                      <a:lnTo>
                                        <a:pt x="28" y="19"/>
                                      </a:lnTo>
                                      <a:lnTo>
                                        <a:pt x="33" y="19"/>
                                      </a:lnTo>
                                      <a:lnTo>
                                        <a:pt x="38" y="16"/>
                                      </a:lnTo>
                                      <a:lnTo>
                                        <a:pt x="40" y="16"/>
                                      </a:lnTo>
                                      <a:lnTo>
                                        <a:pt x="45" y="14"/>
                                      </a:lnTo>
                                      <a:lnTo>
                                        <a:pt x="50" y="12"/>
                                      </a:lnTo>
                                      <a:lnTo>
                                        <a:pt x="52" y="9"/>
                                      </a:lnTo>
                                      <a:lnTo>
                                        <a:pt x="55" y="7"/>
                                      </a:lnTo>
                                      <a:lnTo>
                                        <a:pt x="57" y="2"/>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538560" y="174600"/>
                                  <a:ext cx="78120" cy="303480"/>
                                </a:xfrm>
                                <a:custGeom>
                                  <a:avLst/>
                                  <a:gdLst/>
                                  <a:ahLst/>
                                  <a:rect l="l" t="t" r="r" b="b"/>
                                  <a:pathLst>
                                    <a:path w="130" h="619">
                                      <a:moveTo>
                                        <a:pt x="121" y="145"/>
                                      </a:moveTo>
                                      <a:lnTo>
                                        <a:pt x="121" y="140"/>
                                      </a:lnTo>
                                      <a:lnTo>
                                        <a:pt x="121" y="138"/>
                                      </a:lnTo>
                                      <a:lnTo>
                                        <a:pt x="121" y="136"/>
                                      </a:lnTo>
                                      <a:lnTo>
                                        <a:pt x="121" y="131"/>
                                      </a:lnTo>
                                      <a:lnTo>
                                        <a:pt x="121" y="128"/>
                                      </a:lnTo>
                                      <a:lnTo>
                                        <a:pt x="121" y="126"/>
                                      </a:lnTo>
                                      <a:lnTo>
                                        <a:pt x="121" y="121"/>
                                      </a:lnTo>
                                      <a:lnTo>
                                        <a:pt x="121" y="119"/>
                                      </a:lnTo>
                                      <a:lnTo>
                                        <a:pt x="121" y="114"/>
                                      </a:lnTo>
                                      <a:lnTo>
                                        <a:pt x="121" y="112"/>
                                      </a:lnTo>
                                      <a:lnTo>
                                        <a:pt x="121" y="109"/>
                                      </a:lnTo>
                                      <a:lnTo>
                                        <a:pt x="121" y="105"/>
                                      </a:lnTo>
                                      <a:lnTo>
                                        <a:pt x="121" y="102"/>
                                      </a:lnTo>
                                      <a:lnTo>
                                        <a:pt x="121" y="100"/>
                                      </a:lnTo>
                                      <a:lnTo>
                                        <a:pt x="121" y="95"/>
                                      </a:lnTo>
                                      <a:lnTo>
                                        <a:pt x="121" y="93"/>
                                      </a:lnTo>
                                      <a:lnTo>
                                        <a:pt x="121" y="90"/>
                                      </a:lnTo>
                                      <a:lnTo>
                                        <a:pt x="121" y="86"/>
                                      </a:lnTo>
                                      <a:lnTo>
                                        <a:pt x="121" y="83"/>
                                      </a:lnTo>
                                      <a:lnTo>
                                        <a:pt x="121" y="78"/>
                                      </a:lnTo>
                                      <a:lnTo>
                                        <a:pt x="121" y="76"/>
                                      </a:lnTo>
                                      <a:lnTo>
                                        <a:pt x="121" y="71"/>
                                      </a:lnTo>
                                      <a:lnTo>
                                        <a:pt x="121" y="69"/>
                                      </a:lnTo>
                                      <a:lnTo>
                                        <a:pt x="121" y="66"/>
                                      </a:lnTo>
                                      <a:lnTo>
                                        <a:pt x="118" y="62"/>
                                      </a:lnTo>
                                      <a:lnTo>
                                        <a:pt x="118" y="59"/>
                                      </a:lnTo>
                                      <a:lnTo>
                                        <a:pt x="118" y="57"/>
                                      </a:lnTo>
                                      <a:lnTo>
                                        <a:pt x="118" y="52"/>
                                      </a:lnTo>
                                      <a:lnTo>
                                        <a:pt x="118" y="50"/>
                                      </a:lnTo>
                                      <a:lnTo>
                                        <a:pt x="118" y="47"/>
                                      </a:lnTo>
                                      <a:lnTo>
                                        <a:pt x="118" y="43"/>
                                      </a:lnTo>
                                      <a:lnTo>
                                        <a:pt x="118" y="40"/>
                                      </a:lnTo>
                                      <a:lnTo>
                                        <a:pt x="118" y="0"/>
                                      </a:lnTo>
                                      <a:lnTo>
                                        <a:pt x="118" y="5"/>
                                      </a:lnTo>
                                      <a:lnTo>
                                        <a:pt x="121" y="9"/>
                                      </a:lnTo>
                                      <a:lnTo>
                                        <a:pt x="121" y="12"/>
                                      </a:lnTo>
                                      <a:lnTo>
                                        <a:pt x="123" y="19"/>
                                      </a:lnTo>
                                      <a:lnTo>
                                        <a:pt x="123" y="24"/>
                                      </a:lnTo>
                                      <a:lnTo>
                                        <a:pt x="123" y="28"/>
                                      </a:lnTo>
                                      <a:lnTo>
                                        <a:pt x="123" y="31"/>
                                      </a:lnTo>
                                      <a:lnTo>
                                        <a:pt x="125" y="33"/>
                                      </a:lnTo>
                                      <a:lnTo>
                                        <a:pt x="125" y="36"/>
                                      </a:lnTo>
                                      <a:lnTo>
                                        <a:pt x="125" y="40"/>
                                      </a:lnTo>
                                      <a:lnTo>
                                        <a:pt x="125" y="43"/>
                                      </a:lnTo>
                                      <a:lnTo>
                                        <a:pt x="125" y="45"/>
                                      </a:lnTo>
                                      <a:lnTo>
                                        <a:pt x="125" y="47"/>
                                      </a:lnTo>
                                      <a:lnTo>
                                        <a:pt x="128" y="52"/>
                                      </a:lnTo>
                                      <a:lnTo>
                                        <a:pt x="128" y="55"/>
                                      </a:lnTo>
                                      <a:lnTo>
                                        <a:pt x="128" y="57"/>
                                      </a:lnTo>
                                      <a:lnTo>
                                        <a:pt x="128" y="62"/>
                                      </a:lnTo>
                                      <a:lnTo>
                                        <a:pt x="128" y="64"/>
                                      </a:lnTo>
                                      <a:lnTo>
                                        <a:pt x="128" y="66"/>
                                      </a:lnTo>
                                      <a:lnTo>
                                        <a:pt x="128" y="71"/>
                                      </a:lnTo>
                                      <a:lnTo>
                                        <a:pt x="128" y="74"/>
                                      </a:lnTo>
                                      <a:lnTo>
                                        <a:pt x="128" y="76"/>
                                      </a:lnTo>
                                      <a:lnTo>
                                        <a:pt x="128" y="81"/>
                                      </a:lnTo>
                                      <a:lnTo>
                                        <a:pt x="128" y="83"/>
                                      </a:lnTo>
                                      <a:lnTo>
                                        <a:pt x="128" y="88"/>
                                      </a:lnTo>
                                      <a:lnTo>
                                        <a:pt x="130" y="90"/>
                                      </a:lnTo>
                                      <a:lnTo>
                                        <a:pt x="130" y="93"/>
                                      </a:lnTo>
                                      <a:lnTo>
                                        <a:pt x="130" y="97"/>
                                      </a:lnTo>
                                      <a:lnTo>
                                        <a:pt x="130" y="100"/>
                                      </a:lnTo>
                                      <a:lnTo>
                                        <a:pt x="130" y="102"/>
                                      </a:lnTo>
                                      <a:lnTo>
                                        <a:pt x="130" y="107"/>
                                      </a:lnTo>
                                      <a:lnTo>
                                        <a:pt x="130" y="109"/>
                                      </a:lnTo>
                                      <a:lnTo>
                                        <a:pt x="130" y="112"/>
                                      </a:lnTo>
                                      <a:lnTo>
                                        <a:pt x="130" y="116"/>
                                      </a:lnTo>
                                      <a:lnTo>
                                        <a:pt x="130" y="119"/>
                                      </a:lnTo>
                                      <a:lnTo>
                                        <a:pt x="130" y="124"/>
                                      </a:lnTo>
                                      <a:lnTo>
                                        <a:pt x="130" y="126"/>
                                      </a:lnTo>
                                      <a:lnTo>
                                        <a:pt x="130" y="128"/>
                                      </a:lnTo>
                                      <a:lnTo>
                                        <a:pt x="130" y="133"/>
                                      </a:lnTo>
                                      <a:lnTo>
                                        <a:pt x="130" y="136"/>
                                      </a:lnTo>
                                      <a:lnTo>
                                        <a:pt x="130" y="138"/>
                                      </a:lnTo>
                                      <a:lnTo>
                                        <a:pt x="130" y="143"/>
                                      </a:lnTo>
                                      <a:lnTo>
                                        <a:pt x="128" y="145"/>
                                      </a:lnTo>
                                      <a:lnTo>
                                        <a:pt x="128" y="147"/>
                                      </a:lnTo>
                                      <a:lnTo>
                                        <a:pt x="128" y="150"/>
                                      </a:lnTo>
                                      <a:lnTo>
                                        <a:pt x="128" y="155"/>
                                      </a:lnTo>
                                      <a:lnTo>
                                        <a:pt x="128" y="159"/>
                                      </a:lnTo>
                                      <a:lnTo>
                                        <a:pt x="128" y="164"/>
                                      </a:lnTo>
                                      <a:lnTo>
                                        <a:pt x="128" y="169"/>
                                      </a:lnTo>
                                      <a:lnTo>
                                        <a:pt x="128" y="174"/>
                                      </a:lnTo>
                                      <a:lnTo>
                                        <a:pt x="128" y="178"/>
                                      </a:lnTo>
                                      <a:lnTo>
                                        <a:pt x="128" y="183"/>
                                      </a:lnTo>
                                      <a:lnTo>
                                        <a:pt x="128" y="188"/>
                                      </a:lnTo>
                                      <a:lnTo>
                                        <a:pt x="125" y="195"/>
                                      </a:lnTo>
                                      <a:lnTo>
                                        <a:pt x="125" y="200"/>
                                      </a:lnTo>
                                      <a:lnTo>
                                        <a:pt x="125" y="207"/>
                                      </a:lnTo>
                                      <a:lnTo>
                                        <a:pt x="123" y="212"/>
                                      </a:lnTo>
                                      <a:lnTo>
                                        <a:pt x="123" y="219"/>
                                      </a:lnTo>
                                      <a:lnTo>
                                        <a:pt x="123" y="224"/>
                                      </a:lnTo>
                                      <a:lnTo>
                                        <a:pt x="123" y="231"/>
                                      </a:lnTo>
                                      <a:lnTo>
                                        <a:pt x="121" y="238"/>
                                      </a:lnTo>
                                      <a:lnTo>
                                        <a:pt x="118" y="245"/>
                                      </a:lnTo>
                                      <a:lnTo>
                                        <a:pt x="118" y="252"/>
                                      </a:lnTo>
                                      <a:lnTo>
                                        <a:pt x="118" y="259"/>
                                      </a:lnTo>
                                      <a:lnTo>
                                        <a:pt x="116" y="264"/>
                                      </a:lnTo>
                                      <a:lnTo>
                                        <a:pt x="116" y="271"/>
                                      </a:lnTo>
                                      <a:lnTo>
                                        <a:pt x="114" y="278"/>
                                      </a:lnTo>
                                      <a:lnTo>
                                        <a:pt x="114" y="288"/>
                                      </a:lnTo>
                                      <a:lnTo>
                                        <a:pt x="111" y="293"/>
                                      </a:lnTo>
                                      <a:lnTo>
                                        <a:pt x="109" y="302"/>
                                      </a:lnTo>
                                      <a:lnTo>
                                        <a:pt x="109" y="309"/>
                                      </a:lnTo>
                                      <a:lnTo>
                                        <a:pt x="106" y="316"/>
                                      </a:lnTo>
                                      <a:lnTo>
                                        <a:pt x="106" y="324"/>
                                      </a:lnTo>
                                      <a:lnTo>
                                        <a:pt x="104" y="331"/>
                                      </a:lnTo>
                                      <a:lnTo>
                                        <a:pt x="102" y="340"/>
                                      </a:lnTo>
                                      <a:lnTo>
                                        <a:pt x="99" y="347"/>
                                      </a:lnTo>
                                      <a:lnTo>
                                        <a:pt x="99" y="355"/>
                                      </a:lnTo>
                                      <a:lnTo>
                                        <a:pt x="97" y="362"/>
                                      </a:lnTo>
                                      <a:lnTo>
                                        <a:pt x="95" y="371"/>
                                      </a:lnTo>
                                      <a:lnTo>
                                        <a:pt x="95" y="378"/>
                                      </a:lnTo>
                                      <a:lnTo>
                                        <a:pt x="92" y="386"/>
                                      </a:lnTo>
                                      <a:lnTo>
                                        <a:pt x="90" y="393"/>
                                      </a:lnTo>
                                      <a:lnTo>
                                        <a:pt x="88" y="402"/>
                                      </a:lnTo>
                                      <a:lnTo>
                                        <a:pt x="85" y="409"/>
                                      </a:lnTo>
                                      <a:lnTo>
                                        <a:pt x="83" y="416"/>
                                      </a:lnTo>
                                      <a:lnTo>
                                        <a:pt x="83" y="424"/>
                                      </a:lnTo>
                                      <a:lnTo>
                                        <a:pt x="80" y="431"/>
                                      </a:lnTo>
                                      <a:lnTo>
                                        <a:pt x="78" y="440"/>
                                      </a:lnTo>
                                      <a:lnTo>
                                        <a:pt x="76" y="447"/>
                                      </a:lnTo>
                                      <a:lnTo>
                                        <a:pt x="73" y="455"/>
                                      </a:lnTo>
                                      <a:lnTo>
                                        <a:pt x="71" y="462"/>
                                      </a:lnTo>
                                      <a:lnTo>
                                        <a:pt x="69" y="471"/>
                                      </a:lnTo>
                                      <a:lnTo>
                                        <a:pt x="66" y="476"/>
                                      </a:lnTo>
                                      <a:lnTo>
                                        <a:pt x="64" y="486"/>
                                      </a:lnTo>
                                      <a:lnTo>
                                        <a:pt x="61" y="493"/>
                                      </a:lnTo>
                                      <a:lnTo>
                                        <a:pt x="59" y="500"/>
                                      </a:lnTo>
                                      <a:lnTo>
                                        <a:pt x="54" y="507"/>
                                      </a:lnTo>
                                      <a:lnTo>
                                        <a:pt x="54" y="512"/>
                                      </a:lnTo>
                                      <a:lnTo>
                                        <a:pt x="50" y="519"/>
                                      </a:lnTo>
                                      <a:lnTo>
                                        <a:pt x="47" y="528"/>
                                      </a:lnTo>
                                      <a:lnTo>
                                        <a:pt x="45" y="533"/>
                                      </a:lnTo>
                                      <a:lnTo>
                                        <a:pt x="42" y="540"/>
                                      </a:lnTo>
                                      <a:lnTo>
                                        <a:pt x="40" y="545"/>
                                      </a:lnTo>
                                      <a:lnTo>
                                        <a:pt x="35" y="552"/>
                                      </a:lnTo>
                                      <a:lnTo>
                                        <a:pt x="33" y="559"/>
                                      </a:lnTo>
                                      <a:lnTo>
                                        <a:pt x="31" y="564"/>
                                      </a:lnTo>
                                      <a:lnTo>
                                        <a:pt x="28" y="571"/>
                                      </a:lnTo>
                                      <a:lnTo>
                                        <a:pt x="26" y="578"/>
                                      </a:lnTo>
                                      <a:lnTo>
                                        <a:pt x="21" y="583"/>
                                      </a:lnTo>
                                      <a:lnTo>
                                        <a:pt x="19" y="588"/>
                                      </a:lnTo>
                                      <a:lnTo>
                                        <a:pt x="16" y="593"/>
                                      </a:lnTo>
                                      <a:lnTo>
                                        <a:pt x="14" y="600"/>
                                      </a:lnTo>
                                      <a:lnTo>
                                        <a:pt x="9" y="605"/>
                                      </a:lnTo>
                                      <a:lnTo>
                                        <a:pt x="7" y="609"/>
                                      </a:lnTo>
                                      <a:lnTo>
                                        <a:pt x="5" y="614"/>
                                      </a:lnTo>
                                      <a:lnTo>
                                        <a:pt x="0" y="619"/>
                                      </a:lnTo>
                                      <a:lnTo>
                                        <a:pt x="5" y="612"/>
                                      </a:lnTo>
                                      <a:lnTo>
                                        <a:pt x="7" y="605"/>
                                      </a:lnTo>
                                      <a:lnTo>
                                        <a:pt x="9" y="597"/>
                                      </a:lnTo>
                                      <a:lnTo>
                                        <a:pt x="14" y="590"/>
                                      </a:lnTo>
                                      <a:lnTo>
                                        <a:pt x="16" y="583"/>
                                      </a:lnTo>
                                      <a:lnTo>
                                        <a:pt x="19" y="576"/>
                                      </a:lnTo>
                                      <a:lnTo>
                                        <a:pt x="21" y="569"/>
                                      </a:lnTo>
                                      <a:lnTo>
                                        <a:pt x="26" y="564"/>
                                      </a:lnTo>
                                      <a:lnTo>
                                        <a:pt x="28" y="555"/>
                                      </a:lnTo>
                                      <a:lnTo>
                                        <a:pt x="31" y="550"/>
                                      </a:lnTo>
                                      <a:lnTo>
                                        <a:pt x="33" y="540"/>
                                      </a:lnTo>
                                      <a:lnTo>
                                        <a:pt x="35" y="536"/>
                                      </a:lnTo>
                                      <a:lnTo>
                                        <a:pt x="38" y="528"/>
                                      </a:lnTo>
                                      <a:lnTo>
                                        <a:pt x="40" y="521"/>
                                      </a:lnTo>
                                      <a:lnTo>
                                        <a:pt x="45" y="514"/>
                                      </a:lnTo>
                                      <a:lnTo>
                                        <a:pt x="47" y="507"/>
                                      </a:lnTo>
                                      <a:lnTo>
                                        <a:pt x="50" y="500"/>
                                      </a:lnTo>
                                      <a:lnTo>
                                        <a:pt x="52" y="493"/>
                                      </a:lnTo>
                                      <a:lnTo>
                                        <a:pt x="54" y="483"/>
                                      </a:lnTo>
                                      <a:lnTo>
                                        <a:pt x="57" y="476"/>
                                      </a:lnTo>
                                      <a:lnTo>
                                        <a:pt x="59" y="469"/>
                                      </a:lnTo>
                                      <a:lnTo>
                                        <a:pt x="61" y="462"/>
                                      </a:lnTo>
                                      <a:lnTo>
                                        <a:pt x="64" y="455"/>
                                      </a:lnTo>
                                      <a:lnTo>
                                        <a:pt x="66" y="447"/>
                                      </a:lnTo>
                                      <a:lnTo>
                                        <a:pt x="69" y="440"/>
                                      </a:lnTo>
                                      <a:lnTo>
                                        <a:pt x="71" y="433"/>
                                      </a:lnTo>
                                      <a:lnTo>
                                        <a:pt x="73" y="424"/>
                                      </a:lnTo>
                                      <a:lnTo>
                                        <a:pt x="76" y="416"/>
                                      </a:lnTo>
                                      <a:lnTo>
                                        <a:pt x="78" y="409"/>
                                      </a:lnTo>
                                      <a:lnTo>
                                        <a:pt x="80" y="402"/>
                                      </a:lnTo>
                                      <a:lnTo>
                                        <a:pt x="83" y="395"/>
                                      </a:lnTo>
                                      <a:lnTo>
                                        <a:pt x="85" y="388"/>
                                      </a:lnTo>
                                      <a:lnTo>
                                        <a:pt x="85" y="378"/>
                                      </a:lnTo>
                                      <a:lnTo>
                                        <a:pt x="88" y="371"/>
                                      </a:lnTo>
                                      <a:lnTo>
                                        <a:pt x="90" y="364"/>
                                      </a:lnTo>
                                      <a:lnTo>
                                        <a:pt x="92" y="357"/>
                                      </a:lnTo>
                                      <a:lnTo>
                                        <a:pt x="92" y="347"/>
                                      </a:lnTo>
                                      <a:lnTo>
                                        <a:pt x="95" y="340"/>
                                      </a:lnTo>
                                      <a:lnTo>
                                        <a:pt x="97" y="333"/>
                                      </a:lnTo>
                                      <a:lnTo>
                                        <a:pt x="99" y="326"/>
                                      </a:lnTo>
                                      <a:lnTo>
                                        <a:pt x="99" y="316"/>
                                      </a:lnTo>
                                      <a:lnTo>
                                        <a:pt x="102" y="309"/>
                                      </a:lnTo>
                                      <a:lnTo>
                                        <a:pt x="102" y="302"/>
                                      </a:lnTo>
                                      <a:lnTo>
                                        <a:pt x="104" y="295"/>
                                      </a:lnTo>
                                      <a:lnTo>
                                        <a:pt x="106" y="288"/>
                                      </a:lnTo>
                                      <a:lnTo>
                                        <a:pt x="106" y="281"/>
                                      </a:lnTo>
                                      <a:lnTo>
                                        <a:pt x="109" y="271"/>
                                      </a:lnTo>
                                      <a:lnTo>
                                        <a:pt x="109" y="264"/>
                                      </a:lnTo>
                                      <a:lnTo>
                                        <a:pt x="109" y="257"/>
                                      </a:lnTo>
                                      <a:lnTo>
                                        <a:pt x="111" y="247"/>
                                      </a:lnTo>
                                      <a:lnTo>
                                        <a:pt x="111" y="240"/>
                                      </a:lnTo>
                                      <a:lnTo>
                                        <a:pt x="114" y="233"/>
                                      </a:lnTo>
                                      <a:lnTo>
                                        <a:pt x="114" y="226"/>
                                      </a:lnTo>
                                      <a:lnTo>
                                        <a:pt x="116" y="219"/>
                                      </a:lnTo>
                                      <a:lnTo>
                                        <a:pt x="116" y="212"/>
                                      </a:lnTo>
                                      <a:lnTo>
                                        <a:pt x="116" y="205"/>
                                      </a:lnTo>
                                      <a:lnTo>
                                        <a:pt x="118" y="195"/>
                                      </a:lnTo>
                                      <a:lnTo>
                                        <a:pt x="118" y="188"/>
                                      </a:lnTo>
                                      <a:lnTo>
                                        <a:pt x="118" y="181"/>
                                      </a:lnTo>
                                      <a:lnTo>
                                        <a:pt x="118" y="174"/>
                                      </a:lnTo>
                                      <a:lnTo>
                                        <a:pt x="118" y="166"/>
                                      </a:lnTo>
                                      <a:lnTo>
                                        <a:pt x="121" y="159"/>
                                      </a:lnTo>
                                      <a:lnTo>
                                        <a:pt x="121" y="152"/>
                                      </a:lnTo>
                                      <a:lnTo>
                                        <a:pt x="121" y="145"/>
                                      </a:lnTo>
                                      <a:lnTo>
                                        <a:pt x="121" y="145"/>
                                      </a:lnTo>
                                      <a:close/>
                                    </a:path>
                                  </a:pathLst>
                                </a:custGeom>
                                <a:solidFill>
                                  <a:srgbClr val="ffffff"/>
                                </a:solidFill>
                                <a:ln w="0">
                                  <a:noFill/>
                                </a:ln>
                              </wps:spPr>
                              <wps:style>
                                <a:lnRef idx="0"/>
                                <a:fillRef idx="0"/>
                                <a:effectRef idx="0"/>
                                <a:fontRef idx="minor"/>
                              </wps:style>
                              <wps:bodyPr/>
                            </wps:wsp>
                            <wps:wsp>
                              <wps:cNvSpPr/>
                              <wps:spPr>
                                <a:xfrm>
                                  <a:off x="563760" y="107280"/>
                                  <a:ext cx="33120" cy="39240"/>
                                </a:xfrm>
                                <a:custGeom>
                                  <a:avLst/>
                                  <a:gdLst/>
                                  <a:ahLst/>
                                  <a:rect l="l" t="t" r="r" b="b"/>
                                  <a:pathLst>
                                    <a:path w="55" h="81">
                                      <a:moveTo>
                                        <a:pt x="41" y="54"/>
                                      </a:moveTo>
                                      <a:lnTo>
                                        <a:pt x="43" y="59"/>
                                      </a:lnTo>
                                      <a:lnTo>
                                        <a:pt x="43" y="62"/>
                                      </a:lnTo>
                                      <a:lnTo>
                                        <a:pt x="46" y="64"/>
                                      </a:lnTo>
                                      <a:lnTo>
                                        <a:pt x="48" y="69"/>
                                      </a:lnTo>
                                      <a:lnTo>
                                        <a:pt x="48" y="71"/>
                                      </a:lnTo>
                                      <a:lnTo>
                                        <a:pt x="50" y="76"/>
                                      </a:lnTo>
                                      <a:lnTo>
                                        <a:pt x="53" y="78"/>
                                      </a:lnTo>
                                      <a:lnTo>
                                        <a:pt x="55" y="81"/>
                                      </a:lnTo>
                                      <a:lnTo>
                                        <a:pt x="55" y="78"/>
                                      </a:lnTo>
                                      <a:lnTo>
                                        <a:pt x="53" y="76"/>
                                      </a:lnTo>
                                      <a:lnTo>
                                        <a:pt x="53" y="73"/>
                                      </a:lnTo>
                                      <a:lnTo>
                                        <a:pt x="50" y="71"/>
                                      </a:lnTo>
                                      <a:lnTo>
                                        <a:pt x="48" y="64"/>
                                      </a:lnTo>
                                      <a:lnTo>
                                        <a:pt x="46" y="59"/>
                                      </a:lnTo>
                                      <a:lnTo>
                                        <a:pt x="43" y="57"/>
                                      </a:lnTo>
                                      <a:lnTo>
                                        <a:pt x="43" y="52"/>
                                      </a:lnTo>
                                      <a:lnTo>
                                        <a:pt x="41" y="50"/>
                                      </a:lnTo>
                                      <a:lnTo>
                                        <a:pt x="41" y="47"/>
                                      </a:lnTo>
                                      <a:lnTo>
                                        <a:pt x="38" y="43"/>
                                      </a:lnTo>
                                      <a:lnTo>
                                        <a:pt x="34" y="35"/>
                                      </a:lnTo>
                                      <a:lnTo>
                                        <a:pt x="31" y="31"/>
                                      </a:lnTo>
                                      <a:lnTo>
                                        <a:pt x="27" y="26"/>
                                      </a:lnTo>
                                      <a:lnTo>
                                        <a:pt x="24" y="21"/>
                                      </a:lnTo>
                                      <a:lnTo>
                                        <a:pt x="19" y="16"/>
                                      </a:lnTo>
                                      <a:lnTo>
                                        <a:pt x="15" y="12"/>
                                      </a:lnTo>
                                      <a:lnTo>
                                        <a:pt x="10" y="7"/>
                                      </a:lnTo>
                                      <a:lnTo>
                                        <a:pt x="5" y="2"/>
                                      </a:lnTo>
                                      <a:lnTo>
                                        <a:pt x="0" y="0"/>
                                      </a:lnTo>
                                      <a:lnTo>
                                        <a:pt x="3" y="2"/>
                                      </a:lnTo>
                                      <a:lnTo>
                                        <a:pt x="5" y="7"/>
                                      </a:lnTo>
                                      <a:lnTo>
                                        <a:pt x="8" y="9"/>
                                      </a:lnTo>
                                      <a:lnTo>
                                        <a:pt x="10" y="14"/>
                                      </a:lnTo>
                                      <a:lnTo>
                                        <a:pt x="12" y="16"/>
                                      </a:lnTo>
                                      <a:lnTo>
                                        <a:pt x="17" y="21"/>
                                      </a:lnTo>
                                      <a:lnTo>
                                        <a:pt x="19" y="23"/>
                                      </a:lnTo>
                                      <a:lnTo>
                                        <a:pt x="22" y="28"/>
                                      </a:lnTo>
                                      <a:lnTo>
                                        <a:pt x="24" y="31"/>
                                      </a:lnTo>
                                      <a:lnTo>
                                        <a:pt x="27" y="35"/>
                                      </a:lnTo>
                                      <a:lnTo>
                                        <a:pt x="29" y="38"/>
                                      </a:lnTo>
                                      <a:lnTo>
                                        <a:pt x="31" y="40"/>
                                      </a:lnTo>
                                      <a:lnTo>
                                        <a:pt x="34" y="45"/>
                                      </a:lnTo>
                                      <a:lnTo>
                                        <a:pt x="36" y="47"/>
                                      </a:lnTo>
                                      <a:lnTo>
                                        <a:pt x="38" y="52"/>
                                      </a:lnTo>
                                      <a:lnTo>
                                        <a:pt x="41" y="54"/>
                                      </a:lnTo>
                                      <a:lnTo>
                                        <a:pt x="41" y="54"/>
                                      </a:lnTo>
                                      <a:close/>
                                    </a:path>
                                  </a:pathLst>
                                </a:custGeom>
                                <a:solidFill>
                                  <a:srgbClr val="ffffff"/>
                                </a:solidFill>
                                <a:ln w="0">
                                  <a:noFill/>
                                </a:ln>
                              </wps:spPr>
                              <wps:style>
                                <a:lnRef idx="0"/>
                                <a:fillRef idx="0"/>
                                <a:effectRef idx="0"/>
                                <a:fontRef idx="minor"/>
                              </wps:style>
                              <wps:bodyPr/>
                            </wps:wsp>
                            <wps:wsp>
                              <wps:cNvSpPr/>
                              <wps:spPr>
                                <a:xfrm>
                                  <a:off x="254520" y="1081440"/>
                                  <a:ext cx="39960" cy="43920"/>
                                </a:xfrm>
                                <a:custGeom>
                                  <a:avLst/>
                                  <a:gdLst/>
                                  <a:ahLst/>
                                  <a:rect l="l" t="t" r="r" b="b"/>
                                  <a:pathLst>
                                    <a:path w="67" h="90">
                                      <a:moveTo>
                                        <a:pt x="8" y="90"/>
                                      </a:moveTo>
                                      <a:lnTo>
                                        <a:pt x="8" y="90"/>
                                      </a:lnTo>
                                      <a:lnTo>
                                        <a:pt x="10" y="88"/>
                                      </a:lnTo>
                                      <a:lnTo>
                                        <a:pt x="15" y="85"/>
                                      </a:lnTo>
                                      <a:lnTo>
                                        <a:pt x="19" y="80"/>
                                      </a:lnTo>
                                      <a:lnTo>
                                        <a:pt x="19" y="78"/>
                                      </a:lnTo>
                                      <a:lnTo>
                                        <a:pt x="22" y="76"/>
                                      </a:lnTo>
                                      <a:lnTo>
                                        <a:pt x="24" y="73"/>
                                      </a:lnTo>
                                      <a:lnTo>
                                        <a:pt x="29" y="71"/>
                                      </a:lnTo>
                                      <a:lnTo>
                                        <a:pt x="31" y="66"/>
                                      </a:lnTo>
                                      <a:lnTo>
                                        <a:pt x="34" y="64"/>
                                      </a:lnTo>
                                      <a:lnTo>
                                        <a:pt x="36" y="61"/>
                                      </a:lnTo>
                                      <a:lnTo>
                                        <a:pt x="41" y="59"/>
                                      </a:lnTo>
                                      <a:lnTo>
                                        <a:pt x="43" y="54"/>
                                      </a:lnTo>
                                      <a:lnTo>
                                        <a:pt x="45" y="50"/>
                                      </a:lnTo>
                                      <a:lnTo>
                                        <a:pt x="48" y="47"/>
                                      </a:lnTo>
                                      <a:lnTo>
                                        <a:pt x="50" y="42"/>
                                      </a:lnTo>
                                      <a:lnTo>
                                        <a:pt x="53" y="40"/>
                                      </a:lnTo>
                                      <a:lnTo>
                                        <a:pt x="55" y="35"/>
                                      </a:lnTo>
                                      <a:lnTo>
                                        <a:pt x="57" y="33"/>
                                      </a:lnTo>
                                      <a:lnTo>
                                        <a:pt x="60" y="28"/>
                                      </a:lnTo>
                                      <a:lnTo>
                                        <a:pt x="62" y="23"/>
                                      </a:lnTo>
                                      <a:lnTo>
                                        <a:pt x="62" y="21"/>
                                      </a:lnTo>
                                      <a:lnTo>
                                        <a:pt x="64" y="16"/>
                                      </a:lnTo>
                                      <a:lnTo>
                                        <a:pt x="64" y="14"/>
                                      </a:lnTo>
                                      <a:lnTo>
                                        <a:pt x="67" y="9"/>
                                      </a:lnTo>
                                      <a:lnTo>
                                        <a:pt x="67" y="7"/>
                                      </a:lnTo>
                                      <a:lnTo>
                                        <a:pt x="67" y="2"/>
                                      </a:lnTo>
                                      <a:lnTo>
                                        <a:pt x="67" y="0"/>
                                      </a:lnTo>
                                      <a:lnTo>
                                        <a:pt x="62" y="4"/>
                                      </a:lnTo>
                                      <a:lnTo>
                                        <a:pt x="60" y="9"/>
                                      </a:lnTo>
                                      <a:lnTo>
                                        <a:pt x="55" y="16"/>
                                      </a:lnTo>
                                      <a:lnTo>
                                        <a:pt x="50" y="21"/>
                                      </a:lnTo>
                                      <a:lnTo>
                                        <a:pt x="45" y="26"/>
                                      </a:lnTo>
                                      <a:lnTo>
                                        <a:pt x="43" y="33"/>
                                      </a:lnTo>
                                      <a:lnTo>
                                        <a:pt x="38" y="38"/>
                                      </a:lnTo>
                                      <a:lnTo>
                                        <a:pt x="36" y="42"/>
                                      </a:lnTo>
                                      <a:lnTo>
                                        <a:pt x="31" y="47"/>
                                      </a:lnTo>
                                      <a:lnTo>
                                        <a:pt x="26" y="52"/>
                                      </a:lnTo>
                                      <a:lnTo>
                                        <a:pt x="24" y="59"/>
                                      </a:lnTo>
                                      <a:lnTo>
                                        <a:pt x="19" y="64"/>
                                      </a:lnTo>
                                      <a:lnTo>
                                        <a:pt x="15" y="69"/>
                                      </a:lnTo>
                                      <a:lnTo>
                                        <a:pt x="10" y="73"/>
                                      </a:lnTo>
                                      <a:lnTo>
                                        <a:pt x="5" y="78"/>
                                      </a:lnTo>
                                      <a:lnTo>
                                        <a:pt x="0" y="83"/>
                                      </a:lnTo>
                                      <a:lnTo>
                                        <a:pt x="8" y="90"/>
                                      </a:lnTo>
                                      <a:lnTo>
                                        <a:pt x="8" y="90"/>
                                      </a:lnTo>
                                      <a:close/>
                                    </a:path>
                                  </a:pathLst>
                                </a:custGeom>
                                <a:solidFill>
                                  <a:srgbClr val="ffffff"/>
                                </a:solidFill>
                                <a:ln w="0">
                                  <a:noFill/>
                                </a:ln>
                              </wps:spPr>
                              <wps:style>
                                <a:lnRef idx="0"/>
                                <a:fillRef idx="0"/>
                                <a:effectRef idx="0"/>
                                <a:fontRef idx="minor"/>
                              </wps:style>
                              <wps:bodyPr/>
                            </wps:wsp>
                            <wps:wsp>
                              <wps:cNvSpPr/>
                              <wps:spPr>
                                <a:xfrm>
                                  <a:off x="87120" y="615960"/>
                                  <a:ext cx="79920" cy="137880"/>
                                </a:xfrm>
                                <a:custGeom>
                                  <a:avLst/>
                                  <a:gdLst/>
                                  <a:ahLst/>
                                  <a:rect l="l" t="t" r="r" b="b"/>
                                  <a:pathLst>
                                    <a:path w="133" h="281">
                                      <a:moveTo>
                                        <a:pt x="0" y="0"/>
                                      </a:moveTo>
                                      <a:lnTo>
                                        <a:pt x="2" y="5"/>
                                      </a:lnTo>
                                      <a:lnTo>
                                        <a:pt x="7" y="9"/>
                                      </a:lnTo>
                                      <a:lnTo>
                                        <a:pt x="10" y="14"/>
                                      </a:lnTo>
                                      <a:lnTo>
                                        <a:pt x="17" y="17"/>
                                      </a:lnTo>
                                      <a:lnTo>
                                        <a:pt x="19" y="21"/>
                                      </a:lnTo>
                                      <a:lnTo>
                                        <a:pt x="24" y="24"/>
                                      </a:lnTo>
                                      <a:lnTo>
                                        <a:pt x="28" y="28"/>
                                      </a:lnTo>
                                      <a:lnTo>
                                        <a:pt x="33" y="31"/>
                                      </a:lnTo>
                                      <a:lnTo>
                                        <a:pt x="38" y="36"/>
                                      </a:lnTo>
                                      <a:lnTo>
                                        <a:pt x="43" y="38"/>
                                      </a:lnTo>
                                      <a:lnTo>
                                        <a:pt x="47" y="40"/>
                                      </a:lnTo>
                                      <a:lnTo>
                                        <a:pt x="52" y="45"/>
                                      </a:lnTo>
                                      <a:lnTo>
                                        <a:pt x="57" y="47"/>
                                      </a:lnTo>
                                      <a:lnTo>
                                        <a:pt x="62" y="52"/>
                                      </a:lnTo>
                                      <a:lnTo>
                                        <a:pt x="69" y="55"/>
                                      </a:lnTo>
                                      <a:lnTo>
                                        <a:pt x="74" y="59"/>
                                      </a:lnTo>
                                      <a:lnTo>
                                        <a:pt x="76" y="62"/>
                                      </a:lnTo>
                                      <a:lnTo>
                                        <a:pt x="81" y="67"/>
                                      </a:lnTo>
                                      <a:lnTo>
                                        <a:pt x="85" y="71"/>
                                      </a:lnTo>
                                      <a:lnTo>
                                        <a:pt x="88" y="78"/>
                                      </a:lnTo>
                                      <a:lnTo>
                                        <a:pt x="90" y="81"/>
                                      </a:lnTo>
                                      <a:lnTo>
                                        <a:pt x="90" y="83"/>
                                      </a:lnTo>
                                      <a:lnTo>
                                        <a:pt x="92" y="86"/>
                                      </a:lnTo>
                                      <a:lnTo>
                                        <a:pt x="95" y="90"/>
                                      </a:lnTo>
                                      <a:lnTo>
                                        <a:pt x="95" y="93"/>
                                      </a:lnTo>
                                      <a:lnTo>
                                        <a:pt x="97" y="95"/>
                                      </a:lnTo>
                                      <a:lnTo>
                                        <a:pt x="100" y="100"/>
                                      </a:lnTo>
                                      <a:lnTo>
                                        <a:pt x="100" y="102"/>
                                      </a:lnTo>
                                      <a:lnTo>
                                        <a:pt x="102" y="107"/>
                                      </a:lnTo>
                                      <a:lnTo>
                                        <a:pt x="102" y="109"/>
                                      </a:lnTo>
                                      <a:lnTo>
                                        <a:pt x="104" y="112"/>
                                      </a:lnTo>
                                      <a:lnTo>
                                        <a:pt x="104" y="117"/>
                                      </a:lnTo>
                                      <a:lnTo>
                                        <a:pt x="107" y="119"/>
                                      </a:lnTo>
                                      <a:lnTo>
                                        <a:pt x="107" y="124"/>
                                      </a:lnTo>
                                      <a:lnTo>
                                        <a:pt x="109" y="126"/>
                                      </a:lnTo>
                                      <a:lnTo>
                                        <a:pt x="109" y="131"/>
                                      </a:lnTo>
                                      <a:lnTo>
                                        <a:pt x="111" y="136"/>
                                      </a:lnTo>
                                      <a:lnTo>
                                        <a:pt x="111" y="140"/>
                                      </a:lnTo>
                                      <a:lnTo>
                                        <a:pt x="111" y="143"/>
                                      </a:lnTo>
                                      <a:lnTo>
                                        <a:pt x="114" y="147"/>
                                      </a:lnTo>
                                      <a:lnTo>
                                        <a:pt x="114" y="150"/>
                                      </a:lnTo>
                                      <a:lnTo>
                                        <a:pt x="116" y="155"/>
                                      </a:lnTo>
                                      <a:lnTo>
                                        <a:pt x="116" y="159"/>
                                      </a:lnTo>
                                      <a:lnTo>
                                        <a:pt x="119" y="164"/>
                                      </a:lnTo>
                                      <a:lnTo>
                                        <a:pt x="119" y="167"/>
                                      </a:lnTo>
                                      <a:lnTo>
                                        <a:pt x="119" y="171"/>
                                      </a:lnTo>
                                      <a:lnTo>
                                        <a:pt x="121" y="176"/>
                                      </a:lnTo>
                                      <a:lnTo>
                                        <a:pt x="121" y="178"/>
                                      </a:lnTo>
                                      <a:lnTo>
                                        <a:pt x="121" y="183"/>
                                      </a:lnTo>
                                      <a:lnTo>
                                        <a:pt x="121" y="188"/>
                                      </a:lnTo>
                                      <a:lnTo>
                                        <a:pt x="123" y="190"/>
                                      </a:lnTo>
                                      <a:lnTo>
                                        <a:pt x="123" y="195"/>
                                      </a:lnTo>
                                      <a:lnTo>
                                        <a:pt x="123" y="200"/>
                                      </a:lnTo>
                                      <a:lnTo>
                                        <a:pt x="126" y="202"/>
                                      </a:lnTo>
                                      <a:lnTo>
                                        <a:pt x="126" y="207"/>
                                      </a:lnTo>
                                      <a:lnTo>
                                        <a:pt x="126" y="212"/>
                                      </a:lnTo>
                                      <a:lnTo>
                                        <a:pt x="126" y="214"/>
                                      </a:lnTo>
                                      <a:lnTo>
                                        <a:pt x="126" y="219"/>
                                      </a:lnTo>
                                      <a:lnTo>
                                        <a:pt x="126" y="224"/>
                                      </a:lnTo>
                                      <a:lnTo>
                                        <a:pt x="128" y="226"/>
                                      </a:lnTo>
                                      <a:lnTo>
                                        <a:pt x="128" y="231"/>
                                      </a:lnTo>
                                      <a:lnTo>
                                        <a:pt x="128" y="233"/>
                                      </a:lnTo>
                                      <a:lnTo>
                                        <a:pt x="128" y="238"/>
                                      </a:lnTo>
                                      <a:lnTo>
                                        <a:pt x="128" y="240"/>
                                      </a:lnTo>
                                      <a:lnTo>
                                        <a:pt x="128" y="245"/>
                                      </a:lnTo>
                                      <a:lnTo>
                                        <a:pt x="130" y="247"/>
                                      </a:lnTo>
                                      <a:lnTo>
                                        <a:pt x="130" y="252"/>
                                      </a:lnTo>
                                      <a:lnTo>
                                        <a:pt x="130" y="255"/>
                                      </a:lnTo>
                                      <a:lnTo>
                                        <a:pt x="130" y="259"/>
                                      </a:lnTo>
                                      <a:lnTo>
                                        <a:pt x="130" y="262"/>
                                      </a:lnTo>
                                      <a:lnTo>
                                        <a:pt x="130" y="264"/>
                                      </a:lnTo>
                                      <a:lnTo>
                                        <a:pt x="130" y="269"/>
                                      </a:lnTo>
                                      <a:lnTo>
                                        <a:pt x="130" y="271"/>
                                      </a:lnTo>
                                      <a:lnTo>
                                        <a:pt x="130" y="274"/>
                                      </a:lnTo>
                                      <a:lnTo>
                                        <a:pt x="130" y="276"/>
                                      </a:lnTo>
                                      <a:lnTo>
                                        <a:pt x="133" y="281"/>
                                      </a:lnTo>
                                      <a:lnTo>
                                        <a:pt x="133" y="271"/>
                                      </a:lnTo>
                                      <a:lnTo>
                                        <a:pt x="133" y="262"/>
                                      </a:lnTo>
                                      <a:lnTo>
                                        <a:pt x="133" y="252"/>
                                      </a:lnTo>
                                      <a:lnTo>
                                        <a:pt x="133" y="245"/>
                                      </a:lnTo>
                                      <a:lnTo>
                                        <a:pt x="133" y="238"/>
                                      </a:lnTo>
                                      <a:lnTo>
                                        <a:pt x="133" y="228"/>
                                      </a:lnTo>
                                      <a:lnTo>
                                        <a:pt x="133" y="221"/>
                                      </a:lnTo>
                                      <a:lnTo>
                                        <a:pt x="133" y="214"/>
                                      </a:lnTo>
                                      <a:lnTo>
                                        <a:pt x="133" y="207"/>
                                      </a:lnTo>
                                      <a:lnTo>
                                        <a:pt x="133" y="202"/>
                                      </a:lnTo>
                                      <a:lnTo>
                                        <a:pt x="133" y="195"/>
                                      </a:lnTo>
                                      <a:lnTo>
                                        <a:pt x="133" y="190"/>
                                      </a:lnTo>
                                      <a:lnTo>
                                        <a:pt x="133" y="183"/>
                                      </a:lnTo>
                                      <a:lnTo>
                                        <a:pt x="133" y="178"/>
                                      </a:lnTo>
                                      <a:lnTo>
                                        <a:pt x="133" y="171"/>
                                      </a:lnTo>
                                      <a:lnTo>
                                        <a:pt x="133" y="167"/>
                                      </a:lnTo>
                                      <a:lnTo>
                                        <a:pt x="130" y="162"/>
                                      </a:lnTo>
                                      <a:lnTo>
                                        <a:pt x="130" y="155"/>
                                      </a:lnTo>
                                      <a:lnTo>
                                        <a:pt x="130" y="150"/>
                                      </a:lnTo>
                                      <a:lnTo>
                                        <a:pt x="130" y="145"/>
                                      </a:lnTo>
                                      <a:lnTo>
                                        <a:pt x="128" y="140"/>
                                      </a:lnTo>
                                      <a:lnTo>
                                        <a:pt x="128" y="136"/>
                                      </a:lnTo>
                                      <a:lnTo>
                                        <a:pt x="128" y="133"/>
                                      </a:lnTo>
                                      <a:lnTo>
                                        <a:pt x="126" y="128"/>
                                      </a:lnTo>
                                      <a:lnTo>
                                        <a:pt x="126" y="124"/>
                                      </a:lnTo>
                                      <a:lnTo>
                                        <a:pt x="126" y="121"/>
                                      </a:lnTo>
                                      <a:lnTo>
                                        <a:pt x="123" y="117"/>
                                      </a:lnTo>
                                      <a:lnTo>
                                        <a:pt x="123" y="112"/>
                                      </a:lnTo>
                                      <a:lnTo>
                                        <a:pt x="121" y="109"/>
                                      </a:lnTo>
                                      <a:lnTo>
                                        <a:pt x="119" y="107"/>
                                      </a:lnTo>
                                      <a:lnTo>
                                        <a:pt x="119" y="102"/>
                                      </a:lnTo>
                                      <a:lnTo>
                                        <a:pt x="116" y="100"/>
                                      </a:lnTo>
                                      <a:lnTo>
                                        <a:pt x="114" y="95"/>
                                      </a:lnTo>
                                      <a:lnTo>
                                        <a:pt x="111" y="93"/>
                                      </a:lnTo>
                                      <a:lnTo>
                                        <a:pt x="111" y="90"/>
                                      </a:lnTo>
                                      <a:lnTo>
                                        <a:pt x="109" y="86"/>
                                      </a:lnTo>
                                      <a:lnTo>
                                        <a:pt x="107" y="83"/>
                                      </a:lnTo>
                                      <a:lnTo>
                                        <a:pt x="104" y="81"/>
                                      </a:lnTo>
                                      <a:lnTo>
                                        <a:pt x="102" y="78"/>
                                      </a:lnTo>
                                      <a:lnTo>
                                        <a:pt x="100" y="74"/>
                                      </a:lnTo>
                                      <a:lnTo>
                                        <a:pt x="97" y="71"/>
                                      </a:lnTo>
                                      <a:lnTo>
                                        <a:pt x="92" y="69"/>
                                      </a:lnTo>
                                      <a:lnTo>
                                        <a:pt x="90" y="67"/>
                                      </a:lnTo>
                                      <a:lnTo>
                                        <a:pt x="88" y="64"/>
                                      </a:lnTo>
                                      <a:lnTo>
                                        <a:pt x="85" y="59"/>
                                      </a:lnTo>
                                      <a:lnTo>
                                        <a:pt x="81" y="57"/>
                                      </a:lnTo>
                                      <a:lnTo>
                                        <a:pt x="78" y="55"/>
                                      </a:lnTo>
                                      <a:lnTo>
                                        <a:pt x="76" y="52"/>
                                      </a:lnTo>
                                      <a:lnTo>
                                        <a:pt x="71" y="50"/>
                                      </a:lnTo>
                                      <a:lnTo>
                                        <a:pt x="66" y="45"/>
                                      </a:lnTo>
                                      <a:lnTo>
                                        <a:pt x="62" y="43"/>
                                      </a:lnTo>
                                      <a:lnTo>
                                        <a:pt x="59" y="40"/>
                                      </a:lnTo>
                                      <a:lnTo>
                                        <a:pt x="55" y="38"/>
                                      </a:lnTo>
                                      <a:lnTo>
                                        <a:pt x="50" y="33"/>
                                      </a:lnTo>
                                      <a:lnTo>
                                        <a:pt x="45" y="31"/>
                                      </a:lnTo>
                                      <a:lnTo>
                                        <a:pt x="43" y="28"/>
                                      </a:lnTo>
                                      <a:lnTo>
                                        <a:pt x="36" y="24"/>
                                      </a:lnTo>
                                      <a:lnTo>
                                        <a:pt x="31" y="21"/>
                                      </a:lnTo>
                                      <a:lnTo>
                                        <a:pt x="26" y="17"/>
                                      </a:lnTo>
                                      <a:lnTo>
                                        <a:pt x="21" y="14"/>
                                      </a:lnTo>
                                      <a:lnTo>
                                        <a:pt x="17" y="9"/>
                                      </a:lnTo>
                                      <a:lnTo>
                                        <a:pt x="10" y="7"/>
                                      </a:lnTo>
                                      <a:lnTo>
                                        <a:pt x="5"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0000" y="1118160"/>
                                  <a:ext cx="144000" cy="25920"/>
                                </a:xfrm>
                                <a:custGeom>
                                  <a:avLst/>
                                  <a:gdLst/>
                                  <a:ahLst/>
                                  <a:rect l="l" t="t" r="r" b="b"/>
                                  <a:pathLst>
                                    <a:path w="239" h="54">
                                      <a:moveTo>
                                        <a:pt x="0" y="0"/>
                                      </a:moveTo>
                                      <a:lnTo>
                                        <a:pt x="5" y="0"/>
                                      </a:lnTo>
                                      <a:lnTo>
                                        <a:pt x="9" y="0"/>
                                      </a:lnTo>
                                      <a:lnTo>
                                        <a:pt x="14" y="0"/>
                                      </a:lnTo>
                                      <a:lnTo>
                                        <a:pt x="19" y="0"/>
                                      </a:lnTo>
                                      <a:lnTo>
                                        <a:pt x="21" y="0"/>
                                      </a:lnTo>
                                      <a:lnTo>
                                        <a:pt x="26" y="2"/>
                                      </a:lnTo>
                                      <a:lnTo>
                                        <a:pt x="31" y="2"/>
                                      </a:lnTo>
                                      <a:lnTo>
                                        <a:pt x="33" y="2"/>
                                      </a:lnTo>
                                      <a:lnTo>
                                        <a:pt x="38" y="2"/>
                                      </a:lnTo>
                                      <a:lnTo>
                                        <a:pt x="40" y="4"/>
                                      </a:lnTo>
                                      <a:lnTo>
                                        <a:pt x="42" y="4"/>
                                      </a:lnTo>
                                      <a:lnTo>
                                        <a:pt x="47" y="7"/>
                                      </a:lnTo>
                                      <a:lnTo>
                                        <a:pt x="50" y="7"/>
                                      </a:lnTo>
                                      <a:lnTo>
                                        <a:pt x="52" y="7"/>
                                      </a:lnTo>
                                      <a:lnTo>
                                        <a:pt x="54" y="9"/>
                                      </a:lnTo>
                                      <a:lnTo>
                                        <a:pt x="59" y="12"/>
                                      </a:lnTo>
                                      <a:lnTo>
                                        <a:pt x="64" y="12"/>
                                      </a:lnTo>
                                      <a:lnTo>
                                        <a:pt x="69" y="16"/>
                                      </a:lnTo>
                                      <a:lnTo>
                                        <a:pt x="71" y="19"/>
                                      </a:lnTo>
                                      <a:lnTo>
                                        <a:pt x="76" y="21"/>
                                      </a:lnTo>
                                      <a:lnTo>
                                        <a:pt x="80" y="24"/>
                                      </a:lnTo>
                                      <a:lnTo>
                                        <a:pt x="85" y="26"/>
                                      </a:lnTo>
                                      <a:lnTo>
                                        <a:pt x="90" y="28"/>
                                      </a:lnTo>
                                      <a:lnTo>
                                        <a:pt x="95" y="33"/>
                                      </a:lnTo>
                                      <a:lnTo>
                                        <a:pt x="99" y="35"/>
                                      </a:lnTo>
                                      <a:lnTo>
                                        <a:pt x="104" y="35"/>
                                      </a:lnTo>
                                      <a:lnTo>
                                        <a:pt x="106" y="38"/>
                                      </a:lnTo>
                                      <a:lnTo>
                                        <a:pt x="109" y="38"/>
                                      </a:lnTo>
                                      <a:lnTo>
                                        <a:pt x="111" y="40"/>
                                      </a:lnTo>
                                      <a:lnTo>
                                        <a:pt x="116" y="40"/>
                                      </a:lnTo>
                                      <a:lnTo>
                                        <a:pt x="118" y="43"/>
                                      </a:lnTo>
                                      <a:lnTo>
                                        <a:pt x="121" y="43"/>
                                      </a:lnTo>
                                      <a:lnTo>
                                        <a:pt x="123" y="43"/>
                                      </a:lnTo>
                                      <a:lnTo>
                                        <a:pt x="128" y="45"/>
                                      </a:lnTo>
                                      <a:lnTo>
                                        <a:pt x="130" y="45"/>
                                      </a:lnTo>
                                      <a:lnTo>
                                        <a:pt x="135" y="45"/>
                                      </a:lnTo>
                                      <a:lnTo>
                                        <a:pt x="140" y="45"/>
                                      </a:lnTo>
                                      <a:lnTo>
                                        <a:pt x="144" y="47"/>
                                      </a:lnTo>
                                      <a:lnTo>
                                        <a:pt x="147" y="45"/>
                                      </a:lnTo>
                                      <a:lnTo>
                                        <a:pt x="151" y="45"/>
                                      </a:lnTo>
                                      <a:lnTo>
                                        <a:pt x="156" y="45"/>
                                      </a:lnTo>
                                      <a:lnTo>
                                        <a:pt x="161" y="45"/>
                                      </a:lnTo>
                                      <a:lnTo>
                                        <a:pt x="166" y="45"/>
                                      </a:lnTo>
                                      <a:lnTo>
                                        <a:pt x="173" y="45"/>
                                      </a:lnTo>
                                      <a:lnTo>
                                        <a:pt x="178" y="45"/>
                                      </a:lnTo>
                                      <a:lnTo>
                                        <a:pt x="185" y="45"/>
                                      </a:lnTo>
                                      <a:lnTo>
                                        <a:pt x="189" y="43"/>
                                      </a:lnTo>
                                      <a:lnTo>
                                        <a:pt x="197" y="43"/>
                                      </a:lnTo>
                                      <a:lnTo>
                                        <a:pt x="201" y="40"/>
                                      </a:lnTo>
                                      <a:lnTo>
                                        <a:pt x="208" y="40"/>
                                      </a:lnTo>
                                      <a:lnTo>
                                        <a:pt x="216" y="38"/>
                                      </a:lnTo>
                                      <a:lnTo>
                                        <a:pt x="225" y="38"/>
                                      </a:lnTo>
                                      <a:lnTo>
                                        <a:pt x="232" y="35"/>
                                      </a:lnTo>
                                      <a:lnTo>
                                        <a:pt x="239" y="35"/>
                                      </a:lnTo>
                                      <a:lnTo>
                                        <a:pt x="237" y="35"/>
                                      </a:lnTo>
                                      <a:lnTo>
                                        <a:pt x="232" y="38"/>
                                      </a:lnTo>
                                      <a:lnTo>
                                        <a:pt x="230" y="38"/>
                                      </a:lnTo>
                                      <a:lnTo>
                                        <a:pt x="225" y="40"/>
                                      </a:lnTo>
                                      <a:lnTo>
                                        <a:pt x="223" y="43"/>
                                      </a:lnTo>
                                      <a:lnTo>
                                        <a:pt x="218" y="43"/>
                                      </a:lnTo>
                                      <a:lnTo>
                                        <a:pt x="213" y="45"/>
                                      </a:lnTo>
                                      <a:lnTo>
                                        <a:pt x="211" y="45"/>
                                      </a:lnTo>
                                      <a:lnTo>
                                        <a:pt x="206" y="45"/>
                                      </a:lnTo>
                                      <a:lnTo>
                                        <a:pt x="204" y="47"/>
                                      </a:lnTo>
                                      <a:lnTo>
                                        <a:pt x="199" y="47"/>
                                      </a:lnTo>
                                      <a:lnTo>
                                        <a:pt x="194" y="50"/>
                                      </a:lnTo>
                                      <a:lnTo>
                                        <a:pt x="189" y="50"/>
                                      </a:lnTo>
                                      <a:lnTo>
                                        <a:pt x="187" y="50"/>
                                      </a:lnTo>
                                      <a:lnTo>
                                        <a:pt x="182" y="52"/>
                                      </a:lnTo>
                                      <a:lnTo>
                                        <a:pt x="180" y="52"/>
                                      </a:lnTo>
                                      <a:lnTo>
                                        <a:pt x="175" y="52"/>
                                      </a:lnTo>
                                      <a:lnTo>
                                        <a:pt x="170" y="52"/>
                                      </a:lnTo>
                                      <a:lnTo>
                                        <a:pt x="166" y="52"/>
                                      </a:lnTo>
                                      <a:lnTo>
                                        <a:pt x="163" y="54"/>
                                      </a:lnTo>
                                      <a:lnTo>
                                        <a:pt x="159" y="54"/>
                                      </a:lnTo>
                                      <a:lnTo>
                                        <a:pt x="156" y="54"/>
                                      </a:lnTo>
                                      <a:lnTo>
                                        <a:pt x="151" y="54"/>
                                      </a:lnTo>
                                      <a:lnTo>
                                        <a:pt x="147" y="54"/>
                                      </a:lnTo>
                                      <a:lnTo>
                                        <a:pt x="144" y="54"/>
                                      </a:lnTo>
                                      <a:lnTo>
                                        <a:pt x="140" y="54"/>
                                      </a:lnTo>
                                      <a:lnTo>
                                        <a:pt x="135" y="52"/>
                                      </a:lnTo>
                                      <a:lnTo>
                                        <a:pt x="130" y="52"/>
                                      </a:lnTo>
                                      <a:lnTo>
                                        <a:pt x="128" y="52"/>
                                      </a:lnTo>
                                      <a:lnTo>
                                        <a:pt x="123" y="52"/>
                                      </a:lnTo>
                                      <a:lnTo>
                                        <a:pt x="118" y="52"/>
                                      </a:lnTo>
                                      <a:lnTo>
                                        <a:pt x="116" y="52"/>
                                      </a:lnTo>
                                      <a:lnTo>
                                        <a:pt x="111" y="50"/>
                                      </a:lnTo>
                                      <a:lnTo>
                                        <a:pt x="106" y="50"/>
                                      </a:lnTo>
                                      <a:lnTo>
                                        <a:pt x="104" y="47"/>
                                      </a:lnTo>
                                      <a:lnTo>
                                        <a:pt x="99" y="47"/>
                                      </a:lnTo>
                                      <a:lnTo>
                                        <a:pt x="95" y="45"/>
                                      </a:lnTo>
                                      <a:lnTo>
                                        <a:pt x="92" y="45"/>
                                      </a:lnTo>
                                      <a:lnTo>
                                        <a:pt x="87" y="45"/>
                                      </a:lnTo>
                                      <a:lnTo>
                                        <a:pt x="83" y="43"/>
                                      </a:lnTo>
                                      <a:lnTo>
                                        <a:pt x="80" y="43"/>
                                      </a:lnTo>
                                      <a:lnTo>
                                        <a:pt x="76" y="40"/>
                                      </a:lnTo>
                                      <a:lnTo>
                                        <a:pt x="71" y="40"/>
                                      </a:lnTo>
                                      <a:lnTo>
                                        <a:pt x="69" y="38"/>
                                      </a:lnTo>
                                      <a:lnTo>
                                        <a:pt x="64" y="38"/>
                                      </a:lnTo>
                                      <a:lnTo>
                                        <a:pt x="61" y="35"/>
                                      </a:lnTo>
                                      <a:lnTo>
                                        <a:pt x="57" y="33"/>
                                      </a:lnTo>
                                      <a:lnTo>
                                        <a:pt x="54" y="33"/>
                                      </a:lnTo>
                                      <a:lnTo>
                                        <a:pt x="50" y="31"/>
                                      </a:lnTo>
                                      <a:lnTo>
                                        <a:pt x="45" y="28"/>
                                      </a:lnTo>
                                      <a:lnTo>
                                        <a:pt x="42" y="26"/>
                                      </a:lnTo>
                                      <a:lnTo>
                                        <a:pt x="38" y="26"/>
                                      </a:lnTo>
                                      <a:lnTo>
                                        <a:pt x="35" y="24"/>
                                      </a:lnTo>
                                      <a:lnTo>
                                        <a:pt x="31" y="21"/>
                                      </a:lnTo>
                                      <a:lnTo>
                                        <a:pt x="28" y="19"/>
                                      </a:lnTo>
                                      <a:lnTo>
                                        <a:pt x="26" y="19"/>
                                      </a:lnTo>
                                      <a:lnTo>
                                        <a:pt x="21" y="16"/>
                                      </a:lnTo>
                                      <a:lnTo>
                                        <a:pt x="19" y="14"/>
                                      </a:lnTo>
                                      <a:lnTo>
                                        <a:pt x="16" y="12"/>
                                      </a:lnTo>
                                      <a:lnTo>
                                        <a:pt x="12" y="9"/>
                                      </a:lnTo>
                                      <a:lnTo>
                                        <a:pt x="9" y="7"/>
                                      </a:lnTo>
                                      <a:lnTo>
                                        <a:pt x="7" y="4"/>
                                      </a:lnTo>
                                      <a:lnTo>
                                        <a:pt x="2" y="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4920" y="678960"/>
                                  <a:ext cx="82080" cy="82080"/>
                                </a:xfrm>
                                <a:custGeom>
                                  <a:avLst/>
                                  <a:gdLst/>
                                  <a:ahLst/>
                                  <a:rect l="l" t="t" r="r" b="b"/>
                                  <a:pathLst>
                                    <a:path w="136" h="167">
                                      <a:moveTo>
                                        <a:pt x="136" y="0"/>
                                      </a:moveTo>
                                      <a:lnTo>
                                        <a:pt x="128" y="0"/>
                                      </a:lnTo>
                                      <a:lnTo>
                                        <a:pt x="124" y="3"/>
                                      </a:lnTo>
                                      <a:lnTo>
                                        <a:pt x="117" y="3"/>
                                      </a:lnTo>
                                      <a:lnTo>
                                        <a:pt x="112" y="5"/>
                                      </a:lnTo>
                                      <a:lnTo>
                                        <a:pt x="107" y="5"/>
                                      </a:lnTo>
                                      <a:lnTo>
                                        <a:pt x="102" y="8"/>
                                      </a:lnTo>
                                      <a:lnTo>
                                        <a:pt x="98" y="8"/>
                                      </a:lnTo>
                                      <a:lnTo>
                                        <a:pt x="93" y="10"/>
                                      </a:lnTo>
                                      <a:lnTo>
                                        <a:pt x="88" y="10"/>
                                      </a:lnTo>
                                      <a:lnTo>
                                        <a:pt x="83" y="12"/>
                                      </a:lnTo>
                                      <a:lnTo>
                                        <a:pt x="79" y="12"/>
                                      </a:lnTo>
                                      <a:lnTo>
                                        <a:pt x="74" y="12"/>
                                      </a:lnTo>
                                      <a:lnTo>
                                        <a:pt x="69" y="15"/>
                                      </a:lnTo>
                                      <a:lnTo>
                                        <a:pt x="67" y="15"/>
                                      </a:lnTo>
                                      <a:lnTo>
                                        <a:pt x="64" y="17"/>
                                      </a:lnTo>
                                      <a:lnTo>
                                        <a:pt x="60" y="17"/>
                                      </a:lnTo>
                                      <a:lnTo>
                                        <a:pt x="57" y="17"/>
                                      </a:lnTo>
                                      <a:lnTo>
                                        <a:pt x="53" y="19"/>
                                      </a:lnTo>
                                      <a:lnTo>
                                        <a:pt x="50" y="19"/>
                                      </a:lnTo>
                                      <a:lnTo>
                                        <a:pt x="48" y="22"/>
                                      </a:lnTo>
                                      <a:lnTo>
                                        <a:pt x="41" y="24"/>
                                      </a:lnTo>
                                      <a:lnTo>
                                        <a:pt x="38" y="27"/>
                                      </a:lnTo>
                                      <a:lnTo>
                                        <a:pt x="31" y="29"/>
                                      </a:lnTo>
                                      <a:lnTo>
                                        <a:pt x="29" y="31"/>
                                      </a:lnTo>
                                      <a:lnTo>
                                        <a:pt x="24" y="34"/>
                                      </a:lnTo>
                                      <a:lnTo>
                                        <a:pt x="22" y="39"/>
                                      </a:lnTo>
                                      <a:lnTo>
                                        <a:pt x="19" y="41"/>
                                      </a:lnTo>
                                      <a:lnTo>
                                        <a:pt x="17" y="46"/>
                                      </a:lnTo>
                                      <a:lnTo>
                                        <a:pt x="12" y="50"/>
                                      </a:lnTo>
                                      <a:lnTo>
                                        <a:pt x="12" y="55"/>
                                      </a:lnTo>
                                      <a:lnTo>
                                        <a:pt x="10" y="58"/>
                                      </a:lnTo>
                                      <a:lnTo>
                                        <a:pt x="10" y="60"/>
                                      </a:lnTo>
                                      <a:lnTo>
                                        <a:pt x="10" y="65"/>
                                      </a:lnTo>
                                      <a:lnTo>
                                        <a:pt x="7" y="67"/>
                                      </a:lnTo>
                                      <a:lnTo>
                                        <a:pt x="7" y="69"/>
                                      </a:lnTo>
                                      <a:lnTo>
                                        <a:pt x="7" y="74"/>
                                      </a:lnTo>
                                      <a:lnTo>
                                        <a:pt x="5" y="77"/>
                                      </a:lnTo>
                                      <a:lnTo>
                                        <a:pt x="5" y="81"/>
                                      </a:lnTo>
                                      <a:lnTo>
                                        <a:pt x="5" y="84"/>
                                      </a:lnTo>
                                      <a:lnTo>
                                        <a:pt x="5" y="89"/>
                                      </a:lnTo>
                                      <a:lnTo>
                                        <a:pt x="5" y="93"/>
                                      </a:lnTo>
                                      <a:lnTo>
                                        <a:pt x="5" y="98"/>
                                      </a:lnTo>
                                      <a:lnTo>
                                        <a:pt x="3" y="103"/>
                                      </a:lnTo>
                                      <a:lnTo>
                                        <a:pt x="3" y="108"/>
                                      </a:lnTo>
                                      <a:lnTo>
                                        <a:pt x="3" y="112"/>
                                      </a:lnTo>
                                      <a:lnTo>
                                        <a:pt x="3" y="117"/>
                                      </a:lnTo>
                                      <a:lnTo>
                                        <a:pt x="3" y="122"/>
                                      </a:lnTo>
                                      <a:lnTo>
                                        <a:pt x="0" y="129"/>
                                      </a:lnTo>
                                      <a:lnTo>
                                        <a:pt x="0" y="134"/>
                                      </a:lnTo>
                                      <a:lnTo>
                                        <a:pt x="0" y="141"/>
                                      </a:lnTo>
                                      <a:lnTo>
                                        <a:pt x="0" y="148"/>
                                      </a:lnTo>
                                      <a:lnTo>
                                        <a:pt x="0" y="153"/>
                                      </a:lnTo>
                                      <a:lnTo>
                                        <a:pt x="0" y="160"/>
                                      </a:lnTo>
                                      <a:lnTo>
                                        <a:pt x="0" y="167"/>
                                      </a:lnTo>
                                      <a:lnTo>
                                        <a:pt x="0" y="160"/>
                                      </a:lnTo>
                                      <a:lnTo>
                                        <a:pt x="0" y="153"/>
                                      </a:lnTo>
                                      <a:lnTo>
                                        <a:pt x="3" y="146"/>
                                      </a:lnTo>
                                      <a:lnTo>
                                        <a:pt x="3" y="141"/>
                                      </a:lnTo>
                                      <a:lnTo>
                                        <a:pt x="5" y="134"/>
                                      </a:lnTo>
                                      <a:lnTo>
                                        <a:pt x="5" y="129"/>
                                      </a:lnTo>
                                      <a:lnTo>
                                        <a:pt x="5" y="122"/>
                                      </a:lnTo>
                                      <a:lnTo>
                                        <a:pt x="7" y="117"/>
                                      </a:lnTo>
                                      <a:lnTo>
                                        <a:pt x="7" y="112"/>
                                      </a:lnTo>
                                      <a:lnTo>
                                        <a:pt x="10" y="108"/>
                                      </a:lnTo>
                                      <a:lnTo>
                                        <a:pt x="10" y="103"/>
                                      </a:lnTo>
                                      <a:lnTo>
                                        <a:pt x="10" y="98"/>
                                      </a:lnTo>
                                      <a:lnTo>
                                        <a:pt x="12" y="93"/>
                                      </a:lnTo>
                                      <a:lnTo>
                                        <a:pt x="12" y="89"/>
                                      </a:lnTo>
                                      <a:lnTo>
                                        <a:pt x="12" y="86"/>
                                      </a:lnTo>
                                      <a:lnTo>
                                        <a:pt x="15" y="84"/>
                                      </a:lnTo>
                                      <a:lnTo>
                                        <a:pt x="15" y="79"/>
                                      </a:lnTo>
                                      <a:lnTo>
                                        <a:pt x="15" y="74"/>
                                      </a:lnTo>
                                      <a:lnTo>
                                        <a:pt x="15" y="72"/>
                                      </a:lnTo>
                                      <a:lnTo>
                                        <a:pt x="17" y="69"/>
                                      </a:lnTo>
                                      <a:lnTo>
                                        <a:pt x="19" y="65"/>
                                      </a:lnTo>
                                      <a:lnTo>
                                        <a:pt x="19" y="60"/>
                                      </a:lnTo>
                                      <a:lnTo>
                                        <a:pt x="22" y="55"/>
                                      </a:lnTo>
                                      <a:lnTo>
                                        <a:pt x="24" y="50"/>
                                      </a:lnTo>
                                      <a:lnTo>
                                        <a:pt x="26" y="48"/>
                                      </a:lnTo>
                                      <a:lnTo>
                                        <a:pt x="29" y="43"/>
                                      </a:lnTo>
                                      <a:lnTo>
                                        <a:pt x="31" y="41"/>
                                      </a:lnTo>
                                      <a:lnTo>
                                        <a:pt x="36" y="39"/>
                                      </a:lnTo>
                                      <a:lnTo>
                                        <a:pt x="38" y="36"/>
                                      </a:lnTo>
                                      <a:lnTo>
                                        <a:pt x="43" y="34"/>
                                      </a:lnTo>
                                      <a:lnTo>
                                        <a:pt x="48" y="31"/>
                                      </a:lnTo>
                                      <a:lnTo>
                                        <a:pt x="53" y="29"/>
                                      </a:lnTo>
                                      <a:lnTo>
                                        <a:pt x="55" y="29"/>
                                      </a:lnTo>
                                      <a:lnTo>
                                        <a:pt x="57" y="27"/>
                                      </a:lnTo>
                                      <a:lnTo>
                                        <a:pt x="62" y="27"/>
                                      </a:lnTo>
                                      <a:lnTo>
                                        <a:pt x="64" y="27"/>
                                      </a:lnTo>
                                      <a:lnTo>
                                        <a:pt x="67" y="24"/>
                                      </a:lnTo>
                                      <a:lnTo>
                                        <a:pt x="72" y="24"/>
                                      </a:lnTo>
                                      <a:lnTo>
                                        <a:pt x="74" y="22"/>
                                      </a:lnTo>
                                      <a:lnTo>
                                        <a:pt x="79" y="22"/>
                                      </a:lnTo>
                                      <a:lnTo>
                                        <a:pt x="81" y="19"/>
                                      </a:lnTo>
                                      <a:lnTo>
                                        <a:pt x="86" y="17"/>
                                      </a:lnTo>
                                      <a:lnTo>
                                        <a:pt x="90" y="17"/>
                                      </a:lnTo>
                                      <a:lnTo>
                                        <a:pt x="95" y="15"/>
                                      </a:lnTo>
                                      <a:lnTo>
                                        <a:pt x="98" y="12"/>
                                      </a:lnTo>
                                      <a:lnTo>
                                        <a:pt x="102" y="12"/>
                                      </a:lnTo>
                                      <a:lnTo>
                                        <a:pt x="107" y="10"/>
                                      </a:lnTo>
                                      <a:lnTo>
                                        <a:pt x="114" y="8"/>
                                      </a:lnTo>
                                      <a:lnTo>
                                        <a:pt x="119" y="5"/>
                                      </a:lnTo>
                                      <a:lnTo>
                                        <a:pt x="124" y="3"/>
                                      </a:lnTo>
                                      <a:lnTo>
                                        <a:pt x="128" y="3"/>
                                      </a:lnTo>
                                      <a:lnTo>
                                        <a:pt x="136" y="0"/>
                                      </a:lnTo>
                                      <a:lnTo>
                                        <a:pt x="136" y="0"/>
                                      </a:lnTo>
                                      <a:close/>
                                    </a:path>
                                  </a:pathLst>
                                </a:custGeom>
                                <a:solidFill>
                                  <a:srgbClr val="000000"/>
                                </a:solidFill>
                                <a:ln w="0">
                                  <a:noFill/>
                                </a:ln>
                              </wps:spPr>
                              <wps:style>
                                <a:lnRef idx="0"/>
                                <a:fillRef idx="0"/>
                                <a:effectRef idx="0"/>
                                <a:fontRef idx="minor"/>
                              </wps:style>
                              <wps:bodyPr/>
                            </wps:wsp>
                            <wps:wsp>
                              <wps:cNvSpPr/>
                              <wps:spPr>
                                <a:xfrm>
                                  <a:off x="577800" y="443160"/>
                                  <a:ext cx="28440" cy="61560"/>
                                </a:xfrm>
                                <a:custGeom>
                                  <a:avLst/>
                                  <a:gdLst/>
                                  <a:ahLst/>
                                  <a:rect l="l" t="t" r="r" b="b"/>
                                  <a:pathLst>
                                    <a:path w="48" h="127">
                                      <a:moveTo>
                                        <a:pt x="40" y="34"/>
                                      </a:moveTo>
                                      <a:lnTo>
                                        <a:pt x="48" y="0"/>
                                      </a:lnTo>
                                      <a:lnTo>
                                        <a:pt x="45" y="3"/>
                                      </a:lnTo>
                                      <a:lnTo>
                                        <a:pt x="43" y="8"/>
                                      </a:lnTo>
                                      <a:lnTo>
                                        <a:pt x="43" y="10"/>
                                      </a:lnTo>
                                      <a:lnTo>
                                        <a:pt x="40" y="15"/>
                                      </a:lnTo>
                                      <a:lnTo>
                                        <a:pt x="40" y="19"/>
                                      </a:lnTo>
                                      <a:lnTo>
                                        <a:pt x="38" y="24"/>
                                      </a:lnTo>
                                      <a:lnTo>
                                        <a:pt x="36" y="29"/>
                                      </a:lnTo>
                                      <a:lnTo>
                                        <a:pt x="33" y="34"/>
                                      </a:lnTo>
                                      <a:lnTo>
                                        <a:pt x="31" y="39"/>
                                      </a:lnTo>
                                      <a:lnTo>
                                        <a:pt x="31" y="43"/>
                                      </a:lnTo>
                                      <a:lnTo>
                                        <a:pt x="26" y="50"/>
                                      </a:lnTo>
                                      <a:lnTo>
                                        <a:pt x="26" y="55"/>
                                      </a:lnTo>
                                      <a:lnTo>
                                        <a:pt x="24" y="58"/>
                                      </a:lnTo>
                                      <a:lnTo>
                                        <a:pt x="24" y="60"/>
                                      </a:lnTo>
                                      <a:lnTo>
                                        <a:pt x="22" y="65"/>
                                      </a:lnTo>
                                      <a:lnTo>
                                        <a:pt x="22" y="67"/>
                                      </a:lnTo>
                                      <a:lnTo>
                                        <a:pt x="19" y="72"/>
                                      </a:lnTo>
                                      <a:lnTo>
                                        <a:pt x="17" y="77"/>
                                      </a:lnTo>
                                      <a:lnTo>
                                        <a:pt x="14" y="84"/>
                                      </a:lnTo>
                                      <a:lnTo>
                                        <a:pt x="12" y="89"/>
                                      </a:lnTo>
                                      <a:lnTo>
                                        <a:pt x="10" y="93"/>
                                      </a:lnTo>
                                      <a:lnTo>
                                        <a:pt x="10" y="98"/>
                                      </a:lnTo>
                                      <a:lnTo>
                                        <a:pt x="7" y="103"/>
                                      </a:lnTo>
                                      <a:lnTo>
                                        <a:pt x="5" y="108"/>
                                      </a:lnTo>
                                      <a:lnTo>
                                        <a:pt x="5" y="112"/>
                                      </a:lnTo>
                                      <a:lnTo>
                                        <a:pt x="3" y="115"/>
                                      </a:lnTo>
                                      <a:lnTo>
                                        <a:pt x="0" y="119"/>
                                      </a:lnTo>
                                      <a:lnTo>
                                        <a:pt x="0" y="122"/>
                                      </a:lnTo>
                                      <a:lnTo>
                                        <a:pt x="0" y="124"/>
                                      </a:lnTo>
                                      <a:lnTo>
                                        <a:pt x="0" y="127"/>
                                      </a:lnTo>
                                      <a:lnTo>
                                        <a:pt x="0" y="124"/>
                                      </a:lnTo>
                                      <a:lnTo>
                                        <a:pt x="3" y="119"/>
                                      </a:lnTo>
                                      <a:lnTo>
                                        <a:pt x="5" y="117"/>
                                      </a:lnTo>
                                      <a:lnTo>
                                        <a:pt x="7" y="112"/>
                                      </a:lnTo>
                                      <a:lnTo>
                                        <a:pt x="7" y="110"/>
                                      </a:lnTo>
                                      <a:lnTo>
                                        <a:pt x="10" y="108"/>
                                      </a:lnTo>
                                      <a:lnTo>
                                        <a:pt x="10" y="105"/>
                                      </a:lnTo>
                                      <a:lnTo>
                                        <a:pt x="12" y="100"/>
                                      </a:lnTo>
                                      <a:lnTo>
                                        <a:pt x="14" y="98"/>
                                      </a:lnTo>
                                      <a:lnTo>
                                        <a:pt x="17" y="96"/>
                                      </a:lnTo>
                                      <a:lnTo>
                                        <a:pt x="19" y="91"/>
                                      </a:lnTo>
                                      <a:lnTo>
                                        <a:pt x="19" y="86"/>
                                      </a:lnTo>
                                      <a:lnTo>
                                        <a:pt x="22" y="84"/>
                                      </a:lnTo>
                                      <a:lnTo>
                                        <a:pt x="24" y="79"/>
                                      </a:lnTo>
                                      <a:lnTo>
                                        <a:pt x="26" y="77"/>
                                      </a:lnTo>
                                      <a:lnTo>
                                        <a:pt x="29" y="72"/>
                                      </a:lnTo>
                                      <a:lnTo>
                                        <a:pt x="29" y="69"/>
                                      </a:lnTo>
                                      <a:lnTo>
                                        <a:pt x="31" y="65"/>
                                      </a:lnTo>
                                      <a:lnTo>
                                        <a:pt x="33" y="60"/>
                                      </a:lnTo>
                                      <a:lnTo>
                                        <a:pt x="33" y="58"/>
                                      </a:lnTo>
                                      <a:lnTo>
                                        <a:pt x="36" y="53"/>
                                      </a:lnTo>
                                      <a:lnTo>
                                        <a:pt x="36" y="50"/>
                                      </a:lnTo>
                                      <a:lnTo>
                                        <a:pt x="38" y="46"/>
                                      </a:lnTo>
                                      <a:lnTo>
                                        <a:pt x="38" y="43"/>
                                      </a:lnTo>
                                      <a:lnTo>
                                        <a:pt x="40" y="41"/>
                                      </a:lnTo>
                                      <a:lnTo>
                                        <a:pt x="40" y="36"/>
                                      </a:lnTo>
                                      <a:lnTo>
                                        <a:pt x="40" y="34"/>
                                      </a:lnTo>
                                      <a:lnTo>
                                        <a:pt x="40" y="34"/>
                                      </a:lnTo>
                                      <a:close/>
                                    </a:path>
                                  </a:pathLst>
                                </a:custGeom>
                                <a:solidFill>
                                  <a:srgbClr val="000000"/>
                                </a:solidFill>
                                <a:ln w="0">
                                  <a:noFill/>
                                </a:ln>
                              </wps:spPr>
                              <wps:style>
                                <a:lnRef idx="0"/>
                                <a:fillRef idx="0"/>
                                <a:effectRef idx="0"/>
                                <a:fontRef idx="minor"/>
                              </wps:style>
                              <wps:bodyPr/>
                            </wps:wsp>
                            <wps:wsp>
                              <wps:cNvSpPr/>
                              <wps:spPr>
                                <a:xfrm>
                                  <a:off x="611640" y="337680"/>
                                  <a:ext cx="32400" cy="90720"/>
                                </a:xfrm>
                                <a:custGeom>
                                  <a:avLst/>
                                  <a:gdLst/>
                                  <a:ahLst/>
                                  <a:rect l="l" t="t" r="r" b="b"/>
                                  <a:pathLst>
                                    <a:path w="54" h="186">
                                      <a:moveTo>
                                        <a:pt x="54" y="0"/>
                                      </a:moveTo>
                                      <a:lnTo>
                                        <a:pt x="52" y="3"/>
                                      </a:lnTo>
                                      <a:lnTo>
                                        <a:pt x="52" y="5"/>
                                      </a:lnTo>
                                      <a:lnTo>
                                        <a:pt x="52" y="7"/>
                                      </a:lnTo>
                                      <a:lnTo>
                                        <a:pt x="50" y="12"/>
                                      </a:lnTo>
                                      <a:lnTo>
                                        <a:pt x="50" y="14"/>
                                      </a:lnTo>
                                      <a:lnTo>
                                        <a:pt x="50" y="17"/>
                                      </a:lnTo>
                                      <a:lnTo>
                                        <a:pt x="47" y="19"/>
                                      </a:lnTo>
                                      <a:lnTo>
                                        <a:pt x="47" y="22"/>
                                      </a:lnTo>
                                      <a:lnTo>
                                        <a:pt x="47" y="26"/>
                                      </a:lnTo>
                                      <a:lnTo>
                                        <a:pt x="47" y="29"/>
                                      </a:lnTo>
                                      <a:lnTo>
                                        <a:pt x="45" y="31"/>
                                      </a:lnTo>
                                      <a:lnTo>
                                        <a:pt x="45" y="33"/>
                                      </a:lnTo>
                                      <a:lnTo>
                                        <a:pt x="45" y="36"/>
                                      </a:lnTo>
                                      <a:lnTo>
                                        <a:pt x="45" y="41"/>
                                      </a:lnTo>
                                      <a:lnTo>
                                        <a:pt x="42" y="43"/>
                                      </a:lnTo>
                                      <a:lnTo>
                                        <a:pt x="42" y="45"/>
                                      </a:lnTo>
                                      <a:lnTo>
                                        <a:pt x="42" y="50"/>
                                      </a:lnTo>
                                      <a:lnTo>
                                        <a:pt x="40" y="53"/>
                                      </a:lnTo>
                                      <a:lnTo>
                                        <a:pt x="40" y="55"/>
                                      </a:lnTo>
                                      <a:lnTo>
                                        <a:pt x="40" y="57"/>
                                      </a:lnTo>
                                      <a:lnTo>
                                        <a:pt x="38" y="60"/>
                                      </a:lnTo>
                                      <a:lnTo>
                                        <a:pt x="38" y="64"/>
                                      </a:lnTo>
                                      <a:lnTo>
                                        <a:pt x="38" y="67"/>
                                      </a:lnTo>
                                      <a:lnTo>
                                        <a:pt x="35" y="69"/>
                                      </a:lnTo>
                                      <a:lnTo>
                                        <a:pt x="35" y="74"/>
                                      </a:lnTo>
                                      <a:lnTo>
                                        <a:pt x="35" y="76"/>
                                      </a:lnTo>
                                      <a:lnTo>
                                        <a:pt x="33" y="79"/>
                                      </a:lnTo>
                                      <a:lnTo>
                                        <a:pt x="33" y="81"/>
                                      </a:lnTo>
                                      <a:lnTo>
                                        <a:pt x="33" y="83"/>
                                      </a:lnTo>
                                      <a:lnTo>
                                        <a:pt x="31" y="88"/>
                                      </a:lnTo>
                                      <a:lnTo>
                                        <a:pt x="31" y="91"/>
                                      </a:lnTo>
                                      <a:lnTo>
                                        <a:pt x="31" y="93"/>
                                      </a:lnTo>
                                      <a:lnTo>
                                        <a:pt x="28" y="100"/>
                                      </a:lnTo>
                                      <a:lnTo>
                                        <a:pt x="26" y="105"/>
                                      </a:lnTo>
                                      <a:lnTo>
                                        <a:pt x="26" y="107"/>
                                      </a:lnTo>
                                      <a:lnTo>
                                        <a:pt x="23" y="110"/>
                                      </a:lnTo>
                                      <a:lnTo>
                                        <a:pt x="23" y="114"/>
                                      </a:lnTo>
                                      <a:lnTo>
                                        <a:pt x="23" y="117"/>
                                      </a:lnTo>
                                      <a:lnTo>
                                        <a:pt x="21" y="119"/>
                                      </a:lnTo>
                                      <a:lnTo>
                                        <a:pt x="21" y="122"/>
                                      </a:lnTo>
                                      <a:lnTo>
                                        <a:pt x="19" y="124"/>
                                      </a:lnTo>
                                      <a:lnTo>
                                        <a:pt x="19" y="129"/>
                                      </a:lnTo>
                                      <a:lnTo>
                                        <a:pt x="19" y="131"/>
                                      </a:lnTo>
                                      <a:lnTo>
                                        <a:pt x="16" y="133"/>
                                      </a:lnTo>
                                      <a:lnTo>
                                        <a:pt x="16" y="136"/>
                                      </a:lnTo>
                                      <a:lnTo>
                                        <a:pt x="16" y="141"/>
                                      </a:lnTo>
                                      <a:lnTo>
                                        <a:pt x="14" y="143"/>
                                      </a:lnTo>
                                      <a:lnTo>
                                        <a:pt x="14" y="145"/>
                                      </a:lnTo>
                                      <a:lnTo>
                                        <a:pt x="12" y="148"/>
                                      </a:lnTo>
                                      <a:lnTo>
                                        <a:pt x="12" y="153"/>
                                      </a:lnTo>
                                      <a:lnTo>
                                        <a:pt x="12" y="155"/>
                                      </a:lnTo>
                                      <a:lnTo>
                                        <a:pt x="9" y="157"/>
                                      </a:lnTo>
                                      <a:lnTo>
                                        <a:pt x="9" y="160"/>
                                      </a:lnTo>
                                      <a:lnTo>
                                        <a:pt x="7" y="162"/>
                                      </a:lnTo>
                                      <a:lnTo>
                                        <a:pt x="7" y="167"/>
                                      </a:lnTo>
                                      <a:lnTo>
                                        <a:pt x="7" y="169"/>
                                      </a:lnTo>
                                      <a:lnTo>
                                        <a:pt x="4" y="172"/>
                                      </a:lnTo>
                                      <a:lnTo>
                                        <a:pt x="4" y="174"/>
                                      </a:lnTo>
                                      <a:lnTo>
                                        <a:pt x="2" y="176"/>
                                      </a:lnTo>
                                      <a:lnTo>
                                        <a:pt x="2" y="179"/>
                                      </a:lnTo>
                                      <a:lnTo>
                                        <a:pt x="2" y="183"/>
                                      </a:lnTo>
                                      <a:lnTo>
                                        <a:pt x="0" y="186"/>
                                      </a:lnTo>
                                      <a:lnTo>
                                        <a:pt x="2" y="181"/>
                                      </a:lnTo>
                                      <a:lnTo>
                                        <a:pt x="4" y="176"/>
                                      </a:lnTo>
                                      <a:lnTo>
                                        <a:pt x="4" y="172"/>
                                      </a:lnTo>
                                      <a:lnTo>
                                        <a:pt x="7" y="167"/>
                                      </a:lnTo>
                                      <a:lnTo>
                                        <a:pt x="9" y="162"/>
                                      </a:lnTo>
                                      <a:lnTo>
                                        <a:pt x="12" y="157"/>
                                      </a:lnTo>
                                      <a:lnTo>
                                        <a:pt x="12" y="153"/>
                                      </a:lnTo>
                                      <a:lnTo>
                                        <a:pt x="14" y="150"/>
                                      </a:lnTo>
                                      <a:lnTo>
                                        <a:pt x="14" y="148"/>
                                      </a:lnTo>
                                      <a:lnTo>
                                        <a:pt x="16" y="145"/>
                                      </a:lnTo>
                                      <a:lnTo>
                                        <a:pt x="16" y="143"/>
                                      </a:lnTo>
                                      <a:lnTo>
                                        <a:pt x="19" y="138"/>
                                      </a:lnTo>
                                      <a:lnTo>
                                        <a:pt x="19" y="136"/>
                                      </a:lnTo>
                                      <a:lnTo>
                                        <a:pt x="21" y="133"/>
                                      </a:lnTo>
                                      <a:lnTo>
                                        <a:pt x="21" y="129"/>
                                      </a:lnTo>
                                      <a:lnTo>
                                        <a:pt x="23" y="126"/>
                                      </a:lnTo>
                                      <a:lnTo>
                                        <a:pt x="23" y="124"/>
                                      </a:lnTo>
                                      <a:lnTo>
                                        <a:pt x="26" y="119"/>
                                      </a:lnTo>
                                      <a:lnTo>
                                        <a:pt x="26" y="117"/>
                                      </a:lnTo>
                                      <a:lnTo>
                                        <a:pt x="28" y="112"/>
                                      </a:lnTo>
                                      <a:lnTo>
                                        <a:pt x="28" y="110"/>
                                      </a:lnTo>
                                      <a:lnTo>
                                        <a:pt x="31" y="107"/>
                                      </a:lnTo>
                                      <a:lnTo>
                                        <a:pt x="31" y="103"/>
                                      </a:lnTo>
                                      <a:lnTo>
                                        <a:pt x="33" y="100"/>
                                      </a:lnTo>
                                      <a:lnTo>
                                        <a:pt x="33" y="98"/>
                                      </a:lnTo>
                                      <a:lnTo>
                                        <a:pt x="35" y="93"/>
                                      </a:lnTo>
                                      <a:lnTo>
                                        <a:pt x="35" y="91"/>
                                      </a:lnTo>
                                      <a:lnTo>
                                        <a:pt x="35" y="86"/>
                                      </a:lnTo>
                                      <a:lnTo>
                                        <a:pt x="38" y="83"/>
                                      </a:lnTo>
                                      <a:lnTo>
                                        <a:pt x="38" y="79"/>
                                      </a:lnTo>
                                      <a:lnTo>
                                        <a:pt x="38" y="76"/>
                                      </a:lnTo>
                                      <a:lnTo>
                                        <a:pt x="40" y="74"/>
                                      </a:lnTo>
                                      <a:lnTo>
                                        <a:pt x="40" y="69"/>
                                      </a:lnTo>
                                      <a:lnTo>
                                        <a:pt x="42" y="67"/>
                                      </a:lnTo>
                                      <a:lnTo>
                                        <a:pt x="42" y="62"/>
                                      </a:lnTo>
                                      <a:lnTo>
                                        <a:pt x="45" y="60"/>
                                      </a:lnTo>
                                      <a:lnTo>
                                        <a:pt x="45" y="57"/>
                                      </a:lnTo>
                                      <a:lnTo>
                                        <a:pt x="45" y="53"/>
                                      </a:lnTo>
                                      <a:lnTo>
                                        <a:pt x="47" y="50"/>
                                      </a:lnTo>
                                      <a:lnTo>
                                        <a:pt x="47" y="48"/>
                                      </a:lnTo>
                                      <a:lnTo>
                                        <a:pt x="47" y="43"/>
                                      </a:lnTo>
                                      <a:lnTo>
                                        <a:pt x="50" y="41"/>
                                      </a:lnTo>
                                      <a:lnTo>
                                        <a:pt x="50" y="38"/>
                                      </a:lnTo>
                                      <a:lnTo>
                                        <a:pt x="50" y="36"/>
                                      </a:lnTo>
                                      <a:lnTo>
                                        <a:pt x="50" y="31"/>
                                      </a:lnTo>
                                      <a:lnTo>
                                        <a:pt x="52" y="29"/>
                                      </a:lnTo>
                                      <a:lnTo>
                                        <a:pt x="52" y="24"/>
                                      </a:lnTo>
                                      <a:lnTo>
                                        <a:pt x="54" y="17"/>
                                      </a:lnTo>
                                      <a:lnTo>
                                        <a:pt x="54" y="12"/>
                                      </a:lnTo>
                                      <a:lnTo>
                                        <a:pt x="54" y="7"/>
                                      </a:lnTo>
                                      <a:lnTo>
                                        <a:pt x="54" y="3"/>
                                      </a:lnTo>
                                      <a:lnTo>
                                        <a:pt x="54" y="0"/>
                                      </a:lnTo>
                                      <a:lnTo>
                                        <a:pt x="54" y="0"/>
                                      </a:lnTo>
                                      <a:close/>
                                    </a:path>
                                  </a:pathLst>
                                </a:custGeom>
                                <a:solidFill>
                                  <a:srgbClr val="000000"/>
                                </a:solidFill>
                                <a:ln w="0">
                                  <a:noFill/>
                                </a:ln>
                              </wps:spPr>
                              <wps:style>
                                <a:lnRef idx="0"/>
                                <a:fillRef idx="0"/>
                                <a:effectRef idx="0"/>
                                <a:fontRef idx="minor"/>
                              </wps:style>
                              <wps:bodyPr/>
                            </wps:wsp>
                            <wps:wsp>
                              <wps:cNvSpPr/>
                              <wps:spPr>
                                <a:xfrm>
                                  <a:off x="496440" y="181440"/>
                                  <a:ext cx="33120" cy="210240"/>
                                </a:xfrm>
                                <a:custGeom>
                                  <a:avLst/>
                                  <a:gdLst/>
                                  <a:ahLst/>
                                  <a:rect l="l" t="t" r="r" b="b"/>
                                  <a:pathLst>
                                    <a:path w="55" h="429">
                                      <a:moveTo>
                                        <a:pt x="29" y="429"/>
                                      </a:moveTo>
                                      <a:lnTo>
                                        <a:pt x="31" y="424"/>
                                      </a:lnTo>
                                      <a:lnTo>
                                        <a:pt x="31" y="422"/>
                                      </a:lnTo>
                                      <a:lnTo>
                                        <a:pt x="33" y="419"/>
                                      </a:lnTo>
                                      <a:lnTo>
                                        <a:pt x="33" y="417"/>
                                      </a:lnTo>
                                      <a:lnTo>
                                        <a:pt x="36" y="412"/>
                                      </a:lnTo>
                                      <a:lnTo>
                                        <a:pt x="36" y="410"/>
                                      </a:lnTo>
                                      <a:lnTo>
                                        <a:pt x="38" y="405"/>
                                      </a:lnTo>
                                      <a:lnTo>
                                        <a:pt x="38" y="402"/>
                                      </a:lnTo>
                                      <a:lnTo>
                                        <a:pt x="40" y="398"/>
                                      </a:lnTo>
                                      <a:lnTo>
                                        <a:pt x="40" y="393"/>
                                      </a:lnTo>
                                      <a:lnTo>
                                        <a:pt x="40" y="391"/>
                                      </a:lnTo>
                                      <a:lnTo>
                                        <a:pt x="43" y="386"/>
                                      </a:lnTo>
                                      <a:lnTo>
                                        <a:pt x="43" y="381"/>
                                      </a:lnTo>
                                      <a:lnTo>
                                        <a:pt x="45" y="379"/>
                                      </a:lnTo>
                                      <a:lnTo>
                                        <a:pt x="45" y="374"/>
                                      </a:lnTo>
                                      <a:lnTo>
                                        <a:pt x="45" y="369"/>
                                      </a:lnTo>
                                      <a:lnTo>
                                        <a:pt x="45" y="364"/>
                                      </a:lnTo>
                                      <a:lnTo>
                                        <a:pt x="47" y="360"/>
                                      </a:lnTo>
                                      <a:lnTo>
                                        <a:pt x="47" y="355"/>
                                      </a:lnTo>
                                      <a:lnTo>
                                        <a:pt x="47" y="350"/>
                                      </a:lnTo>
                                      <a:lnTo>
                                        <a:pt x="47" y="345"/>
                                      </a:lnTo>
                                      <a:lnTo>
                                        <a:pt x="50" y="341"/>
                                      </a:lnTo>
                                      <a:lnTo>
                                        <a:pt x="50" y="336"/>
                                      </a:lnTo>
                                      <a:lnTo>
                                        <a:pt x="50" y="333"/>
                                      </a:lnTo>
                                      <a:lnTo>
                                        <a:pt x="50" y="326"/>
                                      </a:lnTo>
                                      <a:lnTo>
                                        <a:pt x="50" y="322"/>
                                      </a:lnTo>
                                      <a:lnTo>
                                        <a:pt x="52" y="317"/>
                                      </a:lnTo>
                                      <a:lnTo>
                                        <a:pt x="52" y="312"/>
                                      </a:lnTo>
                                      <a:lnTo>
                                        <a:pt x="52" y="307"/>
                                      </a:lnTo>
                                      <a:lnTo>
                                        <a:pt x="52" y="302"/>
                                      </a:lnTo>
                                      <a:lnTo>
                                        <a:pt x="52" y="298"/>
                                      </a:lnTo>
                                      <a:lnTo>
                                        <a:pt x="55" y="295"/>
                                      </a:lnTo>
                                      <a:lnTo>
                                        <a:pt x="55" y="288"/>
                                      </a:lnTo>
                                      <a:lnTo>
                                        <a:pt x="55" y="283"/>
                                      </a:lnTo>
                                      <a:lnTo>
                                        <a:pt x="55" y="279"/>
                                      </a:lnTo>
                                      <a:lnTo>
                                        <a:pt x="55" y="274"/>
                                      </a:lnTo>
                                      <a:lnTo>
                                        <a:pt x="55" y="269"/>
                                      </a:lnTo>
                                      <a:lnTo>
                                        <a:pt x="55" y="264"/>
                                      </a:lnTo>
                                      <a:lnTo>
                                        <a:pt x="55" y="260"/>
                                      </a:lnTo>
                                      <a:lnTo>
                                        <a:pt x="55" y="255"/>
                                      </a:lnTo>
                                      <a:lnTo>
                                        <a:pt x="55" y="250"/>
                                      </a:lnTo>
                                      <a:lnTo>
                                        <a:pt x="55" y="245"/>
                                      </a:lnTo>
                                      <a:lnTo>
                                        <a:pt x="55" y="241"/>
                                      </a:lnTo>
                                      <a:lnTo>
                                        <a:pt x="55" y="236"/>
                                      </a:lnTo>
                                      <a:lnTo>
                                        <a:pt x="55" y="231"/>
                                      </a:lnTo>
                                      <a:lnTo>
                                        <a:pt x="55" y="226"/>
                                      </a:lnTo>
                                      <a:lnTo>
                                        <a:pt x="55" y="222"/>
                                      </a:lnTo>
                                      <a:lnTo>
                                        <a:pt x="55" y="217"/>
                                      </a:lnTo>
                                      <a:lnTo>
                                        <a:pt x="55" y="212"/>
                                      </a:lnTo>
                                      <a:lnTo>
                                        <a:pt x="55" y="207"/>
                                      </a:lnTo>
                                      <a:lnTo>
                                        <a:pt x="52" y="202"/>
                                      </a:lnTo>
                                      <a:lnTo>
                                        <a:pt x="52" y="198"/>
                                      </a:lnTo>
                                      <a:lnTo>
                                        <a:pt x="52" y="195"/>
                                      </a:lnTo>
                                      <a:lnTo>
                                        <a:pt x="52" y="191"/>
                                      </a:lnTo>
                                      <a:lnTo>
                                        <a:pt x="52" y="186"/>
                                      </a:lnTo>
                                      <a:lnTo>
                                        <a:pt x="52" y="183"/>
                                      </a:lnTo>
                                      <a:lnTo>
                                        <a:pt x="52" y="179"/>
                                      </a:lnTo>
                                      <a:lnTo>
                                        <a:pt x="52" y="174"/>
                                      </a:lnTo>
                                      <a:lnTo>
                                        <a:pt x="52" y="172"/>
                                      </a:lnTo>
                                      <a:lnTo>
                                        <a:pt x="52" y="167"/>
                                      </a:lnTo>
                                      <a:lnTo>
                                        <a:pt x="50" y="164"/>
                                      </a:lnTo>
                                      <a:lnTo>
                                        <a:pt x="50" y="160"/>
                                      </a:lnTo>
                                      <a:lnTo>
                                        <a:pt x="50" y="157"/>
                                      </a:lnTo>
                                      <a:lnTo>
                                        <a:pt x="50" y="155"/>
                                      </a:lnTo>
                                      <a:lnTo>
                                        <a:pt x="50" y="150"/>
                                      </a:lnTo>
                                      <a:lnTo>
                                        <a:pt x="50" y="148"/>
                                      </a:lnTo>
                                      <a:lnTo>
                                        <a:pt x="47" y="145"/>
                                      </a:lnTo>
                                      <a:lnTo>
                                        <a:pt x="47" y="141"/>
                                      </a:lnTo>
                                      <a:lnTo>
                                        <a:pt x="47" y="138"/>
                                      </a:lnTo>
                                      <a:lnTo>
                                        <a:pt x="47" y="133"/>
                                      </a:lnTo>
                                      <a:lnTo>
                                        <a:pt x="45" y="131"/>
                                      </a:lnTo>
                                      <a:lnTo>
                                        <a:pt x="45" y="129"/>
                                      </a:lnTo>
                                      <a:lnTo>
                                        <a:pt x="45" y="124"/>
                                      </a:lnTo>
                                      <a:lnTo>
                                        <a:pt x="45" y="122"/>
                                      </a:lnTo>
                                      <a:lnTo>
                                        <a:pt x="45" y="117"/>
                                      </a:lnTo>
                                      <a:lnTo>
                                        <a:pt x="43" y="114"/>
                                      </a:lnTo>
                                      <a:lnTo>
                                        <a:pt x="43" y="112"/>
                                      </a:lnTo>
                                      <a:lnTo>
                                        <a:pt x="43" y="107"/>
                                      </a:lnTo>
                                      <a:lnTo>
                                        <a:pt x="40" y="105"/>
                                      </a:lnTo>
                                      <a:lnTo>
                                        <a:pt x="40" y="102"/>
                                      </a:lnTo>
                                      <a:lnTo>
                                        <a:pt x="40" y="98"/>
                                      </a:lnTo>
                                      <a:lnTo>
                                        <a:pt x="40" y="95"/>
                                      </a:lnTo>
                                      <a:lnTo>
                                        <a:pt x="38" y="91"/>
                                      </a:lnTo>
                                      <a:lnTo>
                                        <a:pt x="38" y="88"/>
                                      </a:lnTo>
                                      <a:lnTo>
                                        <a:pt x="36" y="86"/>
                                      </a:lnTo>
                                      <a:lnTo>
                                        <a:pt x="36" y="81"/>
                                      </a:lnTo>
                                      <a:lnTo>
                                        <a:pt x="36" y="79"/>
                                      </a:lnTo>
                                      <a:lnTo>
                                        <a:pt x="36" y="76"/>
                                      </a:lnTo>
                                      <a:lnTo>
                                        <a:pt x="33" y="72"/>
                                      </a:lnTo>
                                      <a:lnTo>
                                        <a:pt x="33" y="69"/>
                                      </a:lnTo>
                                      <a:lnTo>
                                        <a:pt x="31" y="67"/>
                                      </a:lnTo>
                                      <a:lnTo>
                                        <a:pt x="31" y="62"/>
                                      </a:lnTo>
                                      <a:lnTo>
                                        <a:pt x="29" y="60"/>
                                      </a:lnTo>
                                      <a:lnTo>
                                        <a:pt x="29" y="57"/>
                                      </a:lnTo>
                                      <a:lnTo>
                                        <a:pt x="26" y="52"/>
                                      </a:lnTo>
                                      <a:lnTo>
                                        <a:pt x="26" y="50"/>
                                      </a:lnTo>
                                      <a:lnTo>
                                        <a:pt x="24" y="48"/>
                                      </a:lnTo>
                                      <a:lnTo>
                                        <a:pt x="24" y="43"/>
                                      </a:lnTo>
                                      <a:lnTo>
                                        <a:pt x="21" y="41"/>
                                      </a:lnTo>
                                      <a:lnTo>
                                        <a:pt x="19" y="38"/>
                                      </a:lnTo>
                                      <a:lnTo>
                                        <a:pt x="17" y="33"/>
                                      </a:lnTo>
                                      <a:lnTo>
                                        <a:pt x="14" y="29"/>
                                      </a:lnTo>
                                      <a:lnTo>
                                        <a:pt x="12" y="24"/>
                                      </a:lnTo>
                                      <a:lnTo>
                                        <a:pt x="10" y="19"/>
                                      </a:lnTo>
                                      <a:lnTo>
                                        <a:pt x="7" y="14"/>
                                      </a:lnTo>
                                      <a:lnTo>
                                        <a:pt x="7" y="12"/>
                                      </a:lnTo>
                                      <a:lnTo>
                                        <a:pt x="5" y="7"/>
                                      </a:lnTo>
                                      <a:lnTo>
                                        <a:pt x="2" y="5"/>
                                      </a:lnTo>
                                      <a:lnTo>
                                        <a:pt x="2" y="2"/>
                                      </a:lnTo>
                                      <a:lnTo>
                                        <a:pt x="0" y="2"/>
                                      </a:lnTo>
                                      <a:lnTo>
                                        <a:pt x="0" y="0"/>
                                      </a:lnTo>
                                      <a:lnTo>
                                        <a:pt x="0" y="2"/>
                                      </a:lnTo>
                                      <a:lnTo>
                                        <a:pt x="2" y="7"/>
                                      </a:lnTo>
                                      <a:lnTo>
                                        <a:pt x="2" y="12"/>
                                      </a:lnTo>
                                      <a:lnTo>
                                        <a:pt x="5" y="17"/>
                                      </a:lnTo>
                                      <a:lnTo>
                                        <a:pt x="5" y="22"/>
                                      </a:lnTo>
                                      <a:lnTo>
                                        <a:pt x="7" y="26"/>
                                      </a:lnTo>
                                      <a:lnTo>
                                        <a:pt x="10" y="33"/>
                                      </a:lnTo>
                                      <a:lnTo>
                                        <a:pt x="10" y="38"/>
                                      </a:lnTo>
                                      <a:lnTo>
                                        <a:pt x="12" y="43"/>
                                      </a:lnTo>
                                      <a:lnTo>
                                        <a:pt x="14" y="48"/>
                                      </a:lnTo>
                                      <a:lnTo>
                                        <a:pt x="14" y="52"/>
                                      </a:lnTo>
                                      <a:lnTo>
                                        <a:pt x="17" y="57"/>
                                      </a:lnTo>
                                      <a:lnTo>
                                        <a:pt x="17" y="62"/>
                                      </a:lnTo>
                                      <a:lnTo>
                                        <a:pt x="19" y="67"/>
                                      </a:lnTo>
                                      <a:lnTo>
                                        <a:pt x="21" y="72"/>
                                      </a:lnTo>
                                      <a:lnTo>
                                        <a:pt x="21" y="76"/>
                                      </a:lnTo>
                                      <a:lnTo>
                                        <a:pt x="24" y="83"/>
                                      </a:lnTo>
                                      <a:lnTo>
                                        <a:pt x="24" y="88"/>
                                      </a:lnTo>
                                      <a:lnTo>
                                        <a:pt x="26" y="93"/>
                                      </a:lnTo>
                                      <a:lnTo>
                                        <a:pt x="26" y="98"/>
                                      </a:lnTo>
                                      <a:lnTo>
                                        <a:pt x="29" y="102"/>
                                      </a:lnTo>
                                      <a:lnTo>
                                        <a:pt x="31" y="107"/>
                                      </a:lnTo>
                                      <a:lnTo>
                                        <a:pt x="31" y="112"/>
                                      </a:lnTo>
                                      <a:lnTo>
                                        <a:pt x="33" y="117"/>
                                      </a:lnTo>
                                      <a:lnTo>
                                        <a:pt x="33" y="122"/>
                                      </a:lnTo>
                                      <a:lnTo>
                                        <a:pt x="36" y="126"/>
                                      </a:lnTo>
                                      <a:lnTo>
                                        <a:pt x="36" y="131"/>
                                      </a:lnTo>
                                      <a:lnTo>
                                        <a:pt x="38" y="136"/>
                                      </a:lnTo>
                                      <a:lnTo>
                                        <a:pt x="38" y="141"/>
                                      </a:lnTo>
                                      <a:lnTo>
                                        <a:pt x="40" y="145"/>
                                      </a:lnTo>
                                      <a:lnTo>
                                        <a:pt x="40" y="152"/>
                                      </a:lnTo>
                                      <a:lnTo>
                                        <a:pt x="43" y="157"/>
                                      </a:lnTo>
                                      <a:lnTo>
                                        <a:pt x="43" y="162"/>
                                      </a:lnTo>
                                      <a:lnTo>
                                        <a:pt x="45" y="167"/>
                                      </a:lnTo>
                                      <a:lnTo>
                                        <a:pt x="45" y="172"/>
                                      </a:lnTo>
                                      <a:lnTo>
                                        <a:pt x="45" y="176"/>
                                      </a:lnTo>
                                      <a:lnTo>
                                        <a:pt x="45" y="181"/>
                                      </a:lnTo>
                                      <a:lnTo>
                                        <a:pt x="47" y="188"/>
                                      </a:lnTo>
                                      <a:lnTo>
                                        <a:pt x="47" y="191"/>
                                      </a:lnTo>
                                      <a:lnTo>
                                        <a:pt x="47" y="198"/>
                                      </a:lnTo>
                                      <a:lnTo>
                                        <a:pt x="50" y="202"/>
                                      </a:lnTo>
                                      <a:lnTo>
                                        <a:pt x="50" y="207"/>
                                      </a:lnTo>
                                      <a:lnTo>
                                        <a:pt x="50" y="212"/>
                                      </a:lnTo>
                                      <a:lnTo>
                                        <a:pt x="50" y="217"/>
                                      </a:lnTo>
                                      <a:lnTo>
                                        <a:pt x="50" y="224"/>
                                      </a:lnTo>
                                      <a:lnTo>
                                        <a:pt x="50" y="229"/>
                                      </a:lnTo>
                                      <a:lnTo>
                                        <a:pt x="50" y="233"/>
                                      </a:lnTo>
                                      <a:lnTo>
                                        <a:pt x="50" y="238"/>
                                      </a:lnTo>
                                      <a:lnTo>
                                        <a:pt x="52" y="243"/>
                                      </a:lnTo>
                                      <a:lnTo>
                                        <a:pt x="50" y="248"/>
                                      </a:lnTo>
                                      <a:lnTo>
                                        <a:pt x="50" y="252"/>
                                      </a:lnTo>
                                      <a:lnTo>
                                        <a:pt x="50" y="260"/>
                                      </a:lnTo>
                                      <a:lnTo>
                                        <a:pt x="50" y="264"/>
                                      </a:lnTo>
                                      <a:lnTo>
                                        <a:pt x="50" y="269"/>
                                      </a:lnTo>
                                      <a:lnTo>
                                        <a:pt x="50" y="274"/>
                                      </a:lnTo>
                                      <a:lnTo>
                                        <a:pt x="50" y="279"/>
                                      </a:lnTo>
                                      <a:lnTo>
                                        <a:pt x="50" y="286"/>
                                      </a:lnTo>
                                      <a:lnTo>
                                        <a:pt x="47" y="291"/>
                                      </a:lnTo>
                                      <a:lnTo>
                                        <a:pt x="47" y="295"/>
                                      </a:lnTo>
                                      <a:lnTo>
                                        <a:pt x="45" y="300"/>
                                      </a:lnTo>
                                      <a:lnTo>
                                        <a:pt x="45" y="307"/>
                                      </a:lnTo>
                                      <a:lnTo>
                                        <a:pt x="45" y="312"/>
                                      </a:lnTo>
                                      <a:lnTo>
                                        <a:pt x="43" y="317"/>
                                      </a:lnTo>
                                      <a:lnTo>
                                        <a:pt x="43" y="322"/>
                                      </a:lnTo>
                                      <a:lnTo>
                                        <a:pt x="40" y="329"/>
                                      </a:lnTo>
                                      <a:lnTo>
                                        <a:pt x="40" y="333"/>
                                      </a:lnTo>
                                      <a:lnTo>
                                        <a:pt x="38" y="338"/>
                                      </a:lnTo>
                                      <a:lnTo>
                                        <a:pt x="36" y="345"/>
                                      </a:lnTo>
                                      <a:lnTo>
                                        <a:pt x="36" y="350"/>
                                      </a:lnTo>
                                      <a:lnTo>
                                        <a:pt x="36" y="352"/>
                                      </a:lnTo>
                                      <a:lnTo>
                                        <a:pt x="33" y="355"/>
                                      </a:lnTo>
                                      <a:lnTo>
                                        <a:pt x="33" y="357"/>
                                      </a:lnTo>
                                      <a:lnTo>
                                        <a:pt x="33" y="362"/>
                                      </a:lnTo>
                                      <a:lnTo>
                                        <a:pt x="31" y="364"/>
                                      </a:lnTo>
                                      <a:lnTo>
                                        <a:pt x="31" y="367"/>
                                      </a:lnTo>
                                      <a:lnTo>
                                        <a:pt x="31" y="369"/>
                                      </a:lnTo>
                                      <a:lnTo>
                                        <a:pt x="31" y="374"/>
                                      </a:lnTo>
                                      <a:lnTo>
                                        <a:pt x="29" y="379"/>
                                      </a:lnTo>
                                      <a:lnTo>
                                        <a:pt x="26" y="383"/>
                                      </a:lnTo>
                                      <a:lnTo>
                                        <a:pt x="26" y="388"/>
                                      </a:lnTo>
                                      <a:lnTo>
                                        <a:pt x="26" y="391"/>
                                      </a:lnTo>
                                      <a:lnTo>
                                        <a:pt x="24" y="393"/>
                                      </a:lnTo>
                                      <a:lnTo>
                                        <a:pt x="24" y="398"/>
                                      </a:lnTo>
                                      <a:lnTo>
                                        <a:pt x="24" y="400"/>
                                      </a:lnTo>
                                      <a:lnTo>
                                        <a:pt x="24" y="402"/>
                                      </a:lnTo>
                                      <a:lnTo>
                                        <a:pt x="24" y="405"/>
                                      </a:lnTo>
                                      <a:lnTo>
                                        <a:pt x="24" y="407"/>
                                      </a:lnTo>
                                      <a:lnTo>
                                        <a:pt x="21" y="410"/>
                                      </a:lnTo>
                                      <a:lnTo>
                                        <a:pt x="21" y="414"/>
                                      </a:lnTo>
                                      <a:lnTo>
                                        <a:pt x="21" y="417"/>
                                      </a:lnTo>
                                      <a:lnTo>
                                        <a:pt x="21" y="419"/>
                                      </a:lnTo>
                                      <a:lnTo>
                                        <a:pt x="21" y="424"/>
                                      </a:lnTo>
                                      <a:lnTo>
                                        <a:pt x="24" y="429"/>
                                      </a:lnTo>
                                      <a:lnTo>
                                        <a:pt x="26" y="429"/>
                                      </a:lnTo>
                                      <a:lnTo>
                                        <a:pt x="29" y="429"/>
                                      </a:lnTo>
                                      <a:lnTo>
                                        <a:pt x="29" y="429"/>
                                      </a:lnTo>
                                      <a:close/>
                                    </a:path>
                                  </a:pathLst>
                                </a:custGeom>
                                <a:solidFill>
                                  <a:srgbClr val="ffffff"/>
                                </a:solidFill>
                                <a:ln w="0">
                                  <a:noFill/>
                                </a:ln>
                              </wps:spPr>
                              <wps:style>
                                <a:lnRef idx="0"/>
                                <a:fillRef idx="0"/>
                                <a:effectRef idx="0"/>
                                <a:fontRef idx="minor"/>
                              </wps:style>
                              <wps:bodyPr/>
                            </wps:wsp>
                            <wps:wsp>
                              <wps:cNvSpPr/>
                              <wps:spPr>
                                <a:xfrm>
                                  <a:off x="220320" y="539280"/>
                                  <a:ext cx="161280" cy="28440"/>
                                </a:xfrm>
                                <a:custGeom>
                                  <a:avLst/>
                                  <a:gdLst/>
                                  <a:ahLst/>
                                  <a:rect l="l" t="t" r="r" b="b"/>
                                  <a:pathLst>
                                    <a:path w="267" h="59">
                                      <a:moveTo>
                                        <a:pt x="56" y="59"/>
                                      </a:moveTo>
                                      <a:lnTo>
                                        <a:pt x="52" y="57"/>
                                      </a:lnTo>
                                      <a:lnTo>
                                        <a:pt x="47" y="54"/>
                                      </a:lnTo>
                                      <a:lnTo>
                                        <a:pt x="42" y="54"/>
                                      </a:lnTo>
                                      <a:lnTo>
                                        <a:pt x="37" y="52"/>
                                      </a:lnTo>
                                      <a:lnTo>
                                        <a:pt x="30" y="50"/>
                                      </a:lnTo>
                                      <a:lnTo>
                                        <a:pt x="26" y="47"/>
                                      </a:lnTo>
                                      <a:lnTo>
                                        <a:pt x="21" y="45"/>
                                      </a:lnTo>
                                      <a:lnTo>
                                        <a:pt x="18" y="43"/>
                                      </a:lnTo>
                                      <a:lnTo>
                                        <a:pt x="14" y="40"/>
                                      </a:lnTo>
                                      <a:lnTo>
                                        <a:pt x="9" y="38"/>
                                      </a:lnTo>
                                      <a:lnTo>
                                        <a:pt x="0" y="33"/>
                                      </a:lnTo>
                                      <a:lnTo>
                                        <a:pt x="11" y="38"/>
                                      </a:lnTo>
                                      <a:lnTo>
                                        <a:pt x="16" y="38"/>
                                      </a:lnTo>
                                      <a:lnTo>
                                        <a:pt x="18" y="38"/>
                                      </a:lnTo>
                                      <a:lnTo>
                                        <a:pt x="23" y="40"/>
                                      </a:lnTo>
                                      <a:lnTo>
                                        <a:pt x="28" y="40"/>
                                      </a:lnTo>
                                      <a:lnTo>
                                        <a:pt x="33" y="40"/>
                                      </a:lnTo>
                                      <a:lnTo>
                                        <a:pt x="37" y="40"/>
                                      </a:lnTo>
                                      <a:lnTo>
                                        <a:pt x="42" y="40"/>
                                      </a:lnTo>
                                      <a:lnTo>
                                        <a:pt x="47" y="40"/>
                                      </a:lnTo>
                                      <a:lnTo>
                                        <a:pt x="52" y="43"/>
                                      </a:lnTo>
                                      <a:lnTo>
                                        <a:pt x="56" y="43"/>
                                      </a:lnTo>
                                      <a:lnTo>
                                        <a:pt x="61" y="43"/>
                                      </a:lnTo>
                                      <a:lnTo>
                                        <a:pt x="68" y="43"/>
                                      </a:lnTo>
                                      <a:lnTo>
                                        <a:pt x="73" y="43"/>
                                      </a:lnTo>
                                      <a:lnTo>
                                        <a:pt x="78" y="40"/>
                                      </a:lnTo>
                                      <a:lnTo>
                                        <a:pt x="85" y="40"/>
                                      </a:lnTo>
                                      <a:lnTo>
                                        <a:pt x="90" y="40"/>
                                      </a:lnTo>
                                      <a:lnTo>
                                        <a:pt x="94" y="40"/>
                                      </a:lnTo>
                                      <a:lnTo>
                                        <a:pt x="99" y="38"/>
                                      </a:lnTo>
                                      <a:lnTo>
                                        <a:pt x="106" y="38"/>
                                      </a:lnTo>
                                      <a:lnTo>
                                        <a:pt x="111" y="38"/>
                                      </a:lnTo>
                                      <a:lnTo>
                                        <a:pt x="118" y="38"/>
                                      </a:lnTo>
                                      <a:lnTo>
                                        <a:pt x="123" y="35"/>
                                      </a:lnTo>
                                      <a:lnTo>
                                        <a:pt x="128" y="35"/>
                                      </a:lnTo>
                                      <a:lnTo>
                                        <a:pt x="135" y="33"/>
                                      </a:lnTo>
                                      <a:lnTo>
                                        <a:pt x="139" y="33"/>
                                      </a:lnTo>
                                      <a:lnTo>
                                        <a:pt x="144" y="31"/>
                                      </a:lnTo>
                                      <a:lnTo>
                                        <a:pt x="151" y="31"/>
                                      </a:lnTo>
                                      <a:lnTo>
                                        <a:pt x="156" y="28"/>
                                      </a:lnTo>
                                      <a:lnTo>
                                        <a:pt x="161" y="28"/>
                                      </a:lnTo>
                                      <a:lnTo>
                                        <a:pt x="168" y="28"/>
                                      </a:lnTo>
                                      <a:lnTo>
                                        <a:pt x="173" y="26"/>
                                      </a:lnTo>
                                      <a:lnTo>
                                        <a:pt x="177" y="23"/>
                                      </a:lnTo>
                                      <a:lnTo>
                                        <a:pt x="182" y="23"/>
                                      </a:lnTo>
                                      <a:lnTo>
                                        <a:pt x="187" y="21"/>
                                      </a:lnTo>
                                      <a:lnTo>
                                        <a:pt x="192" y="21"/>
                                      </a:lnTo>
                                      <a:lnTo>
                                        <a:pt x="196" y="19"/>
                                      </a:lnTo>
                                      <a:lnTo>
                                        <a:pt x="203" y="19"/>
                                      </a:lnTo>
                                      <a:lnTo>
                                        <a:pt x="206" y="16"/>
                                      </a:lnTo>
                                      <a:lnTo>
                                        <a:pt x="211" y="14"/>
                                      </a:lnTo>
                                      <a:lnTo>
                                        <a:pt x="215" y="14"/>
                                      </a:lnTo>
                                      <a:lnTo>
                                        <a:pt x="220" y="12"/>
                                      </a:lnTo>
                                      <a:lnTo>
                                        <a:pt x="225" y="12"/>
                                      </a:lnTo>
                                      <a:lnTo>
                                        <a:pt x="227" y="9"/>
                                      </a:lnTo>
                                      <a:lnTo>
                                        <a:pt x="232" y="9"/>
                                      </a:lnTo>
                                      <a:lnTo>
                                        <a:pt x="237" y="9"/>
                                      </a:lnTo>
                                      <a:lnTo>
                                        <a:pt x="239" y="7"/>
                                      </a:lnTo>
                                      <a:lnTo>
                                        <a:pt x="244" y="7"/>
                                      </a:lnTo>
                                      <a:lnTo>
                                        <a:pt x="246" y="4"/>
                                      </a:lnTo>
                                      <a:lnTo>
                                        <a:pt x="248" y="4"/>
                                      </a:lnTo>
                                      <a:lnTo>
                                        <a:pt x="253" y="2"/>
                                      </a:lnTo>
                                      <a:lnTo>
                                        <a:pt x="260" y="2"/>
                                      </a:lnTo>
                                      <a:lnTo>
                                        <a:pt x="263" y="0"/>
                                      </a:lnTo>
                                      <a:lnTo>
                                        <a:pt x="265" y="0"/>
                                      </a:lnTo>
                                      <a:lnTo>
                                        <a:pt x="267" y="0"/>
                                      </a:lnTo>
                                      <a:lnTo>
                                        <a:pt x="267" y="0"/>
                                      </a:lnTo>
                                      <a:lnTo>
                                        <a:pt x="265" y="2"/>
                                      </a:lnTo>
                                      <a:lnTo>
                                        <a:pt x="260" y="2"/>
                                      </a:lnTo>
                                      <a:lnTo>
                                        <a:pt x="258" y="4"/>
                                      </a:lnTo>
                                      <a:lnTo>
                                        <a:pt x="256" y="7"/>
                                      </a:lnTo>
                                      <a:lnTo>
                                        <a:pt x="251" y="7"/>
                                      </a:lnTo>
                                      <a:lnTo>
                                        <a:pt x="248" y="9"/>
                                      </a:lnTo>
                                      <a:lnTo>
                                        <a:pt x="246" y="12"/>
                                      </a:lnTo>
                                      <a:lnTo>
                                        <a:pt x="244" y="12"/>
                                      </a:lnTo>
                                      <a:lnTo>
                                        <a:pt x="239" y="14"/>
                                      </a:lnTo>
                                      <a:lnTo>
                                        <a:pt x="237" y="16"/>
                                      </a:lnTo>
                                      <a:lnTo>
                                        <a:pt x="234" y="16"/>
                                      </a:lnTo>
                                      <a:lnTo>
                                        <a:pt x="229" y="19"/>
                                      </a:lnTo>
                                      <a:lnTo>
                                        <a:pt x="227" y="21"/>
                                      </a:lnTo>
                                      <a:lnTo>
                                        <a:pt x="225" y="21"/>
                                      </a:lnTo>
                                      <a:lnTo>
                                        <a:pt x="220" y="23"/>
                                      </a:lnTo>
                                      <a:lnTo>
                                        <a:pt x="218" y="26"/>
                                      </a:lnTo>
                                      <a:lnTo>
                                        <a:pt x="215" y="26"/>
                                      </a:lnTo>
                                      <a:lnTo>
                                        <a:pt x="211" y="28"/>
                                      </a:lnTo>
                                      <a:lnTo>
                                        <a:pt x="208" y="28"/>
                                      </a:lnTo>
                                      <a:lnTo>
                                        <a:pt x="206" y="31"/>
                                      </a:lnTo>
                                      <a:lnTo>
                                        <a:pt x="201" y="31"/>
                                      </a:lnTo>
                                      <a:lnTo>
                                        <a:pt x="199" y="33"/>
                                      </a:lnTo>
                                      <a:lnTo>
                                        <a:pt x="196" y="35"/>
                                      </a:lnTo>
                                      <a:lnTo>
                                        <a:pt x="192" y="35"/>
                                      </a:lnTo>
                                      <a:lnTo>
                                        <a:pt x="189" y="38"/>
                                      </a:lnTo>
                                      <a:lnTo>
                                        <a:pt x="184" y="38"/>
                                      </a:lnTo>
                                      <a:lnTo>
                                        <a:pt x="182" y="40"/>
                                      </a:lnTo>
                                      <a:lnTo>
                                        <a:pt x="180" y="40"/>
                                      </a:lnTo>
                                      <a:lnTo>
                                        <a:pt x="177" y="43"/>
                                      </a:lnTo>
                                      <a:lnTo>
                                        <a:pt x="173" y="43"/>
                                      </a:lnTo>
                                      <a:lnTo>
                                        <a:pt x="170" y="45"/>
                                      </a:lnTo>
                                      <a:lnTo>
                                        <a:pt x="168" y="45"/>
                                      </a:lnTo>
                                      <a:lnTo>
                                        <a:pt x="163" y="47"/>
                                      </a:lnTo>
                                      <a:lnTo>
                                        <a:pt x="161" y="47"/>
                                      </a:lnTo>
                                      <a:lnTo>
                                        <a:pt x="156" y="50"/>
                                      </a:lnTo>
                                      <a:lnTo>
                                        <a:pt x="154" y="50"/>
                                      </a:lnTo>
                                      <a:lnTo>
                                        <a:pt x="149" y="50"/>
                                      </a:lnTo>
                                      <a:lnTo>
                                        <a:pt x="146" y="52"/>
                                      </a:lnTo>
                                      <a:lnTo>
                                        <a:pt x="142" y="52"/>
                                      </a:lnTo>
                                      <a:lnTo>
                                        <a:pt x="139" y="54"/>
                                      </a:lnTo>
                                      <a:lnTo>
                                        <a:pt x="135" y="54"/>
                                      </a:lnTo>
                                      <a:lnTo>
                                        <a:pt x="132" y="54"/>
                                      </a:lnTo>
                                      <a:lnTo>
                                        <a:pt x="130" y="54"/>
                                      </a:lnTo>
                                      <a:lnTo>
                                        <a:pt x="125" y="57"/>
                                      </a:lnTo>
                                      <a:lnTo>
                                        <a:pt x="123" y="57"/>
                                      </a:lnTo>
                                      <a:lnTo>
                                        <a:pt x="118" y="57"/>
                                      </a:lnTo>
                                      <a:lnTo>
                                        <a:pt x="116" y="57"/>
                                      </a:lnTo>
                                      <a:lnTo>
                                        <a:pt x="113" y="59"/>
                                      </a:lnTo>
                                      <a:lnTo>
                                        <a:pt x="109" y="59"/>
                                      </a:lnTo>
                                      <a:lnTo>
                                        <a:pt x="106" y="59"/>
                                      </a:lnTo>
                                      <a:lnTo>
                                        <a:pt x="101" y="59"/>
                                      </a:lnTo>
                                      <a:lnTo>
                                        <a:pt x="99" y="59"/>
                                      </a:lnTo>
                                      <a:lnTo>
                                        <a:pt x="94" y="59"/>
                                      </a:lnTo>
                                      <a:lnTo>
                                        <a:pt x="92" y="59"/>
                                      </a:lnTo>
                                      <a:lnTo>
                                        <a:pt x="90" y="59"/>
                                      </a:lnTo>
                                      <a:lnTo>
                                        <a:pt x="85" y="59"/>
                                      </a:lnTo>
                                      <a:lnTo>
                                        <a:pt x="82" y="59"/>
                                      </a:lnTo>
                                      <a:lnTo>
                                        <a:pt x="78" y="59"/>
                                      </a:lnTo>
                                      <a:lnTo>
                                        <a:pt x="75" y="59"/>
                                      </a:lnTo>
                                      <a:lnTo>
                                        <a:pt x="71" y="59"/>
                                      </a:lnTo>
                                      <a:lnTo>
                                        <a:pt x="68" y="59"/>
                                      </a:lnTo>
                                      <a:lnTo>
                                        <a:pt x="64" y="59"/>
                                      </a:lnTo>
                                      <a:lnTo>
                                        <a:pt x="61" y="59"/>
                                      </a:lnTo>
                                      <a:lnTo>
                                        <a:pt x="56" y="59"/>
                                      </a:lnTo>
                                      <a:lnTo>
                                        <a:pt x="56" y="59"/>
                                      </a:lnTo>
                                      <a:close/>
                                    </a:path>
                                  </a:pathLst>
                                </a:custGeom>
                                <a:solidFill>
                                  <a:srgbClr val="ffffff"/>
                                </a:solidFill>
                                <a:ln w="0">
                                  <a:noFill/>
                                </a:ln>
                              </wps:spPr>
                              <wps:style>
                                <a:lnRef idx="0"/>
                                <a:fillRef idx="0"/>
                                <a:effectRef idx="0"/>
                                <a:fontRef idx="minor"/>
                              </wps:style>
                              <wps:bodyPr/>
                            </wps:wsp>
                            <wps:wsp>
                              <wps:cNvSpPr/>
                              <wps:spPr>
                                <a:xfrm>
                                  <a:off x="486360" y="242640"/>
                                  <a:ext cx="6840" cy="23040"/>
                                </a:xfrm>
                                <a:custGeom>
                                  <a:avLst/>
                                  <a:gdLst/>
                                  <a:ahLst/>
                                  <a:rect l="l" t="t" r="r" b="b"/>
                                  <a:pathLst>
                                    <a:path w="12" h="48">
                                      <a:moveTo>
                                        <a:pt x="0" y="5"/>
                                      </a:moveTo>
                                      <a:lnTo>
                                        <a:pt x="0" y="7"/>
                                      </a:lnTo>
                                      <a:lnTo>
                                        <a:pt x="0" y="9"/>
                                      </a:lnTo>
                                      <a:lnTo>
                                        <a:pt x="0" y="12"/>
                                      </a:lnTo>
                                      <a:lnTo>
                                        <a:pt x="0" y="14"/>
                                      </a:lnTo>
                                      <a:lnTo>
                                        <a:pt x="0" y="17"/>
                                      </a:lnTo>
                                      <a:lnTo>
                                        <a:pt x="3" y="21"/>
                                      </a:lnTo>
                                      <a:lnTo>
                                        <a:pt x="3" y="24"/>
                                      </a:lnTo>
                                      <a:lnTo>
                                        <a:pt x="3" y="28"/>
                                      </a:lnTo>
                                      <a:lnTo>
                                        <a:pt x="3" y="31"/>
                                      </a:lnTo>
                                      <a:lnTo>
                                        <a:pt x="3" y="33"/>
                                      </a:lnTo>
                                      <a:lnTo>
                                        <a:pt x="3" y="36"/>
                                      </a:lnTo>
                                      <a:lnTo>
                                        <a:pt x="5" y="40"/>
                                      </a:lnTo>
                                      <a:lnTo>
                                        <a:pt x="8" y="43"/>
                                      </a:lnTo>
                                      <a:lnTo>
                                        <a:pt x="10" y="48"/>
                                      </a:lnTo>
                                      <a:lnTo>
                                        <a:pt x="10" y="45"/>
                                      </a:lnTo>
                                      <a:lnTo>
                                        <a:pt x="12" y="43"/>
                                      </a:lnTo>
                                      <a:lnTo>
                                        <a:pt x="12" y="40"/>
                                      </a:lnTo>
                                      <a:lnTo>
                                        <a:pt x="12" y="36"/>
                                      </a:lnTo>
                                      <a:lnTo>
                                        <a:pt x="12" y="33"/>
                                      </a:lnTo>
                                      <a:lnTo>
                                        <a:pt x="12" y="31"/>
                                      </a:lnTo>
                                      <a:lnTo>
                                        <a:pt x="12" y="26"/>
                                      </a:lnTo>
                                      <a:lnTo>
                                        <a:pt x="12" y="24"/>
                                      </a:lnTo>
                                      <a:lnTo>
                                        <a:pt x="12" y="21"/>
                                      </a:lnTo>
                                      <a:lnTo>
                                        <a:pt x="10" y="17"/>
                                      </a:lnTo>
                                      <a:lnTo>
                                        <a:pt x="10" y="14"/>
                                      </a:lnTo>
                                      <a:lnTo>
                                        <a:pt x="10" y="12"/>
                                      </a:lnTo>
                                      <a:lnTo>
                                        <a:pt x="8" y="7"/>
                                      </a:lnTo>
                                      <a:lnTo>
                                        <a:pt x="8" y="5"/>
                                      </a:lnTo>
                                      <a:lnTo>
                                        <a:pt x="8" y="2"/>
                                      </a:lnTo>
                                      <a:lnTo>
                                        <a:pt x="8" y="0"/>
                                      </a:lnTo>
                                      <a:lnTo>
                                        <a:pt x="0" y="5"/>
                                      </a:lnTo>
                                      <a:lnTo>
                                        <a:pt x="0" y="5"/>
                                      </a:lnTo>
                                      <a:close/>
                                    </a:path>
                                  </a:pathLst>
                                </a:custGeom>
                                <a:solidFill>
                                  <a:srgbClr val="ffffff"/>
                                </a:solidFill>
                                <a:ln w="0">
                                  <a:noFill/>
                                </a:ln>
                              </wps:spPr>
                              <wps:style>
                                <a:lnRef idx="0"/>
                                <a:fillRef idx="0"/>
                                <a:effectRef idx="0"/>
                                <a:fontRef idx="minor"/>
                              </wps:style>
                              <wps:bodyPr/>
                            </wps:wsp>
                            <wps:wsp>
                              <wps:cNvSpPr/>
                              <wps:spPr>
                                <a:xfrm>
                                  <a:off x="224640" y="141120"/>
                                  <a:ext cx="60840" cy="45000"/>
                                </a:xfrm>
                                <a:custGeom>
                                  <a:avLst/>
                                  <a:gdLst/>
                                  <a:ahLst/>
                                  <a:rect l="l" t="t" r="r" b="b"/>
                                  <a:pathLst>
                                    <a:path w="102" h="93">
                                      <a:moveTo>
                                        <a:pt x="0" y="93"/>
                                      </a:moveTo>
                                      <a:lnTo>
                                        <a:pt x="14" y="88"/>
                                      </a:lnTo>
                                      <a:lnTo>
                                        <a:pt x="14" y="83"/>
                                      </a:lnTo>
                                      <a:lnTo>
                                        <a:pt x="19" y="81"/>
                                      </a:lnTo>
                                      <a:lnTo>
                                        <a:pt x="19" y="76"/>
                                      </a:lnTo>
                                      <a:lnTo>
                                        <a:pt x="21" y="74"/>
                                      </a:lnTo>
                                      <a:lnTo>
                                        <a:pt x="26" y="71"/>
                                      </a:lnTo>
                                      <a:lnTo>
                                        <a:pt x="28" y="69"/>
                                      </a:lnTo>
                                      <a:lnTo>
                                        <a:pt x="33" y="64"/>
                                      </a:lnTo>
                                      <a:lnTo>
                                        <a:pt x="35" y="62"/>
                                      </a:lnTo>
                                      <a:lnTo>
                                        <a:pt x="38" y="57"/>
                                      </a:lnTo>
                                      <a:lnTo>
                                        <a:pt x="42" y="54"/>
                                      </a:lnTo>
                                      <a:lnTo>
                                        <a:pt x="47" y="50"/>
                                      </a:lnTo>
                                      <a:lnTo>
                                        <a:pt x="49" y="47"/>
                                      </a:lnTo>
                                      <a:lnTo>
                                        <a:pt x="54" y="43"/>
                                      </a:lnTo>
                                      <a:lnTo>
                                        <a:pt x="59" y="38"/>
                                      </a:lnTo>
                                      <a:lnTo>
                                        <a:pt x="64" y="35"/>
                                      </a:lnTo>
                                      <a:lnTo>
                                        <a:pt x="68" y="31"/>
                                      </a:lnTo>
                                      <a:lnTo>
                                        <a:pt x="71" y="26"/>
                                      </a:lnTo>
                                      <a:lnTo>
                                        <a:pt x="75" y="24"/>
                                      </a:lnTo>
                                      <a:lnTo>
                                        <a:pt x="78" y="21"/>
                                      </a:lnTo>
                                      <a:lnTo>
                                        <a:pt x="83" y="16"/>
                                      </a:lnTo>
                                      <a:lnTo>
                                        <a:pt x="85" y="14"/>
                                      </a:lnTo>
                                      <a:lnTo>
                                        <a:pt x="90" y="12"/>
                                      </a:lnTo>
                                      <a:lnTo>
                                        <a:pt x="94" y="7"/>
                                      </a:lnTo>
                                      <a:lnTo>
                                        <a:pt x="99" y="2"/>
                                      </a:lnTo>
                                      <a:lnTo>
                                        <a:pt x="102" y="0"/>
                                      </a:lnTo>
                                      <a:lnTo>
                                        <a:pt x="102" y="0"/>
                                      </a:lnTo>
                                      <a:lnTo>
                                        <a:pt x="97" y="0"/>
                                      </a:lnTo>
                                      <a:lnTo>
                                        <a:pt x="94" y="0"/>
                                      </a:lnTo>
                                      <a:lnTo>
                                        <a:pt x="90" y="0"/>
                                      </a:lnTo>
                                      <a:lnTo>
                                        <a:pt x="87" y="2"/>
                                      </a:lnTo>
                                      <a:lnTo>
                                        <a:pt x="83" y="2"/>
                                      </a:lnTo>
                                      <a:lnTo>
                                        <a:pt x="80" y="4"/>
                                      </a:lnTo>
                                      <a:lnTo>
                                        <a:pt x="75" y="7"/>
                                      </a:lnTo>
                                      <a:lnTo>
                                        <a:pt x="73" y="9"/>
                                      </a:lnTo>
                                      <a:lnTo>
                                        <a:pt x="68" y="12"/>
                                      </a:lnTo>
                                      <a:lnTo>
                                        <a:pt x="64" y="14"/>
                                      </a:lnTo>
                                      <a:lnTo>
                                        <a:pt x="61" y="16"/>
                                      </a:lnTo>
                                      <a:lnTo>
                                        <a:pt x="57" y="19"/>
                                      </a:lnTo>
                                      <a:lnTo>
                                        <a:pt x="54" y="24"/>
                                      </a:lnTo>
                                      <a:lnTo>
                                        <a:pt x="49" y="26"/>
                                      </a:lnTo>
                                      <a:lnTo>
                                        <a:pt x="47" y="31"/>
                                      </a:lnTo>
                                      <a:lnTo>
                                        <a:pt x="42" y="33"/>
                                      </a:lnTo>
                                      <a:lnTo>
                                        <a:pt x="40" y="38"/>
                                      </a:lnTo>
                                      <a:lnTo>
                                        <a:pt x="35" y="40"/>
                                      </a:lnTo>
                                      <a:lnTo>
                                        <a:pt x="33" y="45"/>
                                      </a:lnTo>
                                      <a:lnTo>
                                        <a:pt x="30" y="50"/>
                                      </a:lnTo>
                                      <a:lnTo>
                                        <a:pt x="26" y="52"/>
                                      </a:lnTo>
                                      <a:lnTo>
                                        <a:pt x="23" y="57"/>
                                      </a:lnTo>
                                      <a:lnTo>
                                        <a:pt x="21" y="62"/>
                                      </a:lnTo>
                                      <a:lnTo>
                                        <a:pt x="19" y="64"/>
                                      </a:lnTo>
                                      <a:lnTo>
                                        <a:pt x="14" y="69"/>
                                      </a:lnTo>
                                      <a:lnTo>
                                        <a:pt x="11" y="74"/>
                                      </a:lnTo>
                                      <a:lnTo>
                                        <a:pt x="9" y="76"/>
                                      </a:lnTo>
                                      <a:lnTo>
                                        <a:pt x="9" y="81"/>
                                      </a:lnTo>
                                      <a:lnTo>
                                        <a:pt x="4" y="83"/>
                                      </a:lnTo>
                                      <a:lnTo>
                                        <a:pt x="4" y="88"/>
                                      </a:lnTo>
                                      <a:lnTo>
                                        <a:pt x="2" y="90"/>
                                      </a:lnTo>
                                      <a:lnTo>
                                        <a:pt x="0" y="93"/>
                                      </a:lnTo>
                                      <a:lnTo>
                                        <a:pt x="0" y="93"/>
                                      </a:lnTo>
                                      <a:close/>
                                    </a:path>
                                  </a:pathLst>
                                </a:custGeom>
                                <a:solidFill>
                                  <a:srgbClr val="ffffff"/>
                                </a:solidFill>
                                <a:ln w="0">
                                  <a:noFill/>
                                </a:ln>
                              </wps:spPr>
                              <wps:style>
                                <a:lnRef idx="0"/>
                                <a:fillRef idx="0"/>
                                <a:effectRef idx="0"/>
                                <a:fontRef idx="minor"/>
                              </wps:style>
                              <wps:bodyPr/>
                            </wps:wsp>
                            <wps:wsp>
                              <wps:cNvSpPr/>
                              <wps:spPr>
                                <a:xfrm>
                                  <a:off x="457920" y="187200"/>
                                  <a:ext cx="26640" cy="46440"/>
                                </a:xfrm>
                                <a:custGeom>
                                  <a:avLst/>
                                  <a:gdLst/>
                                  <a:ahLst/>
                                  <a:rect l="l" t="t" r="r" b="b"/>
                                  <a:pathLst>
                                    <a:path w="45" h="95">
                                      <a:moveTo>
                                        <a:pt x="0" y="0"/>
                                      </a:moveTo>
                                      <a:lnTo>
                                        <a:pt x="2" y="0"/>
                                      </a:lnTo>
                                      <a:lnTo>
                                        <a:pt x="7" y="2"/>
                                      </a:lnTo>
                                      <a:lnTo>
                                        <a:pt x="12" y="7"/>
                                      </a:lnTo>
                                      <a:lnTo>
                                        <a:pt x="17" y="12"/>
                                      </a:lnTo>
                                      <a:lnTo>
                                        <a:pt x="19" y="14"/>
                                      </a:lnTo>
                                      <a:lnTo>
                                        <a:pt x="21" y="19"/>
                                      </a:lnTo>
                                      <a:lnTo>
                                        <a:pt x="21" y="21"/>
                                      </a:lnTo>
                                      <a:lnTo>
                                        <a:pt x="24" y="26"/>
                                      </a:lnTo>
                                      <a:lnTo>
                                        <a:pt x="26" y="29"/>
                                      </a:lnTo>
                                      <a:lnTo>
                                        <a:pt x="29" y="33"/>
                                      </a:lnTo>
                                      <a:lnTo>
                                        <a:pt x="29" y="36"/>
                                      </a:lnTo>
                                      <a:lnTo>
                                        <a:pt x="31" y="40"/>
                                      </a:lnTo>
                                      <a:lnTo>
                                        <a:pt x="33" y="45"/>
                                      </a:lnTo>
                                      <a:lnTo>
                                        <a:pt x="33" y="48"/>
                                      </a:lnTo>
                                      <a:lnTo>
                                        <a:pt x="36" y="52"/>
                                      </a:lnTo>
                                      <a:lnTo>
                                        <a:pt x="38" y="57"/>
                                      </a:lnTo>
                                      <a:lnTo>
                                        <a:pt x="38" y="60"/>
                                      </a:lnTo>
                                      <a:lnTo>
                                        <a:pt x="40" y="64"/>
                                      </a:lnTo>
                                      <a:lnTo>
                                        <a:pt x="40" y="69"/>
                                      </a:lnTo>
                                      <a:lnTo>
                                        <a:pt x="40" y="74"/>
                                      </a:lnTo>
                                      <a:lnTo>
                                        <a:pt x="43" y="76"/>
                                      </a:lnTo>
                                      <a:lnTo>
                                        <a:pt x="43" y="79"/>
                                      </a:lnTo>
                                      <a:lnTo>
                                        <a:pt x="43" y="83"/>
                                      </a:lnTo>
                                      <a:lnTo>
                                        <a:pt x="45" y="86"/>
                                      </a:lnTo>
                                      <a:lnTo>
                                        <a:pt x="45" y="88"/>
                                      </a:lnTo>
                                      <a:lnTo>
                                        <a:pt x="45" y="90"/>
                                      </a:lnTo>
                                      <a:lnTo>
                                        <a:pt x="45" y="93"/>
                                      </a:lnTo>
                                      <a:lnTo>
                                        <a:pt x="45" y="95"/>
                                      </a:lnTo>
                                      <a:lnTo>
                                        <a:pt x="43" y="93"/>
                                      </a:lnTo>
                                      <a:lnTo>
                                        <a:pt x="43" y="90"/>
                                      </a:lnTo>
                                      <a:lnTo>
                                        <a:pt x="40" y="86"/>
                                      </a:lnTo>
                                      <a:lnTo>
                                        <a:pt x="40" y="83"/>
                                      </a:lnTo>
                                      <a:lnTo>
                                        <a:pt x="40" y="81"/>
                                      </a:lnTo>
                                      <a:lnTo>
                                        <a:pt x="38" y="76"/>
                                      </a:lnTo>
                                      <a:lnTo>
                                        <a:pt x="38" y="74"/>
                                      </a:lnTo>
                                      <a:lnTo>
                                        <a:pt x="36" y="71"/>
                                      </a:lnTo>
                                      <a:lnTo>
                                        <a:pt x="36" y="67"/>
                                      </a:lnTo>
                                      <a:lnTo>
                                        <a:pt x="33" y="64"/>
                                      </a:lnTo>
                                      <a:lnTo>
                                        <a:pt x="31" y="62"/>
                                      </a:lnTo>
                                      <a:lnTo>
                                        <a:pt x="31" y="57"/>
                                      </a:lnTo>
                                      <a:lnTo>
                                        <a:pt x="29" y="55"/>
                                      </a:lnTo>
                                      <a:lnTo>
                                        <a:pt x="29" y="52"/>
                                      </a:lnTo>
                                      <a:lnTo>
                                        <a:pt x="26" y="48"/>
                                      </a:lnTo>
                                      <a:lnTo>
                                        <a:pt x="26" y="45"/>
                                      </a:lnTo>
                                      <a:lnTo>
                                        <a:pt x="24" y="43"/>
                                      </a:lnTo>
                                      <a:lnTo>
                                        <a:pt x="21" y="40"/>
                                      </a:lnTo>
                                      <a:lnTo>
                                        <a:pt x="21" y="36"/>
                                      </a:lnTo>
                                      <a:lnTo>
                                        <a:pt x="19" y="33"/>
                                      </a:lnTo>
                                      <a:lnTo>
                                        <a:pt x="17" y="29"/>
                                      </a:lnTo>
                                      <a:lnTo>
                                        <a:pt x="12" y="21"/>
                                      </a:lnTo>
                                      <a:lnTo>
                                        <a:pt x="12" y="19"/>
                                      </a:lnTo>
                                      <a:lnTo>
                                        <a:pt x="10" y="17"/>
                                      </a:lnTo>
                                      <a:lnTo>
                                        <a:pt x="7" y="14"/>
                                      </a:lnTo>
                                      <a:lnTo>
                                        <a:pt x="7" y="12"/>
                                      </a:lnTo>
                                      <a:lnTo>
                                        <a:pt x="2" y="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19040" y="397440"/>
                                  <a:ext cx="35640" cy="48960"/>
                                </a:xfrm>
                                <a:custGeom>
                                  <a:avLst/>
                                  <a:gdLst/>
                                  <a:ahLst/>
                                  <a:rect l="l" t="t" r="r" b="b"/>
                                  <a:pathLst>
                                    <a:path w="59" h="100">
                                      <a:moveTo>
                                        <a:pt x="0" y="100"/>
                                      </a:moveTo>
                                      <a:lnTo>
                                        <a:pt x="2" y="95"/>
                                      </a:lnTo>
                                      <a:lnTo>
                                        <a:pt x="7" y="90"/>
                                      </a:lnTo>
                                      <a:lnTo>
                                        <a:pt x="12" y="85"/>
                                      </a:lnTo>
                                      <a:lnTo>
                                        <a:pt x="19" y="81"/>
                                      </a:lnTo>
                                      <a:lnTo>
                                        <a:pt x="21" y="76"/>
                                      </a:lnTo>
                                      <a:lnTo>
                                        <a:pt x="21" y="73"/>
                                      </a:lnTo>
                                      <a:lnTo>
                                        <a:pt x="24" y="71"/>
                                      </a:lnTo>
                                      <a:lnTo>
                                        <a:pt x="26" y="66"/>
                                      </a:lnTo>
                                      <a:lnTo>
                                        <a:pt x="28" y="64"/>
                                      </a:lnTo>
                                      <a:lnTo>
                                        <a:pt x="31" y="61"/>
                                      </a:lnTo>
                                      <a:lnTo>
                                        <a:pt x="33" y="57"/>
                                      </a:lnTo>
                                      <a:lnTo>
                                        <a:pt x="36" y="54"/>
                                      </a:lnTo>
                                      <a:lnTo>
                                        <a:pt x="38" y="50"/>
                                      </a:lnTo>
                                      <a:lnTo>
                                        <a:pt x="40" y="47"/>
                                      </a:lnTo>
                                      <a:lnTo>
                                        <a:pt x="40" y="45"/>
                                      </a:lnTo>
                                      <a:lnTo>
                                        <a:pt x="43" y="40"/>
                                      </a:lnTo>
                                      <a:lnTo>
                                        <a:pt x="45" y="38"/>
                                      </a:lnTo>
                                      <a:lnTo>
                                        <a:pt x="45" y="33"/>
                                      </a:lnTo>
                                      <a:lnTo>
                                        <a:pt x="47" y="31"/>
                                      </a:lnTo>
                                      <a:lnTo>
                                        <a:pt x="50" y="26"/>
                                      </a:lnTo>
                                      <a:lnTo>
                                        <a:pt x="50" y="23"/>
                                      </a:lnTo>
                                      <a:lnTo>
                                        <a:pt x="52" y="21"/>
                                      </a:lnTo>
                                      <a:lnTo>
                                        <a:pt x="52" y="16"/>
                                      </a:lnTo>
                                      <a:lnTo>
                                        <a:pt x="55" y="14"/>
                                      </a:lnTo>
                                      <a:lnTo>
                                        <a:pt x="55" y="9"/>
                                      </a:lnTo>
                                      <a:lnTo>
                                        <a:pt x="57" y="7"/>
                                      </a:lnTo>
                                      <a:lnTo>
                                        <a:pt x="57" y="4"/>
                                      </a:lnTo>
                                      <a:lnTo>
                                        <a:pt x="59" y="0"/>
                                      </a:lnTo>
                                      <a:lnTo>
                                        <a:pt x="57" y="2"/>
                                      </a:lnTo>
                                      <a:lnTo>
                                        <a:pt x="55" y="7"/>
                                      </a:lnTo>
                                      <a:lnTo>
                                        <a:pt x="52" y="9"/>
                                      </a:lnTo>
                                      <a:lnTo>
                                        <a:pt x="52" y="11"/>
                                      </a:lnTo>
                                      <a:lnTo>
                                        <a:pt x="50" y="16"/>
                                      </a:lnTo>
                                      <a:lnTo>
                                        <a:pt x="47" y="19"/>
                                      </a:lnTo>
                                      <a:lnTo>
                                        <a:pt x="45" y="21"/>
                                      </a:lnTo>
                                      <a:lnTo>
                                        <a:pt x="43" y="26"/>
                                      </a:lnTo>
                                      <a:lnTo>
                                        <a:pt x="40" y="28"/>
                                      </a:lnTo>
                                      <a:lnTo>
                                        <a:pt x="40" y="31"/>
                                      </a:lnTo>
                                      <a:lnTo>
                                        <a:pt x="36" y="33"/>
                                      </a:lnTo>
                                      <a:lnTo>
                                        <a:pt x="36" y="38"/>
                                      </a:lnTo>
                                      <a:lnTo>
                                        <a:pt x="33" y="40"/>
                                      </a:lnTo>
                                      <a:lnTo>
                                        <a:pt x="31" y="42"/>
                                      </a:lnTo>
                                      <a:lnTo>
                                        <a:pt x="28" y="47"/>
                                      </a:lnTo>
                                      <a:lnTo>
                                        <a:pt x="26" y="50"/>
                                      </a:lnTo>
                                      <a:lnTo>
                                        <a:pt x="26" y="52"/>
                                      </a:lnTo>
                                      <a:lnTo>
                                        <a:pt x="24" y="54"/>
                                      </a:lnTo>
                                      <a:lnTo>
                                        <a:pt x="21" y="59"/>
                                      </a:lnTo>
                                      <a:lnTo>
                                        <a:pt x="19" y="61"/>
                                      </a:lnTo>
                                      <a:lnTo>
                                        <a:pt x="17" y="64"/>
                                      </a:lnTo>
                                      <a:lnTo>
                                        <a:pt x="14" y="69"/>
                                      </a:lnTo>
                                      <a:lnTo>
                                        <a:pt x="14" y="71"/>
                                      </a:lnTo>
                                      <a:lnTo>
                                        <a:pt x="12" y="73"/>
                                      </a:lnTo>
                                      <a:lnTo>
                                        <a:pt x="10" y="78"/>
                                      </a:lnTo>
                                      <a:lnTo>
                                        <a:pt x="7" y="81"/>
                                      </a:lnTo>
                                      <a:lnTo>
                                        <a:pt x="7" y="83"/>
                                      </a:lnTo>
                                      <a:lnTo>
                                        <a:pt x="5" y="88"/>
                                      </a:lnTo>
                                      <a:lnTo>
                                        <a:pt x="2" y="90"/>
                                      </a:lnTo>
                                      <a:lnTo>
                                        <a:pt x="2" y="92"/>
                                      </a:lnTo>
                                      <a:lnTo>
                                        <a:pt x="0" y="97"/>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284400" y="521280"/>
                                  <a:ext cx="34200" cy="6480"/>
                                </a:xfrm>
                                <a:custGeom>
                                  <a:avLst/>
                                  <a:gdLst/>
                                  <a:ahLst/>
                                  <a:rect l="l" t="t" r="r" b="b"/>
                                  <a:pathLst>
                                    <a:path w="57" h="14">
                                      <a:moveTo>
                                        <a:pt x="0" y="14"/>
                                      </a:moveTo>
                                      <a:lnTo>
                                        <a:pt x="3" y="14"/>
                                      </a:lnTo>
                                      <a:lnTo>
                                        <a:pt x="7" y="14"/>
                                      </a:lnTo>
                                      <a:lnTo>
                                        <a:pt x="12" y="14"/>
                                      </a:lnTo>
                                      <a:lnTo>
                                        <a:pt x="17" y="14"/>
                                      </a:lnTo>
                                      <a:lnTo>
                                        <a:pt x="19" y="14"/>
                                      </a:lnTo>
                                      <a:lnTo>
                                        <a:pt x="24" y="14"/>
                                      </a:lnTo>
                                      <a:lnTo>
                                        <a:pt x="26" y="14"/>
                                      </a:lnTo>
                                      <a:lnTo>
                                        <a:pt x="29" y="14"/>
                                      </a:lnTo>
                                      <a:lnTo>
                                        <a:pt x="33" y="12"/>
                                      </a:lnTo>
                                      <a:lnTo>
                                        <a:pt x="36" y="12"/>
                                      </a:lnTo>
                                      <a:lnTo>
                                        <a:pt x="38" y="9"/>
                                      </a:lnTo>
                                      <a:lnTo>
                                        <a:pt x="43" y="9"/>
                                      </a:lnTo>
                                      <a:lnTo>
                                        <a:pt x="45" y="7"/>
                                      </a:lnTo>
                                      <a:lnTo>
                                        <a:pt x="50" y="5"/>
                                      </a:lnTo>
                                      <a:lnTo>
                                        <a:pt x="52" y="2"/>
                                      </a:lnTo>
                                      <a:lnTo>
                                        <a:pt x="57" y="0"/>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5760" y="151200"/>
                                  <a:ext cx="107280" cy="358200"/>
                                </a:xfrm>
                                <a:custGeom>
                                  <a:avLst/>
                                  <a:gdLst/>
                                  <a:ahLst/>
                                  <a:rect l="l" t="t" r="r" b="b"/>
                                  <a:pathLst>
                                    <a:path w="178" h="731">
                                      <a:moveTo>
                                        <a:pt x="47" y="629"/>
                                      </a:moveTo>
                                      <a:lnTo>
                                        <a:pt x="52" y="457"/>
                                      </a:lnTo>
                                      <a:lnTo>
                                        <a:pt x="85" y="269"/>
                                      </a:lnTo>
                                      <a:lnTo>
                                        <a:pt x="140" y="100"/>
                                      </a:lnTo>
                                      <a:lnTo>
                                        <a:pt x="178" y="0"/>
                                      </a:lnTo>
                                      <a:lnTo>
                                        <a:pt x="178" y="0"/>
                                      </a:lnTo>
                                      <a:lnTo>
                                        <a:pt x="175" y="3"/>
                                      </a:lnTo>
                                      <a:lnTo>
                                        <a:pt x="173" y="7"/>
                                      </a:lnTo>
                                      <a:lnTo>
                                        <a:pt x="171" y="10"/>
                                      </a:lnTo>
                                      <a:lnTo>
                                        <a:pt x="168" y="12"/>
                                      </a:lnTo>
                                      <a:lnTo>
                                        <a:pt x="166" y="14"/>
                                      </a:lnTo>
                                      <a:lnTo>
                                        <a:pt x="163" y="19"/>
                                      </a:lnTo>
                                      <a:lnTo>
                                        <a:pt x="161" y="22"/>
                                      </a:lnTo>
                                      <a:lnTo>
                                        <a:pt x="159" y="26"/>
                                      </a:lnTo>
                                      <a:lnTo>
                                        <a:pt x="156" y="29"/>
                                      </a:lnTo>
                                      <a:lnTo>
                                        <a:pt x="154" y="33"/>
                                      </a:lnTo>
                                      <a:lnTo>
                                        <a:pt x="152" y="38"/>
                                      </a:lnTo>
                                      <a:lnTo>
                                        <a:pt x="147" y="43"/>
                                      </a:lnTo>
                                      <a:lnTo>
                                        <a:pt x="145" y="48"/>
                                      </a:lnTo>
                                      <a:lnTo>
                                        <a:pt x="140" y="53"/>
                                      </a:lnTo>
                                      <a:lnTo>
                                        <a:pt x="137" y="60"/>
                                      </a:lnTo>
                                      <a:lnTo>
                                        <a:pt x="135" y="62"/>
                                      </a:lnTo>
                                      <a:lnTo>
                                        <a:pt x="133" y="64"/>
                                      </a:lnTo>
                                      <a:lnTo>
                                        <a:pt x="130" y="67"/>
                                      </a:lnTo>
                                      <a:lnTo>
                                        <a:pt x="128" y="72"/>
                                      </a:lnTo>
                                      <a:lnTo>
                                        <a:pt x="128" y="74"/>
                                      </a:lnTo>
                                      <a:lnTo>
                                        <a:pt x="126" y="76"/>
                                      </a:lnTo>
                                      <a:lnTo>
                                        <a:pt x="123" y="81"/>
                                      </a:lnTo>
                                      <a:lnTo>
                                        <a:pt x="121" y="84"/>
                                      </a:lnTo>
                                      <a:lnTo>
                                        <a:pt x="118" y="86"/>
                                      </a:lnTo>
                                      <a:lnTo>
                                        <a:pt x="118" y="91"/>
                                      </a:lnTo>
                                      <a:lnTo>
                                        <a:pt x="114" y="93"/>
                                      </a:lnTo>
                                      <a:lnTo>
                                        <a:pt x="114" y="98"/>
                                      </a:lnTo>
                                      <a:lnTo>
                                        <a:pt x="111" y="100"/>
                                      </a:lnTo>
                                      <a:lnTo>
                                        <a:pt x="109" y="105"/>
                                      </a:lnTo>
                                      <a:lnTo>
                                        <a:pt x="107" y="110"/>
                                      </a:lnTo>
                                      <a:lnTo>
                                        <a:pt x="104" y="114"/>
                                      </a:lnTo>
                                      <a:lnTo>
                                        <a:pt x="102" y="117"/>
                                      </a:lnTo>
                                      <a:lnTo>
                                        <a:pt x="99" y="122"/>
                                      </a:lnTo>
                                      <a:lnTo>
                                        <a:pt x="97" y="124"/>
                                      </a:lnTo>
                                      <a:lnTo>
                                        <a:pt x="95" y="129"/>
                                      </a:lnTo>
                                      <a:lnTo>
                                        <a:pt x="92" y="134"/>
                                      </a:lnTo>
                                      <a:lnTo>
                                        <a:pt x="92" y="138"/>
                                      </a:lnTo>
                                      <a:lnTo>
                                        <a:pt x="90" y="143"/>
                                      </a:lnTo>
                                      <a:lnTo>
                                        <a:pt x="88" y="148"/>
                                      </a:lnTo>
                                      <a:lnTo>
                                        <a:pt x="85" y="150"/>
                                      </a:lnTo>
                                      <a:lnTo>
                                        <a:pt x="83" y="155"/>
                                      </a:lnTo>
                                      <a:lnTo>
                                        <a:pt x="81" y="160"/>
                                      </a:lnTo>
                                      <a:lnTo>
                                        <a:pt x="78" y="164"/>
                                      </a:lnTo>
                                      <a:lnTo>
                                        <a:pt x="76" y="169"/>
                                      </a:lnTo>
                                      <a:lnTo>
                                        <a:pt x="73" y="174"/>
                                      </a:lnTo>
                                      <a:lnTo>
                                        <a:pt x="71" y="179"/>
                                      </a:lnTo>
                                      <a:lnTo>
                                        <a:pt x="69" y="184"/>
                                      </a:lnTo>
                                      <a:lnTo>
                                        <a:pt x="66" y="188"/>
                                      </a:lnTo>
                                      <a:lnTo>
                                        <a:pt x="64" y="193"/>
                                      </a:lnTo>
                                      <a:lnTo>
                                        <a:pt x="62" y="198"/>
                                      </a:lnTo>
                                      <a:lnTo>
                                        <a:pt x="62" y="203"/>
                                      </a:lnTo>
                                      <a:lnTo>
                                        <a:pt x="59" y="207"/>
                                      </a:lnTo>
                                      <a:lnTo>
                                        <a:pt x="57" y="212"/>
                                      </a:lnTo>
                                      <a:lnTo>
                                        <a:pt x="54" y="217"/>
                                      </a:lnTo>
                                      <a:lnTo>
                                        <a:pt x="54" y="224"/>
                                      </a:lnTo>
                                      <a:lnTo>
                                        <a:pt x="52" y="229"/>
                                      </a:lnTo>
                                      <a:lnTo>
                                        <a:pt x="50" y="234"/>
                                      </a:lnTo>
                                      <a:lnTo>
                                        <a:pt x="47" y="238"/>
                                      </a:lnTo>
                                      <a:lnTo>
                                        <a:pt x="45" y="243"/>
                                      </a:lnTo>
                                      <a:lnTo>
                                        <a:pt x="43" y="248"/>
                                      </a:lnTo>
                                      <a:lnTo>
                                        <a:pt x="43" y="253"/>
                                      </a:lnTo>
                                      <a:lnTo>
                                        <a:pt x="40" y="257"/>
                                      </a:lnTo>
                                      <a:lnTo>
                                        <a:pt x="38" y="262"/>
                                      </a:lnTo>
                                      <a:lnTo>
                                        <a:pt x="38" y="269"/>
                                      </a:lnTo>
                                      <a:lnTo>
                                        <a:pt x="35" y="274"/>
                                      </a:lnTo>
                                      <a:lnTo>
                                        <a:pt x="33" y="279"/>
                                      </a:lnTo>
                                      <a:lnTo>
                                        <a:pt x="33" y="284"/>
                                      </a:lnTo>
                                      <a:lnTo>
                                        <a:pt x="31" y="288"/>
                                      </a:lnTo>
                                      <a:lnTo>
                                        <a:pt x="31" y="293"/>
                                      </a:lnTo>
                                      <a:lnTo>
                                        <a:pt x="28" y="298"/>
                                      </a:lnTo>
                                      <a:lnTo>
                                        <a:pt x="26" y="305"/>
                                      </a:lnTo>
                                      <a:lnTo>
                                        <a:pt x="26" y="310"/>
                                      </a:lnTo>
                                      <a:lnTo>
                                        <a:pt x="24" y="314"/>
                                      </a:lnTo>
                                      <a:lnTo>
                                        <a:pt x="24" y="319"/>
                                      </a:lnTo>
                                      <a:lnTo>
                                        <a:pt x="21" y="324"/>
                                      </a:lnTo>
                                      <a:lnTo>
                                        <a:pt x="19" y="329"/>
                                      </a:lnTo>
                                      <a:lnTo>
                                        <a:pt x="19" y="331"/>
                                      </a:lnTo>
                                      <a:lnTo>
                                        <a:pt x="16" y="338"/>
                                      </a:lnTo>
                                      <a:lnTo>
                                        <a:pt x="16" y="341"/>
                                      </a:lnTo>
                                      <a:lnTo>
                                        <a:pt x="14" y="345"/>
                                      </a:lnTo>
                                      <a:lnTo>
                                        <a:pt x="14" y="350"/>
                                      </a:lnTo>
                                      <a:lnTo>
                                        <a:pt x="14" y="355"/>
                                      </a:lnTo>
                                      <a:lnTo>
                                        <a:pt x="12" y="360"/>
                                      </a:lnTo>
                                      <a:lnTo>
                                        <a:pt x="12" y="364"/>
                                      </a:lnTo>
                                      <a:lnTo>
                                        <a:pt x="12" y="367"/>
                                      </a:lnTo>
                                      <a:lnTo>
                                        <a:pt x="9" y="372"/>
                                      </a:lnTo>
                                      <a:lnTo>
                                        <a:pt x="9" y="376"/>
                                      </a:lnTo>
                                      <a:lnTo>
                                        <a:pt x="9" y="381"/>
                                      </a:lnTo>
                                      <a:lnTo>
                                        <a:pt x="7" y="384"/>
                                      </a:lnTo>
                                      <a:lnTo>
                                        <a:pt x="7" y="388"/>
                                      </a:lnTo>
                                      <a:lnTo>
                                        <a:pt x="7" y="393"/>
                                      </a:lnTo>
                                      <a:lnTo>
                                        <a:pt x="5" y="395"/>
                                      </a:lnTo>
                                      <a:lnTo>
                                        <a:pt x="5" y="400"/>
                                      </a:lnTo>
                                      <a:lnTo>
                                        <a:pt x="5" y="403"/>
                                      </a:lnTo>
                                      <a:lnTo>
                                        <a:pt x="5" y="407"/>
                                      </a:lnTo>
                                      <a:lnTo>
                                        <a:pt x="2" y="410"/>
                                      </a:lnTo>
                                      <a:lnTo>
                                        <a:pt x="2" y="414"/>
                                      </a:lnTo>
                                      <a:lnTo>
                                        <a:pt x="2" y="417"/>
                                      </a:lnTo>
                                      <a:lnTo>
                                        <a:pt x="2" y="419"/>
                                      </a:lnTo>
                                      <a:lnTo>
                                        <a:pt x="2" y="422"/>
                                      </a:lnTo>
                                      <a:lnTo>
                                        <a:pt x="2" y="426"/>
                                      </a:lnTo>
                                      <a:lnTo>
                                        <a:pt x="2" y="429"/>
                                      </a:lnTo>
                                      <a:lnTo>
                                        <a:pt x="2" y="431"/>
                                      </a:lnTo>
                                      <a:lnTo>
                                        <a:pt x="0" y="434"/>
                                      </a:lnTo>
                                      <a:lnTo>
                                        <a:pt x="0" y="436"/>
                                      </a:lnTo>
                                      <a:lnTo>
                                        <a:pt x="0" y="441"/>
                                      </a:lnTo>
                                      <a:lnTo>
                                        <a:pt x="0" y="443"/>
                                      </a:lnTo>
                                      <a:lnTo>
                                        <a:pt x="0" y="445"/>
                                      </a:lnTo>
                                      <a:lnTo>
                                        <a:pt x="0" y="450"/>
                                      </a:lnTo>
                                      <a:lnTo>
                                        <a:pt x="0" y="453"/>
                                      </a:lnTo>
                                      <a:lnTo>
                                        <a:pt x="0" y="455"/>
                                      </a:lnTo>
                                      <a:lnTo>
                                        <a:pt x="0" y="460"/>
                                      </a:lnTo>
                                      <a:lnTo>
                                        <a:pt x="0" y="462"/>
                                      </a:lnTo>
                                      <a:lnTo>
                                        <a:pt x="0" y="464"/>
                                      </a:lnTo>
                                      <a:lnTo>
                                        <a:pt x="0" y="469"/>
                                      </a:lnTo>
                                      <a:lnTo>
                                        <a:pt x="0" y="472"/>
                                      </a:lnTo>
                                      <a:lnTo>
                                        <a:pt x="0" y="476"/>
                                      </a:lnTo>
                                      <a:lnTo>
                                        <a:pt x="0" y="479"/>
                                      </a:lnTo>
                                      <a:lnTo>
                                        <a:pt x="0" y="484"/>
                                      </a:lnTo>
                                      <a:lnTo>
                                        <a:pt x="0" y="488"/>
                                      </a:lnTo>
                                      <a:lnTo>
                                        <a:pt x="0" y="491"/>
                                      </a:lnTo>
                                      <a:lnTo>
                                        <a:pt x="0" y="495"/>
                                      </a:lnTo>
                                      <a:lnTo>
                                        <a:pt x="0" y="498"/>
                                      </a:lnTo>
                                      <a:lnTo>
                                        <a:pt x="0" y="503"/>
                                      </a:lnTo>
                                      <a:lnTo>
                                        <a:pt x="0" y="505"/>
                                      </a:lnTo>
                                      <a:lnTo>
                                        <a:pt x="0" y="510"/>
                                      </a:lnTo>
                                      <a:lnTo>
                                        <a:pt x="0" y="514"/>
                                      </a:lnTo>
                                      <a:lnTo>
                                        <a:pt x="0" y="517"/>
                                      </a:lnTo>
                                      <a:lnTo>
                                        <a:pt x="0" y="522"/>
                                      </a:lnTo>
                                      <a:lnTo>
                                        <a:pt x="0" y="524"/>
                                      </a:lnTo>
                                      <a:lnTo>
                                        <a:pt x="0" y="529"/>
                                      </a:lnTo>
                                      <a:lnTo>
                                        <a:pt x="0" y="534"/>
                                      </a:lnTo>
                                      <a:lnTo>
                                        <a:pt x="0" y="538"/>
                                      </a:lnTo>
                                      <a:lnTo>
                                        <a:pt x="2" y="541"/>
                                      </a:lnTo>
                                      <a:lnTo>
                                        <a:pt x="2" y="545"/>
                                      </a:lnTo>
                                      <a:lnTo>
                                        <a:pt x="2" y="548"/>
                                      </a:lnTo>
                                      <a:lnTo>
                                        <a:pt x="2" y="553"/>
                                      </a:lnTo>
                                      <a:lnTo>
                                        <a:pt x="2" y="555"/>
                                      </a:lnTo>
                                      <a:lnTo>
                                        <a:pt x="2" y="560"/>
                                      </a:lnTo>
                                      <a:lnTo>
                                        <a:pt x="2" y="562"/>
                                      </a:lnTo>
                                      <a:lnTo>
                                        <a:pt x="2" y="567"/>
                                      </a:lnTo>
                                      <a:lnTo>
                                        <a:pt x="5" y="569"/>
                                      </a:lnTo>
                                      <a:lnTo>
                                        <a:pt x="5" y="574"/>
                                      </a:lnTo>
                                      <a:lnTo>
                                        <a:pt x="5" y="576"/>
                                      </a:lnTo>
                                      <a:lnTo>
                                        <a:pt x="5" y="581"/>
                                      </a:lnTo>
                                      <a:lnTo>
                                        <a:pt x="5" y="584"/>
                                      </a:lnTo>
                                      <a:lnTo>
                                        <a:pt x="5" y="588"/>
                                      </a:lnTo>
                                      <a:lnTo>
                                        <a:pt x="5" y="591"/>
                                      </a:lnTo>
                                      <a:lnTo>
                                        <a:pt x="7" y="593"/>
                                      </a:lnTo>
                                      <a:lnTo>
                                        <a:pt x="7" y="598"/>
                                      </a:lnTo>
                                      <a:lnTo>
                                        <a:pt x="7" y="600"/>
                                      </a:lnTo>
                                      <a:lnTo>
                                        <a:pt x="7" y="603"/>
                                      </a:lnTo>
                                      <a:lnTo>
                                        <a:pt x="9" y="607"/>
                                      </a:lnTo>
                                      <a:lnTo>
                                        <a:pt x="9" y="610"/>
                                      </a:lnTo>
                                      <a:lnTo>
                                        <a:pt x="9" y="612"/>
                                      </a:lnTo>
                                      <a:lnTo>
                                        <a:pt x="9" y="617"/>
                                      </a:lnTo>
                                      <a:lnTo>
                                        <a:pt x="12" y="624"/>
                                      </a:lnTo>
                                      <a:lnTo>
                                        <a:pt x="12" y="629"/>
                                      </a:lnTo>
                                      <a:lnTo>
                                        <a:pt x="14" y="634"/>
                                      </a:lnTo>
                                      <a:lnTo>
                                        <a:pt x="14" y="636"/>
                                      </a:lnTo>
                                      <a:lnTo>
                                        <a:pt x="16" y="641"/>
                                      </a:lnTo>
                                      <a:lnTo>
                                        <a:pt x="16" y="643"/>
                                      </a:lnTo>
                                      <a:lnTo>
                                        <a:pt x="19" y="645"/>
                                      </a:lnTo>
                                      <a:lnTo>
                                        <a:pt x="21" y="650"/>
                                      </a:lnTo>
                                      <a:lnTo>
                                        <a:pt x="21" y="653"/>
                                      </a:lnTo>
                                      <a:lnTo>
                                        <a:pt x="24" y="655"/>
                                      </a:lnTo>
                                      <a:lnTo>
                                        <a:pt x="26" y="660"/>
                                      </a:lnTo>
                                      <a:lnTo>
                                        <a:pt x="26" y="664"/>
                                      </a:lnTo>
                                      <a:lnTo>
                                        <a:pt x="28" y="667"/>
                                      </a:lnTo>
                                      <a:lnTo>
                                        <a:pt x="31" y="672"/>
                                      </a:lnTo>
                                      <a:lnTo>
                                        <a:pt x="33" y="674"/>
                                      </a:lnTo>
                                      <a:lnTo>
                                        <a:pt x="35" y="679"/>
                                      </a:lnTo>
                                      <a:lnTo>
                                        <a:pt x="35" y="681"/>
                                      </a:lnTo>
                                      <a:lnTo>
                                        <a:pt x="38" y="686"/>
                                      </a:lnTo>
                                      <a:lnTo>
                                        <a:pt x="40" y="691"/>
                                      </a:lnTo>
                                      <a:lnTo>
                                        <a:pt x="43" y="693"/>
                                      </a:lnTo>
                                      <a:lnTo>
                                        <a:pt x="45" y="698"/>
                                      </a:lnTo>
                                      <a:lnTo>
                                        <a:pt x="47" y="700"/>
                                      </a:lnTo>
                                      <a:lnTo>
                                        <a:pt x="50" y="705"/>
                                      </a:lnTo>
                                      <a:lnTo>
                                        <a:pt x="50" y="707"/>
                                      </a:lnTo>
                                      <a:lnTo>
                                        <a:pt x="52" y="710"/>
                                      </a:lnTo>
                                      <a:lnTo>
                                        <a:pt x="54" y="712"/>
                                      </a:lnTo>
                                      <a:lnTo>
                                        <a:pt x="54" y="717"/>
                                      </a:lnTo>
                                      <a:lnTo>
                                        <a:pt x="57" y="719"/>
                                      </a:lnTo>
                                      <a:lnTo>
                                        <a:pt x="59" y="722"/>
                                      </a:lnTo>
                                      <a:lnTo>
                                        <a:pt x="62" y="724"/>
                                      </a:lnTo>
                                      <a:lnTo>
                                        <a:pt x="64" y="729"/>
                                      </a:lnTo>
                                      <a:lnTo>
                                        <a:pt x="64" y="731"/>
                                      </a:lnTo>
                                      <a:lnTo>
                                        <a:pt x="64" y="731"/>
                                      </a:lnTo>
                                      <a:lnTo>
                                        <a:pt x="47" y="629"/>
                                      </a:lnTo>
                                      <a:lnTo>
                                        <a:pt x="47" y="629"/>
                                      </a:lnTo>
                                      <a:close/>
                                    </a:path>
                                  </a:pathLst>
                                </a:custGeom>
                                <a:solidFill>
                                  <a:srgbClr val="000000"/>
                                </a:solidFill>
                                <a:ln w="0">
                                  <a:noFill/>
                                </a:ln>
                              </wps:spPr>
                              <wps:style>
                                <a:lnRef idx="0"/>
                                <a:fillRef idx="0"/>
                                <a:effectRef idx="0"/>
                                <a:fontRef idx="minor"/>
                              </wps:style>
                              <wps:bodyPr/>
                            </wps:wsp>
                            <wps:wsp>
                              <wps:cNvSpPr/>
                              <wps:spPr>
                                <a:xfrm>
                                  <a:off x="6840" y="92880"/>
                                  <a:ext cx="91440" cy="197640"/>
                                </a:xfrm>
                                <a:custGeom>
                                  <a:avLst/>
                                  <a:gdLst/>
                                  <a:ahLst/>
                                  <a:rect l="l" t="t" r="r" b="b"/>
                                  <a:pathLst>
                                    <a:path w="152" h="403">
                                      <a:moveTo>
                                        <a:pt x="19" y="388"/>
                                      </a:moveTo>
                                      <a:lnTo>
                                        <a:pt x="19" y="386"/>
                                      </a:lnTo>
                                      <a:lnTo>
                                        <a:pt x="19" y="383"/>
                                      </a:lnTo>
                                      <a:lnTo>
                                        <a:pt x="19" y="381"/>
                                      </a:lnTo>
                                      <a:lnTo>
                                        <a:pt x="22" y="376"/>
                                      </a:lnTo>
                                      <a:lnTo>
                                        <a:pt x="22" y="372"/>
                                      </a:lnTo>
                                      <a:lnTo>
                                        <a:pt x="22" y="369"/>
                                      </a:lnTo>
                                      <a:lnTo>
                                        <a:pt x="24" y="367"/>
                                      </a:lnTo>
                                      <a:lnTo>
                                        <a:pt x="24" y="364"/>
                                      </a:lnTo>
                                      <a:lnTo>
                                        <a:pt x="24" y="360"/>
                                      </a:lnTo>
                                      <a:lnTo>
                                        <a:pt x="26" y="355"/>
                                      </a:lnTo>
                                      <a:lnTo>
                                        <a:pt x="26" y="353"/>
                                      </a:lnTo>
                                      <a:lnTo>
                                        <a:pt x="29" y="348"/>
                                      </a:lnTo>
                                      <a:lnTo>
                                        <a:pt x="29" y="343"/>
                                      </a:lnTo>
                                      <a:lnTo>
                                        <a:pt x="29" y="338"/>
                                      </a:lnTo>
                                      <a:lnTo>
                                        <a:pt x="31" y="336"/>
                                      </a:lnTo>
                                      <a:lnTo>
                                        <a:pt x="31" y="331"/>
                                      </a:lnTo>
                                      <a:lnTo>
                                        <a:pt x="31" y="326"/>
                                      </a:lnTo>
                                      <a:lnTo>
                                        <a:pt x="33" y="322"/>
                                      </a:lnTo>
                                      <a:lnTo>
                                        <a:pt x="33" y="317"/>
                                      </a:lnTo>
                                      <a:lnTo>
                                        <a:pt x="36" y="312"/>
                                      </a:lnTo>
                                      <a:lnTo>
                                        <a:pt x="36" y="307"/>
                                      </a:lnTo>
                                      <a:lnTo>
                                        <a:pt x="38" y="303"/>
                                      </a:lnTo>
                                      <a:lnTo>
                                        <a:pt x="38" y="298"/>
                                      </a:lnTo>
                                      <a:lnTo>
                                        <a:pt x="38" y="293"/>
                                      </a:lnTo>
                                      <a:lnTo>
                                        <a:pt x="41" y="288"/>
                                      </a:lnTo>
                                      <a:lnTo>
                                        <a:pt x="41" y="283"/>
                                      </a:lnTo>
                                      <a:lnTo>
                                        <a:pt x="43" y="281"/>
                                      </a:lnTo>
                                      <a:lnTo>
                                        <a:pt x="43" y="276"/>
                                      </a:lnTo>
                                      <a:lnTo>
                                        <a:pt x="43" y="272"/>
                                      </a:lnTo>
                                      <a:lnTo>
                                        <a:pt x="45" y="267"/>
                                      </a:lnTo>
                                      <a:lnTo>
                                        <a:pt x="45" y="264"/>
                                      </a:lnTo>
                                      <a:lnTo>
                                        <a:pt x="45" y="260"/>
                                      </a:lnTo>
                                      <a:lnTo>
                                        <a:pt x="48" y="255"/>
                                      </a:lnTo>
                                      <a:lnTo>
                                        <a:pt x="48" y="250"/>
                                      </a:lnTo>
                                      <a:lnTo>
                                        <a:pt x="50" y="245"/>
                                      </a:lnTo>
                                      <a:lnTo>
                                        <a:pt x="50" y="241"/>
                                      </a:lnTo>
                                      <a:lnTo>
                                        <a:pt x="52" y="236"/>
                                      </a:lnTo>
                                      <a:lnTo>
                                        <a:pt x="52" y="231"/>
                                      </a:lnTo>
                                      <a:lnTo>
                                        <a:pt x="55" y="224"/>
                                      </a:lnTo>
                                      <a:lnTo>
                                        <a:pt x="57" y="219"/>
                                      </a:lnTo>
                                      <a:lnTo>
                                        <a:pt x="57" y="214"/>
                                      </a:lnTo>
                                      <a:lnTo>
                                        <a:pt x="60" y="210"/>
                                      </a:lnTo>
                                      <a:lnTo>
                                        <a:pt x="62" y="205"/>
                                      </a:lnTo>
                                      <a:lnTo>
                                        <a:pt x="64" y="198"/>
                                      </a:lnTo>
                                      <a:lnTo>
                                        <a:pt x="64" y="195"/>
                                      </a:lnTo>
                                      <a:lnTo>
                                        <a:pt x="64" y="193"/>
                                      </a:lnTo>
                                      <a:lnTo>
                                        <a:pt x="67" y="191"/>
                                      </a:lnTo>
                                      <a:lnTo>
                                        <a:pt x="67" y="186"/>
                                      </a:lnTo>
                                      <a:lnTo>
                                        <a:pt x="67" y="183"/>
                                      </a:lnTo>
                                      <a:lnTo>
                                        <a:pt x="69" y="181"/>
                                      </a:lnTo>
                                      <a:lnTo>
                                        <a:pt x="69" y="179"/>
                                      </a:lnTo>
                                      <a:lnTo>
                                        <a:pt x="71" y="176"/>
                                      </a:lnTo>
                                      <a:lnTo>
                                        <a:pt x="71" y="172"/>
                                      </a:lnTo>
                                      <a:lnTo>
                                        <a:pt x="74" y="169"/>
                                      </a:lnTo>
                                      <a:lnTo>
                                        <a:pt x="74" y="167"/>
                                      </a:lnTo>
                                      <a:lnTo>
                                        <a:pt x="76" y="162"/>
                                      </a:lnTo>
                                      <a:lnTo>
                                        <a:pt x="76" y="160"/>
                                      </a:lnTo>
                                      <a:lnTo>
                                        <a:pt x="79" y="157"/>
                                      </a:lnTo>
                                      <a:lnTo>
                                        <a:pt x="81" y="152"/>
                                      </a:lnTo>
                                      <a:lnTo>
                                        <a:pt x="81" y="150"/>
                                      </a:lnTo>
                                      <a:lnTo>
                                        <a:pt x="83" y="148"/>
                                      </a:lnTo>
                                      <a:lnTo>
                                        <a:pt x="83" y="145"/>
                                      </a:lnTo>
                                      <a:lnTo>
                                        <a:pt x="83" y="141"/>
                                      </a:lnTo>
                                      <a:lnTo>
                                        <a:pt x="86" y="138"/>
                                      </a:lnTo>
                                      <a:lnTo>
                                        <a:pt x="88" y="133"/>
                                      </a:lnTo>
                                      <a:lnTo>
                                        <a:pt x="90" y="131"/>
                                      </a:lnTo>
                                      <a:lnTo>
                                        <a:pt x="90" y="129"/>
                                      </a:lnTo>
                                      <a:lnTo>
                                        <a:pt x="93" y="124"/>
                                      </a:lnTo>
                                      <a:lnTo>
                                        <a:pt x="93" y="122"/>
                                      </a:lnTo>
                                      <a:lnTo>
                                        <a:pt x="95" y="117"/>
                                      </a:lnTo>
                                      <a:lnTo>
                                        <a:pt x="97" y="114"/>
                                      </a:lnTo>
                                      <a:lnTo>
                                        <a:pt x="97" y="110"/>
                                      </a:lnTo>
                                      <a:lnTo>
                                        <a:pt x="100" y="107"/>
                                      </a:lnTo>
                                      <a:lnTo>
                                        <a:pt x="102" y="105"/>
                                      </a:lnTo>
                                      <a:lnTo>
                                        <a:pt x="102" y="100"/>
                                      </a:lnTo>
                                      <a:lnTo>
                                        <a:pt x="105" y="98"/>
                                      </a:lnTo>
                                      <a:lnTo>
                                        <a:pt x="107" y="93"/>
                                      </a:lnTo>
                                      <a:lnTo>
                                        <a:pt x="107" y="91"/>
                                      </a:lnTo>
                                      <a:lnTo>
                                        <a:pt x="109" y="86"/>
                                      </a:lnTo>
                                      <a:lnTo>
                                        <a:pt x="112" y="83"/>
                                      </a:lnTo>
                                      <a:lnTo>
                                        <a:pt x="112" y="79"/>
                                      </a:lnTo>
                                      <a:lnTo>
                                        <a:pt x="114" y="76"/>
                                      </a:lnTo>
                                      <a:lnTo>
                                        <a:pt x="116" y="74"/>
                                      </a:lnTo>
                                      <a:lnTo>
                                        <a:pt x="116" y="72"/>
                                      </a:lnTo>
                                      <a:lnTo>
                                        <a:pt x="119" y="67"/>
                                      </a:lnTo>
                                      <a:lnTo>
                                        <a:pt x="121" y="64"/>
                                      </a:lnTo>
                                      <a:lnTo>
                                        <a:pt x="121" y="62"/>
                                      </a:lnTo>
                                      <a:lnTo>
                                        <a:pt x="124" y="60"/>
                                      </a:lnTo>
                                      <a:lnTo>
                                        <a:pt x="126" y="55"/>
                                      </a:lnTo>
                                      <a:lnTo>
                                        <a:pt x="128" y="50"/>
                                      </a:lnTo>
                                      <a:lnTo>
                                        <a:pt x="131" y="45"/>
                                      </a:lnTo>
                                      <a:lnTo>
                                        <a:pt x="133" y="41"/>
                                      </a:lnTo>
                                      <a:lnTo>
                                        <a:pt x="133" y="36"/>
                                      </a:lnTo>
                                      <a:lnTo>
                                        <a:pt x="135" y="31"/>
                                      </a:lnTo>
                                      <a:lnTo>
                                        <a:pt x="138" y="29"/>
                                      </a:lnTo>
                                      <a:lnTo>
                                        <a:pt x="140" y="26"/>
                                      </a:lnTo>
                                      <a:lnTo>
                                        <a:pt x="140" y="22"/>
                                      </a:lnTo>
                                      <a:lnTo>
                                        <a:pt x="143" y="19"/>
                                      </a:lnTo>
                                      <a:lnTo>
                                        <a:pt x="145" y="14"/>
                                      </a:lnTo>
                                      <a:lnTo>
                                        <a:pt x="147" y="10"/>
                                      </a:lnTo>
                                      <a:lnTo>
                                        <a:pt x="147" y="7"/>
                                      </a:lnTo>
                                      <a:lnTo>
                                        <a:pt x="150" y="5"/>
                                      </a:lnTo>
                                      <a:lnTo>
                                        <a:pt x="152" y="0"/>
                                      </a:lnTo>
                                      <a:lnTo>
                                        <a:pt x="152" y="0"/>
                                      </a:lnTo>
                                      <a:lnTo>
                                        <a:pt x="152" y="0"/>
                                      </a:lnTo>
                                      <a:lnTo>
                                        <a:pt x="150" y="2"/>
                                      </a:lnTo>
                                      <a:lnTo>
                                        <a:pt x="147" y="7"/>
                                      </a:lnTo>
                                      <a:lnTo>
                                        <a:pt x="143" y="12"/>
                                      </a:lnTo>
                                      <a:lnTo>
                                        <a:pt x="140" y="14"/>
                                      </a:lnTo>
                                      <a:lnTo>
                                        <a:pt x="140" y="19"/>
                                      </a:lnTo>
                                      <a:lnTo>
                                        <a:pt x="138" y="22"/>
                                      </a:lnTo>
                                      <a:lnTo>
                                        <a:pt x="135" y="26"/>
                                      </a:lnTo>
                                      <a:lnTo>
                                        <a:pt x="131" y="29"/>
                                      </a:lnTo>
                                      <a:lnTo>
                                        <a:pt x="128" y="33"/>
                                      </a:lnTo>
                                      <a:lnTo>
                                        <a:pt x="126" y="38"/>
                                      </a:lnTo>
                                      <a:lnTo>
                                        <a:pt x="124" y="43"/>
                                      </a:lnTo>
                                      <a:lnTo>
                                        <a:pt x="121" y="48"/>
                                      </a:lnTo>
                                      <a:lnTo>
                                        <a:pt x="116" y="52"/>
                                      </a:lnTo>
                                      <a:lnTo>
                                        <a:pt x="114" y="57"/>
                                      </a:lnTo>
                                      <a:lnTo>
                                        <a:pt x="112" y="64"/>
                                      </a:lnTo>
                                      <a:lnTo>
                                        <a:pt x="107" y="69"/>
                                      </a:lnTo>
                                      <a:lnTo>
                                        <a:pt x="105" y="74"/>
                                      </a:lnTo>
                                      <a:lnTo>
                                        <a:pt x="102" y="76"/>
                                      </a:lnTo>
                                      <a:lnTo>
                                        <a:pt x="102" y="79"/>
                                      </a:lnTo>
                                      <a:lnTo>
                                        <a:pt x="100" y="83"/>
                                      </a:lnTo>
                                      <a:lnTo>
                                        <a:pt x="97" y="86"/>
                                      </a:lnTo>
                                      <a:lnTo>
                                        <a:pt x="95" y="88"/>
                                      </a:lnTo>
                                      <a:lnTo>
                                        <a:pt x="95" y="93"/>
                                      </a:lnTo>
                                      <a:lnTo>
                                        <a:pt x="93" y="95"/>
                                      </a:lnTo>
                                      <a:lnTo>
                                        <a:pt x="90" y="98"/>
                                      </a:lnTo>
                                      <a:lnTo>
                                        <a:pt x="90" y="100"/>
                                      </a:lnTo>
                                      <a:lnTo>
                                        <a:pt x="88" y="105"/>
                                      </a:lnTo>
                                      <a:lnTo>
                                        <a:pt x="86" y="107"/>
                                      </a:lnTo>
                                      <a:lnTo>
                                        <a:pt x="86" y="110"/>
                                      </a:lnTo>
                                      <a:lnTo>
                                        <a:pt x="83" y="112"/>
                                      </a:lnTo>
                                      <a:lnTo>
                                        <a:pt x="81" y="117"/>
                                      </a:lnTo>
                                      <a:lnTo>
                                        <a:pt x="81" y="119"/>
                                      </a:lnTo>
                                      <a:lnTo>
                                        <a:pt x="79" y="122"/>
                                      </a:lnTo>
                                      <a:lnTo>
                                        <a:pt x="76" y="126"/>
                                      </a:lnTo>
                                      <a:lnTo>
                                        <a:pt x="76" y="129"/>
                                      </a:lnTo>
                                      <a:lnTo>
                                        <a:pt x="74" y="131"/>
                                      </a:lnTo>
                                      <a:lnTo>
                                        <a:pt x="74" y="136"/>
                                      </a:lnTo>
                                      <a:lnTo>
                                        <a:pt x="71" y="138"/>
                                      </a:lnTo>
                                      <a:lnTo>
                                        <a:pt x="71" y="141"/>
                                      </a:lnTo>
                                      <a:lnTo>
                                        <a:pt x="69" y="145"/>
                                      </a:lnTo>
                                      <a:lnTo>
                                        <a:pt x="67" y="148"/>
                                      </a:lnTo>
                                      <a:lnTo>
                                        <a:pt x="67" y="152"/>
                                      </a:lnTo>
                                      <a:lnTo>
                                        <a:pt x="64" y="157"/>
                                      </a:lnTo>
                                      <a:lnTo>
                                        <a:pt x="62" y="160"/>
                                      </a:lnTo>
                                      <a:lnTo>
                                        <a:pt x="62" y="164"/>
                                      </a:lnTo>
                                      <a:lnTo>
                                        <a:pt x="60" y="169"/>
                                      </a:lnTo>
                                      <a:lnTo>
                                        <a:pt x="57" y="174"/>
                                      </a:lnTo>
                                      <a:lnTo>
                                        <a:pt x="57" y="179"/>
                                      </a:lnTo>
                                      <a:lnTo>
                                        <a:pt x="55" y="183"/>
                                      </a:lnTo>
                                      <a:lnTo>
                                        <a:pt x="52" y="188"/>
                                      </a:lnTo>
                                      <a:lnTo>
                                        <a:pt x="52" y="193"/>
                                      </a:lnTo>
                                      <a:lnTo>
                                        <a:pt x="50" y="200"/>
                                      </a:lnTo>
                                      <a:lnTo>
                                        <a:pt x="50" y="205"/>
                                      </a:lnTo>
                                      <a:lnTo>
                                        <a:pt x="48" y="210"/>
                                      </a:lnTo>
                                      <a:lnTo>
                                        <a:pt x="45" y="214"/>
                                      </a:lnTo>
                                      <a:lnTo>
                                        <a:pt x="45" y="219"/>
                                      </a:lnTo>
                                      <a:lnTo>
                                        <a:pt x="43" y="226"/>
                                      </a:lnTo>
                                      <a:lnTo>
                                        <a:pt x="41" y="231"/>
                                      </a:lnTo>
                                      <a:lnTo>
                                        <a:pt x="41" y="238"/>
                                      </a:lnTo>
                                      <a:lnTo>
                                        <a:pt x="38" y="243"/>
                                      </a:lnTo>
                                      <a:lnTo>
                                        <a:pt x="36" y="248"/>
                                      </a:lnTo>
                                      <a:lnTo>
                                        <a:pt x="36" y="255"/>
                                      </a:lnTo>
                                      <a:lnTo>
                                        <a:pt x="33" y="260"/>
                                      </a:lnTo>
                                      <a:lnTo>
                                        <a:pt x="31" y="264"/>
                                      </a:lnTo>
                                      <a:lnTo>
                                        <a:pt x="31" y="272"/>
                                      </a:lnTo>
                                      <a:lnTo>
                                        <a:pt x="29" y="276"/>
                                      </a:lnTo>
                                      <a:lnTo>
                                        <a:pt x="29" y="281"/>
                                      </a:lnTo>
                                      <a:lnTo>
                                        <a:pt x="26" y="288"/>
                                      </a:lnTo>
                                      <a:lnTo>
                                        <a:pt x="26" y="293"/>
                                      </a:lnTo>
                                      <a:lnTo>
                                        <a:pt x="24" y="298"/>
                                      </a:lnTo>
                                      <a:lnTo>
                                        <a:pt x="22" y="305"/>
                                      </a:lnTo>
                                      <a:lnTo>
                                        <a:pt x="22" y="310"/>
                                      </a:lnTo>
                                      <a:lnTo>
                                        <a:pt x="19" y="314"/>
                                      </a:lnTo>
                                      <a:lnTo>
                                        <a:pt x="19" y="319"/>
                                      </a:lnTo>
                                      <a:lnTo>
                                        <a:pt x="17" y="324"/>
                                      </a:lnTo>
                                      <a:lnTo>
                                        <a:pt x="17" y="329"/>
                                      </a:lnTo>
                                      <a:lnTo>
                                        <a:pt x="14" y="336"/>
                                      </a:lnTo>
                                      <a:lnTo>
                                        <a:pt x="14" y="338"/>
                                      </a:lnTo>
                                      <a:lnTo>
                                        <a:pt x="12" y="343"/>
                                      </a:lnTo>
                                      <a:lnTo>
                                        <a:pt x="12" y="348"/>
                                      </a:lnTo>
                                      <a:lnTo>
                                        <a:pt x="12" y="353"/>
                                      </a:lnTo>
                                      <a:lnTo>
                                        <a:pt x="10" y="357"/>
                                      </a:lnTo>
                                      <a:lnTo>
                                        <a:pt x="10" y="362"/>
                                      </a:lnTo>
                                      <a:lnTo>
                                        <a:pt x="7" y="364"/>
                                      </a:lnTo>
                                      <a:lnTo>
                                        <a:pt x="7" y="369"/>
                                      </a:lnTo>
                                      <a:lnTo>
                                        <a:pt x="7" y="372"/>
                                      </a:lnTo>
                                      <a:lnTo>
                                        <a:pt x="7" y="376"/>
                                      </a:lnTo>
                                      <a:lnTo>
                                        <a:pt x="5" y="379"/>
                                      </a:lnTo>
                                      <a:lnTo>
                                        <a:pt x="5" y="383"/>
                                      </a:lnTo>
                                      <a:lnTo>
                                        <a:pt x="3" y="386"/>
                                      </a:lnTo>
                                      <a:lnTo>
                                        <a:pt x="3" y="388"/>
                                      </a:lnTo>
                                      <a:lnTo>
                                        <a:pt x="3" y="391"/>
                                      </a:lnTo>
                                      <a:lnTo>
                                        <a:pt x="3" y="393"/>
                                      </a:lnTo>
                                      <a:lnTo>
                                        <a:pt x="3" y="395"/>
                                      </a:lnTo>
                                      <a:lnTo>
                                        <a:pt x="0" y="400"/>
                                      </a:lnTo>
                                      <a:lnTo>
                                        <a:pt x="0" y="400"/>
                                      </a:lnTo>
                                      <a:lnTo>
                                        <a:pt x="0" y="403"/>
                                      </a:lnTo>
                                      <a:lnTo>
                                        <a:pt x="19" y="388"/>
                                      </a:lnTo>
                                      <a:lnTo>
                                        <a:pt x="19" y="388"/>
                                      </a:lnTo>
                                      <a:close/>
                                    </a:path>
                                  </a:pathLst>
                                </a:custGeom>
                                <a:solidFill>
                                  <a:srgbClr val="000000"/>
                                </a:solidFill>
                                <a:ln w="0">
                                  <a:noFill/>
                                </a:ln>
                              </wps:spPr>
                              <wps:style>
                                <a:lnRef idx="0"/>
                                <a:fillRef idx="0"/>
                                <a:effectRef idx="0"/>
                                <a:fontRef idx="minor"/>
                              </wps:style>
                              <wps:bodyPr/>
                            </wps:wsp>
                            <wps:wsp>
                              <wps:cNvSpPr/>
                              <wps:spPr>
                                <a:xfrm>
                                  <a:off x="109080" y="198000"/>
                                  <a:ext cx="86400" cy="228600"/>
                                </a:xfrm>
                                <a:custGeom>
                                  <a:avLst/>
                                  <a:gdLst/>
                                  <a:ahLst/>
                                  <a:rect l="l" t="t" r="r" b="b"/>
                                  <a:pathLst>
                                    <a:path w="144" h="467">
                                      <a:moveTo>
                                        <a:pt x="47" y="467"/>
                                      </a:moveTo>
                                      <a:lnTo>
                                        <a:pt x="47" y="465"/>
                                      </a:lnTo>
                                      <a:lnTo>
                                        <a:pt x="47" y="460"/>
                                      </a:lnTo>
                                      <a:lnTo>
                                        <a:pt x="47" y="458"/>
                                      </a:lnTo>
                                      <a:lnTo>
                                        <a:pt x="47" y="453"/>
                                      </a:lnTo>
                                      <a:lnTo>
                                        <a:pt x="47" y="450"/>
                                      </a:lnTo>
                                      <a:lnTo>
                                        <a:pt x="47" y="446"/>
                                      </a:lnTo>
                                      <a:lnTo>
                                        <a:pt x="47" y="439"/>
                                      </a:lnTo>
                                      <a:lnTo>
                                        <a:pt x="47" y="434"/>
                                      </a:lnTo>
                                      <a:lnTo>
                                        <a:pt x="47" y="431"/>
                                      </a:lnTo>
                                      <a:lnTo>
                                        <a:pt x="47" y="429"/>
                                      </a:lnTo>
                                      <a:lnTo>
                                        <a:pt x="47" y="424"/>
                                      </a:lnTo>
                                      <a:lnTo>
                                        <a:pt x="47" y="422"/>
                                      </a:lnTo>
                                      <a:lnTo>
                                        <a:pt x="47" y="419"/>
                                      </a:lnTo>
                                      <a:lnTo>
                                        <a:pt x="47" y="415"/>
                                      </a:lnTo>
                                      <a:lnTo>
                                        <a:pt x="47" y="412"/>
                                      </a:lnTo>
                                      <a:lnTo>
                                        <a:pt x="49" y="410"/>
                                      </a:lnTo>
                                      <a:lnTo>
                                        <a:pt x="49" y="405"/>
                                      </a:lnTo>
                                      <a:lnTo>
                                        <a:pt x="49" y="403"/>
                                      </a:lnTo>
                                      <a:lnTo>
                                        <a:pt x="49" y="398"/>
                                      </a:lnTo>
                                      <a:lnTo>
                                        <a:pt x="49" y="396"/>
                                      </a:lnTo>
                                      <a:lnTo>
                                        <a:pt x="49" y="391"/>
                                      </a:lnTo>
                                      <a:lnTo>
                                        <a:pt x="49" y="386"/>
                                      </a:lnTo>
                                      <a:lnTo>
                                        <a:pt x="49" y="384"/>
                                      </a:lnTo>
                                      <a:lnTo>
                                        <a:pt x="49" y="379"/>
                                      </a:lnTo>
                                      <a:lnTo>
                                        <a:pt x="49" y="374"/>
                                      </a:lnTo>
                                      <a:lnTo>
                                        <a:pt x="49" y="372"/>
                                      </a:lnTo>
                                      <a:lnTo>
                                        <a:pt x="49" y="367"/>
                                      </a:lnTo>
                                      <a:lnTo>
                                        <a:pt x="49" y="365"/>
                                      </a:lnTo>
                                      <a:lnTo>
                                        <a:pt x="49" y="360"/>
                                      </a:lnTo>
                                      <a:lnTo>
                                        <a:pt x="49" y="355"/>
                                      </a:lnTo>
                                      <a:lnTo>
                                        <a:pt x="49" y="353"/>
                                      </a:lnTo>
                                      <a:lnTo>
                                        <a:pt x="49" y="348"/>
                                      </a:lnTo>
                                      <a:lnTo>
                                        <a:pt x="49" y="343"/>
                                      </a:lnTo>
                                      <a:lnTo>
                                        <a:pt x="49" y="341"/>
                                      </a:lnTo>
                                      <a:lnTo>
                                        <a:pt x="52" y="336"/>
                                      </a:lnTo>
                                      <a:lnTo>
                                        <a:pt x="52" y="334"/>
                                      </a:lnTo>
                                      <a:lnTo>
                                        <a:pt x="52" y="329"/>
                                      </a:lnTo>
                                      <a:lnTo>
                                        <a:pt x="52" y="324"/>
                                      </a:lnTo>
                                      <a:lnTo>
                                        <a:pt x="52" y="322"/>
                                      </a:lnTo>
                                      <a:lnTo>
                                        <a:pt x="52" y="317"/>
                                      </a:lnTo>
                                      <a:lnTo>
                                        <a:pt x="52" y="315"/>
                                      </a:lnTo>
                                      <a:lnTo>
                                        <a:pt x="52" y="310"/>
                                      </a:lnTo>
                                      <a:lnTo>
                                        <a:pt x="54" y="308"/>
                                      </a:lnTo>
                                      <a:lnTo>
                                        <a:pt x="54" y="305"/>
                                      </a:lnTo>
                                      <a:lnTo>
                                        <a:pt x="54" y="300"/>
                                      </a:lnTo>
                                      <a:lnTo>
                                        <a:pt x="54" y="298"/>
                                      </a:lnTo>
                                      <a:lnTo>
                                        <a:pt x="54" y="293"/>
                                      </a:lnTo>
                                      <a:lnTo>
                                        <a:pt x="54" y="291"/>
                                      </a:lnTo>
                                      <a:lnTo>
                                        <a:pt x="54" y="289"/>
                                      </a:lnTo>
                                      <a:lnTo>
                                        <a:pt x="56" y="284"/>
                                      </a:lnTo>
                                      <a:lnTo>
                                        <a:pt x="56" y="281"/>
                                      </a:lnTo>
                                      <a:lnTo>
                                        <a:pt x="56" y="279"/>
                                      </a:lnTo>
                                      <a:lnTo>
                                        <a:pt x="56" y="277"/>
                                      </a:lnTo>
                                      <a:lnTo>
                                        <a:pt x="56" y="274"/>
                                      </a:lnTo>
                                      <a:lnTo>
                                        <a:pt x="59" y="269"/>
                                      </a:lnTo>
                                      <a:lnTo>
                                        <a:pt x="59" y="267"/>
                                      </a:lnTo>
                                      <a:lnTo>
                                        <a:pt x="59" y="265"/>
                                      </a:lnTo>
                                      <a:lnTo>
                                        <a:pt x="59" y="260"/>
                                      </a:lnTo>
                                      <a:lnTo>
                                        <a:pt x="59" y="258"/>
                                      </a:lnTo>
                                      <a:lnTo>
                                        <a:pt x="61" y="255"/>
                                      </a:lnTo>
                                      <a:lnTo>
                                        <a:pt x="61" y="250"/>
                                      </a:lnTo>
                                      <a:lnTo>
                                        <a:pt x="61" y="248"/>
                                      </a:lnTo>
                                      <a:lnTo>
                                        <a:pt x="64" y="243"/>
                                      </a:lnTo>
                                      <a:lnTo>
                                        <a:pt x="64" y="241"/>
                                      </a:lnTo>
                                      <a:lnTo>
                                        <a:pt x="64" y="236"/>
                                      </a:lnTo>
                                      <a:lnTo>
                                        <a:pt x="66" y="234"/>
                                      </a:lnTo>
                                      <a:lnTo>
                                        <a:pt x="66" y="231"/>
                                      </a:lnTo>
                                      <a:lnTo>
                                        <a:pt x="66" y="229"/>
                                      </a:lnTo>
                                      <a:lnTo>
                                        <a:pt x="66" y="224"/>
                                      </a:lnTo>
                                      <a:lnTo>
                                        <a:pt x="68" y="219"/>
                                      </a:lnTo>
                                      <a:lnTo>
                                        <a:pt x="68" y="217"/>
                                      </a:lnTo>
                                      <a:lnTo>
                                        <a:pt x="71" y="215"/>
                                      </a:lnTo>
                                      <a:lnTo>
                                        <a:pt x="71" y="210"/>
                                      </a:lnTo>
                                      <a:lnTo>
                                        <a:pt x="71" y="208"/>
                                      </a:lnTo>
                                      <a:lnTo>
                                        <a:pt x="73" y="203"/>
                                      </a:lnTo>
                                      <a:lnTo>
                                        <a:pt x="73" y="200"/>
                                      </a:lnTo>
                                      <a:lnTo>
                                        <a:pt x="73" y="196"/>
                                      </a:lnTo>
                                      <a:lnTo>
                                        <a:pt x="75" y="193"/>
                                      </a:lnTo>
                                      <a:lnTo>
                                        <a:pt x="75" y="189"/>
                                      </a:lnTo>
                                      <a:lnTo>
                                        <a:pt x="75" y="186"/>
                                      </a:lnTo>
                                      <a:lnTo>
                                        <a:pt x="78" y="181"/>
                                      </a:lnTo>
                                      <a:lnTo>
                                        <a:pt x="78" y="179"/>
                                      </a:lnTo>
                                      <a:lnTo>
                                        <a:pt x="80" y="174"/>
                                      </a:lnTo>
                                      <a:lnTo>
                                        <a:pt x="80" y="172"/>
                                      </a:lnTo>
                                      <a:lnTo>
                                        <a:pt x="80" y="167"/>
                                      </a:lnTo>
                                      <a:lnTo>
                                        <a:pt x="83" y="165"/>
                                      </a:lnTo>
                                      <a:lnTo>
                                        <a:pt x="83" y="160"/>
                                      </a:lnTo>
                                      <a:lnTo>
                                        <a:pt x="85" y="158"/>
                                      </a:lnTo>
                                      <a:lnTo>
                                        <a:pt x="85" y="155"/>
                                      </a:lnTo>
                                      <a:lnTo>
                                        <a:pt x="87" y="150"/>
                                      </a:lnTo>
                                      <a:lnTo>
                                        <a:pt x="87" y="148"/>
                                      </a:lnTo>
                                      <a:lnTo>
                                        <a:pt x="90" y="143"/>
                                      </a:lnTo>
                                      <a:lnTo>
                                        <a:pt x="90" y="141"/>
                                      </a:lnTo>
                                      <a:lnTo>
                                        <a:pt x="90" y="136"/>
                                      </a:lnTo>
                                      <a:lnTo>
                                        <a:pt x="92" y="134"/>
                                      </a:lnTo>
                                      <a:lnTo>
                                        <a:pt x="92" y="131"/>
                                      </a:lnTo>
                                      <a:lnTo>
                                        <a:pt x="92" y="127"/>
                                      </a:lnTo>
                                      <a:lnTo>
                                        <a:pt x="94" y="124"/>
                                      </a:lnTo>
                                      <a:lnTo>
                                        <a:pt x="94" y="122"/>
                                      </a:lnTo>
                                      <a:lnTo>
                                        <a:pt x="97" y="119"/>
                                      </a:lnTo>
                                      <a:lnTo>
                                        <a:pt x="97" y="115"/>
                                      </a:lnTo>
                                      <a:lnTo>
                                        <a:pt x="99" y="112"/>
                                      </a:lnTo>
                                      <a:lnTo>
                                        <a:pt x="99" y="110"/>
                                      </a:lnTo>
                                      <a:lnTo>
                                        <a:pt x="99" y="105"/>
                                      </a:lnTo>
                                      <a:lnTo>
                                        <a:pt x="102" y="100"/>
                                      </a:lnTo>
                                      <a:lnTo>
                                        <a:pt x="104" y="96"/>
                                      </a:lnTo>
                                      <a:lnTo>
                                        <a:pt x="106" y="89"/>
                                      </a:lnTo>
                                      <a:lnTo>
                                        <a:pt x="109" y="84"/>
                                      </a:lnTo>
                                      <a:lnTo>
                                        <a:pt x="109" y="79"/>
                                      </a:lnTo>
                                      <a:lnTo>
                                        <a:pt x="111" y="77"/>
                                      </a:lnTo>
                                      <a:lnTo>
                                        <a:pt x="113" y="72"/>
                                      </a:lnTo>
                                      <a:lnTo>
                                        <a:pt x="113" y="67"/>
                                      </a:lnTo>
                                      <a:lnTo>
                                        <a:pt x="116" y="62"/>
                                      </a:lnTo>
                                      <a:lnTo>
                                        <a:pt x="118" y="60"/>
                                      </a:lnTo>
                                      <a:lnTo>
                                        <a:pt x="118" y="55"/>
                                      </a:lnTo>
                                      <a:lnTo>
                                        <a:pt x="120" y="53"/>
                                      </a:lnTo>
                                      <a:lnTo>
                                        <a:pt x="123" y="48"/>
                                      </a:lnTo>
                                      <a:lnTo>
                                        <a:pt x="123" y="46"/>
                                      </a:lnTo>
                                      <a:lnTo>
                                        <a:pt x="125" y="41"/>
                                      </a:lnTo>
                                      <a:lnTo>
                                        <a:pt x="125" y="39"/>
                                      </a:lnTo>
                                      <a:lnTo>
                                        <a:pt x="128" y="36"/>
                                      </a:lnTo>
                                      <a:lnTo>
                                        <a:pt x="128" y="34"/>
                                      </a:lnTo>
                                      <a:lnTo>
                                        <a:pt x="132" y="27"/>
                                      </a:lnTo>
                                      <a:lnTo>
                                        <a:pt x="135" y="22"/>
                                      </a:lnTo>
                                      <a:lnTo>
                                        <a:pt x="135" y="17"/>
                                      </a:lnTo>
                                      <a:lnTo>
                                        <a:pt x="137" y="15"/>
                                      </a:lnTo>
                                      <a:lnTo>
                                        <a:pt x="139" y="10"/>
                                      </a:lnTo>
                                      <a:lnTo>
                                        <a:pt x="142" y="8"/>
                                      </a:lnTo>
                                      <a:lnTo>
                                        <a:pt x="144" y="5"/>
                                      </a:lnTo>
                                      <a:lnTo>
                                        <a:pt x="144" y="3"/>
                                      </a:lnTo>
                                      <a:lnTo>
                                        <a:pt x="144" y="3"/>
                                      </a:lnTo>
                                      <a:lnTo>
                                        <a:pt x="142" y="0"/>
                                      </a:lnTo>
                                      <a:lnTo>
                                        <a:pt x="139" y="0"/>
                                      </a:lnTo>
                                      <a:lnTo>
                                        <a:pt x="137" y="0"/>
                                      </a:lnTo>
                                      <a:lnTo>
                                        <a:pt x="135" y="0"/>
                                      </a:lnTo>
                                      <a:lnTo>
                                        <a:pt x="132" y="3"/>
                                      </a:lnTo>
                                      <a:lnTo>
                                        <a:pt x="128" y="5"/>
                                      </a:lnTo>
                                      <a:lnTo>
                                        <a:pt x="125" y="10"/>
                                      </a:lnTo>
                                      <a:lnTo>
                                        <a:pt x="123" y="12"/>
                                      </a:lnTo>
                                      <a:lnTo>
                                        <a:pt x="120" y="15"/>
                                      </a:lnTo>
                                      <a:lnTo>
                                        <a:pt x="118" y="17"/>
                                      </a:lnTo>
                                      <a:lnTo>
                                        <a:pt x="118" y="22"/>
                                      </a:lnTo>
                                      <a:lnTo>
                                        <a:pt x="113" y="24"/>
                                      </a:lnTo>
                                      <a:lnTo>
                                        <a:pt x="113" y="29"/>
                                      </a:lnTo>
                                      <a:lnTo>
                                        <a:pt x="111" y="34"/>
                                      </a:lnTo>
                                      <a:lnTo>
                                        <a:pt x="109" y="41"/>
                                      </a:lnTo>
                                      <a:lnTo>
                                        <a:pt x="104" y="46"/>
                                      </a:lnTo>
                                      <a:lnTo>
                                        <a:pt x="102" y="50"/>
                                      </a:lnTo>
                                      <a:lnTo>
                                        <a:pt x="102" y="53"/>
                                      </a:lnTo>
                                      <a:lnTo>
                                        <a:pt x="99" y="58"/>
                                      </a:lnTo>
                                      <a:lnTo>
                                        <a:pt x="99" y="60"/>
                                      </a:lnTo>
                                      <a:lnTo>
                                        <a:pt x="97" y="62"/>
                                      </a:lnTo>
                                      <a:lnTo>
                                        <a:pt x="94" y="65"/>
                                      </a:lnTo>
                                      <a:lnTo>
                                        <a:pt x="94" y="69"/>
                                      </a:lnTo>
                                      <a:lnTo>
                                        <a:pt x="92" y="72"/>
                                      </a:lnTo>
                                      <a:lnTo>
                                        <a:pt x="92" y="74"/>
                                      </a:lnTo>
                                      <a:lnTo>
                                        <a:pt x="90" y="79"/>
                                      </a:lnTo>
                                      <a:lnTo>
                                        <a:pt x="90" y="81"/>
                                      </a:lnTo>
                                      <a:lnTo>
                                        <a:pt x="87" y="86"/>
                                      </a:lnTo>
                                      <a:lnTo>
                                        <a:pt x="87" y="89"/>
                                      </a:lnTo>
                                      <a:lnTo>
                                        <a:pt x="85" y="93"/>
                                      </a:lnTo>
                                      <a:lnTo>
                                        <a:pt x="83" y="96"/>
                                      </a:lnTo>
                                      <a:lnTo>
                                        <a:pt x="83" y="100"/>
                                      </a:lnTo>
                                      <a:lnTo>
                                        <a:pt x="80" y="103"/>
                                      </a:lnTo>
                                      <a:lnTo>
                                        <a:pt x="80" y="108"/>
                                      </a:lnTo>
                                      <a:lnTo>
                                        <a:pt x="78" y="110"/>
                                      </a:lnTo>
                                      <a:lnTo>
                                        <a:pt x="78" y="115"/>
                                      </a:lnTo>
                                      <a:lnTo>
                                        <a:pt x="75" y="119"/>
                                      </a:lnTo>
                                      <a:lnTo>
                                        <a:pt x="75" y="122"/>
                                      </a:lnTo>
                                      <a:lnTo>
                                        <a:pt x="73" y="127"/>
                                      </a:lnTo>
                                      <a:lnTo>
                                        <a:pt x="71" y="129"/>
                                      </a:lnTo>
                                      <a:lnTo>
                                        <a:pt x="71" y="134"/>
                                      </a:lnTo>
                                      <a:lnTo>
                                        <a:pt x="68" y="139"/>
                                      </a:lnTo>
                                      <a:lnTo>
                                        <a:pt x="68" y="141"/>
                                      </a:lnTo>
                                      <a:lnTo>
                                        <a:pt x="66" y="146"/>
                                      </a:lnTo>
                                      <a:lnTo>
                                        <a:pt x="66" y="150"/>
                                      </a:lnTo>
                                      <a:lnTo>
                                        <a:pt x="64" y="153"/>
                                      </a:lnTo>
                                      <a:lnTo>
                                        <a:pt x="64" y="158"/>
                                      </a:lnTo>
                                      <a:lnTo>
                                        <a:pt x="61" y="160"/>
                                      </a:lnTo>
                                      <a:lnTo>
                                        <a:pt x="59" y="165"/>
                                      </a:lnTo>
                                      <a:lnTo>
                                        <a:pt x="59" y="169"/>
                                      </a:lnTo>
                                      <a:lnTo>
                                        <a:pt x="56" y="174"/>
                                      </a:lnTo>
                                      <a:lnTo>
                                        <a:pt x="56" y="177"/>
                                      </a:lnTo>
                                      <a:lnTo>
                                        <a:pt x="54" y="181"/>
                                      </a:lnTo>
                                      <a:lnTo>
                                        <a:pt x="54" y="184"/>
                                      </a:lnTo>
                                      <a:lnTo>
                                        <a:pt x="52" y="189"/>
                                      </a:lnTo>
                                      <a:lnTo>
                                        <a:pt x="49" y="191"/>
                                      </a:lnTo>
                                      <a:lnTo>
                                        <a:pt x="49" y="196"/>
                                      </a:lnTo>
                                      <a:lnTo>
                                        <a:pt x="47" y="200"/>
                                      </a:lnTo>
                                      <a:lnTo>
                                        <a:pt x="47" y="205"/>
                                      </a:lnTo>
                                      <a:lnTo>
                                        <a:pt x="45" y="208"/>
                                      </a:lnTo>
                                      <a:lnTo>
                                        <a:pt x="45" y="212"/>
                                      </a:lnTo>
                                      <a:lnTo>
                                        <a:pt x="42" y="215"/>
                                      </a:lnTo>
                                      <a:lnTo>
                                        <a:pt x="42" y="219"/>
                                      </a:lnTo>
                                      <a:lnTo>
                                        <a:pt x="40" y="224"/>
                                      </a:lnTo>
                                      <a:lnTo>
                                        <a:pt x="40" y="227"/>
                                      </a:lnTo>
                                      <a:lnTo>
                                        <a:pt x="38" y="231"/>
                                      </a:lnTo>
                                      <a:lnTo>
                                        <a:pt x="38" y="234"/>
                                      </a:lnTo>
                                      <a:lnTo>
                                        <a:pt x="35" y="239"/>
                                      </a:lnTo>
                                      <a:lnTo>
                                        <a:pt x="35" y="243"/>
                                      </a:lnTo>
                                      <a:lnTo>
                                        <a:pt x="33" y="246"/>
                                      </a:lnTo>
                                      <a:lnTo>
                                        <a:pt x="33" y="250"/>
                                      </a:lnTo>
                                      <a:lnTo>
                                        <a:pt x="30" y="258"/>
                                      </a:lnTo>
                                      <a:lnTo>
                                        <a:pt x="26" y="272"/>
                                      </a:lnTo>
                                      <a:lnTo>
                                        <a:pt x="28" y="265"/>
                                      </a:lnTo>
                                      <a:lnTo>
                                        <a:pt x="30" y="255"/>
                                      </a:lnTo>
                                      <a:lnTo>
                                        <a:pt x="33" y="248"/>
                                      </a:lnTo>
                                      <a:lnTo>
                                        <a:pt x="33" y="243"/>
                                      </a:lnTo>
                                      <a:lnTo>
                                        <a:pt x="33" y="241"/>
                                      </a:lnTo>
                                      <a:lnTo>
                                        <a:pt x="35" y="236"/>
                                      </a:lnTo>
                                      <a:lnTo>
                                        <a:pt x="35" y="231"/>
                                      </a:lnTo>
                                      <a:lnTo>
                                        <a:pt x="38" y="227"/>
                                      </a:lnTo>
                                      <a:lnTo>
                                        <a:pt x="38" y="222"/>
                                      </a:lnTo>
                                      <a:lnTo>
                                        <a:pt x="40" y="217"/>
                                      </a:lnTo>
                                      <a:lnTo>
                                        <a:pt x="40" y="212"/>
                                      </a:lnTo>
                                      <a:lnTo>
                                        <a:pt x="40" y="210"/>
                                      </a:lnTo>
                                      <a:lnTo>
                                        <a:pt x="42" y="205"/>
                                      </a:lnTo>
                                      <a:lnTo>
                                        <a:pt x="42" y="200"/>
                                      </a:lnTo>
                                      <a:lnTo>
                                        <a:pt x="45" y="196"/>
                                      </a:lnTo>
                                      <a:lnTo>
                                        <a:pt x="45" y="191"/>
                                      </a:lnTo>
                                      <a:lnTo>
                                        <a:pt x="45" y="186"/>
                                      </a:lnTo>
                                      <a:lnTo>
                                        <a:pt x="45" y="184"/>
                                      </a:lnTo>
                                      <a:lnTo>
                                        <a:pt x="47" y="179"/>
                                      </a:lnTo>
                                      <a:lnTo>
                                        <a:pt x="47" y="177"/>
                                      </a:lnTo>
                                      <a:lnTo>
                                        <a:pt x="47" y="172"/>
                                      </a:lnTo>
                                      <a:lnTo>
                                        <a:pt x="49" y="169"/>
                                      </a:lnTo>
                                      <a:lnTo>
                                        <a:pt x="49" y="167"/>
                                      </a:lnTo>
                                      <a:lnTo>
                                        <a:pt x="49" y="165"/>
                                      </a:lnTo>
                                      <a:lnTo>
                                        <a:pt x="49" y="158"/>
                                      </a:lnTo>
                                      <a:lnTo>
                                        <a:pt x="49" y="153"/>
                                      </a:lnTo>
                                      <a:lnTo>
                                        <a:pt x="49" y="148"/>
                                      </a:lnTo>
                                      <a:lnTo>
                                        <a:pt x="49" y="143"/>
                                      </a:lnTo>
                                      <a:lnTo>
                                        <a:pt x="49" y="139"/>
                                      </a:lnTo>
                                      <a:lnTo>
                                        <a:pt x="49" y="131"/>
                                      </a:lnTo>
                                      <a:lnTo>
                                        <a:pt x="49" y="127"/>
                                      </a:lnTo>
                                      <a:lnTo>
                                        <a:pt x="49" y="122"/>
                                      </a:lnTo>
                                      <a:lnTo>
                                        <a:pt x="49" y="117"/>
                                      </a:lnTo>
                                      <a:lnTo>
                                        <a:pt x="49" y="115"/>
                                      </a:lnTo>
                                      <a:lnTo>
                                        <a:pt x="49" y="110"/>
                                      </a:lnTo>
                                      <a:lnTo>
                                        <a:pt x="49" y="108"/>
                                      </a:lnTo>
                                      <a:lnTo>
                                        <a:pt x="47" y="103"/>
                                      </a:lnTo>
                                      <a:lnTo>
                                        <a:pt x="47" y="103"/>
                                      </a:lnTo>
                                      <a:lnTo>
                                        <a:pt x="47" y="100"/>
                                      </a:lnTo>
                                      <a:lnTo>
                                        <a:pt x="47" y="103"/>
                                      </a:lnTo>
                                      <a:lnTo>
                                        <a:pt x="45" y="105"/>
                                      </a:lnTo>
                                      <a:lnTo>
                                        <a:pt x="45" y="108"/>
                                      </a:lnTo>
                                      <a:lnTo>
                                        <a:pt x="45" y="110"/>
                                      </a:lnTo>
                                      <a:lnTo>
                                        <a:pt x="42" y="112"/>
                                      </a:lnTo>
                                      <a:lnTo>
                                        <a:pt x="42" y="117"/>
                                      </a:lnTo>
                                      <a:lnTo>
                                        <a:pt x="40" y="122"/>
                                      </a:lnTo>
                                      <a:lnTo>
                                        <a:pt x="38" y="127"/>
                                      </a:lnTo>
                                      <a:lnTo>
                                        <a:pt x="38" y="131"/>
                                      </a:lnTo>
                                      <a:lnTo>
                                        <a:pt x="35" y="139"/>
                                      </a:lnTo>
                                      <a:lnTo>
                                        <a:pt x="33" y="143"/>
                                      </a:lnTo>
                                      <a:lnTo>
                                        <a:pt x="30" y="148"/>
                                      </a:lnTo>
                                      <a:lnTo>
                                        <a:pt x="30" y="153"/>
                                      </a:lnTo>
                                      <a:lnTo>
                                        <a:pt x="30" y="155"/>
                                      </a:lnTo>
                                      <a:lnTo>
                                        <a:pt x="28" y="158"/>
                                      </a:lnTo>
                                      <a:lnTo>
                                        <a:pt x="28" y="162"/>
                                      </a:lnTo>
                                      <a:lnTo>
                                        <a:pt x="26" y="165"/>
                                      </a:lnTo>
                                      <a:lnTo>
                                        <a:pt x="26" y="167"/>
                                      </a:lnTo>
                                      <a:lnTo>
                                        <a:pt x="26" y="172"/>
                                      </a:lnTo>
                                      <a:lnTo>
                                        <a:pt x="23" y="174"/>
                                      </a:lnTo>
                                      <a:lnTo>
                                        <a:pt x="23" y="177"/>
                                      </a:lnTo>
                                      <a:lnTo>
                                        <a:pt x="21" y="181"/>
                                      </a:lnTo>
                                      <a:lnTo>
                                        <a:pt x="21" y="184"/>
                                      </a:lnTo>
                                      <a:lnTo>
                                        <a:pt x="21" y="189"/>
                                      </a:lnTo>
                                      <a:lnTo>
                                        <a:pt x="19" y="191"/>
                                      </a:lnTo>
                                      <a:lnTo>
                                        <a:pt x="19" y="196"/>
                                      </a:lnTo>
                                      <a:lnTo>
                                        <a:pt x="16" y="198"/>
                                      </a:lnTo>
                                      <a:lnTo>
                                        <a:pt x="16" y="203"/>
                                      </a:lnTo>
                                      <a:lnTo>
                                        <a:pt x="16" y="205"/>
                                      </a:lnTo>
                                      <a:lnTo>
                                        <a:pt x="14" y="210"/>
                                      </a:lnTo>
                                      <a:lnTo>
                                        <a:pt x="14" y="212"/>
                                      </a:lnTo>
                                      <a:lnTo>
                                        <a:pt x="14" y="217"/>
                                      </a:lnTo>
                                      <a:lnTo>
                                        <a:pt x="11" y="219"/>
                                      </a:lnTo>
                                      <a:lnTo>
                                        <a:pt x="11" y="222"/>
                                      </a:lnTo>
                                      <a:lnTo>
                                        <a:pt x="9" y="227"/>
                                      </a:lnTo>
                                      <a:lnTo>
                                        <a:pt x="9" y="229"/>
                                      </a:lnTo>
                                      <a:lnTo>
                                        <a:pt x="9" y="234"/>
                                      </a:lnTo>
                                      <a:lnTo>
                                        <a:pt x="7" y="236"/>
                                      </a:lnTo>
                                      <a:lnTo>
                                        <a:pt x="7" y="239"/>
                                      </a:lnTo>
                                      <a:lnTo>
                                        <a:pt x="7" y="243"/>
                                      </a:lnTo>
                                      <a:lnTo>
                                        <a:pt x="7" y="246"/>
                                      </a:lnTo>
                                      <a:lnTo>
                                        <a:pt x="4" y="248"/>
                                      </a:lnTo>
                                      <a:lnTo>
                                        <a:pt x="4" y="253"/>
                                      </a:lnTo>
                                      <a:lnTo>
                                        <a:pt x="4" y="255"/>
                                      </a:lnTo>
                                      <a:lnTo>
                                        <a:pt x="4" y="258"/>
                                      </a:lnTo>
                                      <a:lnTo>
                                        <a:pt x="2" y="262"/>
                                      </a:lnTo>
                                      <a:lnTo>
                                        <a:pt x="2" y="265"/>
                                      </a:lnTo>
                                      <a:lnTo>
                                        <a:pt x="2" y="267"/>
                                      </a:lnTo>
                                      <a:lnTo>
                                        <a:pt x="2" y="272"/>
                                      </a:lnTo>
                                      <a:lnTo>
                                        <a:pt x="0" y="279"/>
                                      </a:lnTo>
                                      <a:lnTo>
                                        <a:pt x="0" y="281"/>
                                      </a:lnTo>
                                      <a:lnTo>
                                        <a:pt x="0" y="284"/>
                                      </a:lnTo>
                                      <a:lnTo>
                                        <a:pt x="0" y="289"/>
                                      </a:lnTo>
                                      <a:lnTo>
                                        <a:pt x="0" y="291"/>
                                      </a:lnTo>
                                      <a:lnTo>
                                        <a:pt x="0" y="293"/>
                                      </a:lnTo>
                                      <a:lnTo>
                                        <a:pt x="0" y="296"/>
                                      </a:lnTo>
                                      <a:lnTo>
                                        <a:pt x="0" y="300"/>
                                      </a:lnTo>
                                      <a:lnTo>
                                        <a:pt x="0" y="303"/>
                                      </a:lnTo>
                                      <a:lnTo>
                                        <a:pt x="0" y="305"/>
                                      </a:lnTo>
                                      <a:lnTo>
                                        <a:pt x="0" y="310"/>
                                      </a:lnTo>
                                      <a:lnTo>
                                        <a:pt x="0" y="312"/>
                                      </a:lnTo>
                                      <a:lnTo>
                                        <a:pt x="0" y="315"/>
                                      </a:lnTo>
                                      <a:lnTo>
                                        <a:pt x="0" y="317"/>
                                      </a:lnTo>
                                      <a:lnTo>
                                        <a:pt x="0" y="322"/>
                                      </a:lnTo>
                                      <a:lnTo>
                                        <a:pt x="0" y="324"/>
                                      </a:lnTo>
                                      <a:lnTo>
                                        <a:pt x="2" y="327"/>
                                      </a:lnTo>
                                      <a:lnTo>
                                        <a:pt x="2" y="331"/>
                                      </a:lnTo>
                                      <a:lnTo>
                                        <a:pt x="2" y="334"/>
                                      </a:lnTo>
                                      <a:lnTo>
                                        <a:pt x="2" y="336"/>
                                      </a:lnTo>
                                      <a:lnTo>
                                        <a:pt x="2" y="341"/>
                                      </a:lnTo>
                                      <a:lnTo>
                                        <a:pt x="2" y="343"/>
                                      </a:lnTo>
                                      <a:lnTo>
                                        <a:pt x="2" y="346"/>
                                      </a:lnTo>
                                      <a:lnTo>
                                        <a:pt x="4" y="350"/>
                                      </a:lnTo>
                                      <a:lnTo>
                                        <a:pt x="4" y="353"/>
                                      </a:lnTo>
                                      <a:lnTo>
                                        <a:pt x="4" y="355"/>
                                      </a:lnTo>
                                      <a:lnTo>
                                        <a:pt x="4" y="358"/>
                                      </a:lnTo>
                                      <a:lnTo>
                                        <a:pt x="7" y="362"/>
                                      </a:lnTo>
                                      <a:lnTo>
                                        <a:pt x="7" y="365"/>
                                      </a:lnTo>
                                      <a:lnTo>
                                        <a:pt x="7" y="369"/>
                                      </a:lnTo>
                                      <a:lnTo>
                                        <a:pt x="9" y="374"/>
                                      </a:lnTo>
                                      <a:lnTo>
                                        <a:pt x="9" y="379"/>
                                      </a:lnTo>
                                      <a:lnTo>
                                        <a:pt x="11" y="386"/>
                                      </a:lnTo>
                                      <a:lnTo>
                                        <a:pt x="11" y="389"/>
                                      </a:lnTo>
                                      <a:lnTo>
                                        <a:pt x="11" y="393"/>
                                      </a:lnTo>
                                      <a:lnTo>
                                        <a:pt x="14" y="398"/>
                                      </a:lnTo>
                                      <a:lnTo>
                                        <a:pt x="16" y="403"/>
                                      </a:lnTo>
                                      <a:lnTo>
                                        <a:pt x="16" y="405"/>
                                      </a:lnTo>
                                      <a:lnTo>
                                        <a:pt x="16" y="408"/>
                                      </a:lnTo>
                                      <a:lnTo>
                                        <a:pt x="16" y="410"/>
                                      </a:lnTo>
                                      <a:lnTo>
                                        <a:pt x="19" y="415"/>
                                      </a:lnTo>
                                      <a:lnTo>
                                        <a:pt x="19" y="417"/>
                                      </a:lnTo>
                                      <a:lnTo>
                                        <a:pt x="19" y="417"/>
                                      </a:lnTo>
                                      <a:lnTo>
                                        <a:pt x="47" y="467"/>
                                      </a:lnTo>
                                      <a:lnTo>
                                        <a:pt x="47" y="467"/>
                                      </a:lnTo>
                                      <a:close/>
                                    </a:path>
                                  </a:pathLst>
                                </a:custGeom>
                                <a:solidFill>
                                  <a:srgbClr val="000000"/>
                                </a:solidFill>
                                <a:ln w="0">
                                  <a:noFill/>
                                </a:ln>
                              </wps:spPr>
                              <wps:style>
                                <a:lnRef idx="0"/>
                                <a:fillRef idx="0"/>
                                <a:effectRef idx="0"/>
                                <a:fontRef idx="minor"/>
                              </wps:style>
                              <wps:bodyPr/>
                            </wps:wsp>
                            <wps:wsp>
                              <wps:cNvSpPr/>
                              <wps:spPr>
                                <a:xfrm>
                                  <a:off x="217800" y="198000"/>
                                  <a:ext cx="238680" cy="311040"/>
                                </a:xfrm>
                                <a:custGeom>
                                  <a:avLst/>
                                  <a:gdLst/>
                                  <a:ahLst/>
                                  <a:rect l="l" t="t" r="r" b="b"/>
                                  <a:pathLst>
                                    <a:path w="396" h="636">
                                      <a:moveTo>
                                        <a:pt x="301" y="10"/>
                                      </a:moveTo>
                                      <a:lnTo>
                                        <a:pt x="306" y="8"/>
                                      </a:lnTo>
                                      <a:lnTo>
                                        <a:pt x="308" y="8"/>
                                      </a:lnTo>
                                      <a:lnTo>
                                        <a:pt x="313" y="5"/>
                                      </a:lnTo>
                                      <a:lnTo>
                                        <a:pt x="315" y="5"/>
                                      </a:lnTo>
                                      <a:lnTo>
                                        <a:pt x="320" y="3"/>
                                      </a:lnTo>
                                      <a:lnTo>
                                        <a:pt x="322" y="3"/>
                                      </a:lnTo>
                                      <a:lnTo>
                                        <a:pt x="327" y="3"/>
                                      </a:lnTo>
                                      <a:lnTo>
                                        <a:pt x="329" y="3"/>
                                      </a:lnTo>
                                      <a:lnTo>
                                        <a:pt x="332" y="0"/>
                                      </a:lnTo>
                                      <a:lnTo>
                                        <a:pt x="336" y="0"/>
                                      </a:lnTo>
                                      <a:lnTo>
                                        <a:pt x="339" y="3"/>
                                      </a:lnTo>
                                      <a:lnTo>
                                        <a:pt x="341" y="3"/>
                                      </a:lnTo>
                                      <a:lnTo>
                                        <a:pt x="346" y="5"/>
                                      </a:lnTo>
                                      <a:lnTo>
                                        <a:pt x="351" y="10"/>
                                      </a:lnTo>
                                      <a:lnTo>
                                        <a:pt x="355" y="12"/>
                                      </a:lnTo>
                                      <a:lnTo>
                                        <a:pt x="360" y="17"/>
                                      </a:lnTo>
                                      <a:lnTo>
                                        <a:pt x="360" y="19"/>
                                      </a:lnTo>
                                      <a:lnTo>
                                        <a:pt x="362" y="22"/>
                                      </a:lnTo>
                                      <a:lnTo>
                                        <a:pt x="365" y="24"/>
                                      </a:lnTo>
                                      <a:lnTo>
                                        <a:pt x="365" y="27"/>
                                      </a:lnTo>
                                      <a:lnTo>
                                        <a:pt x="367" y="29"/>
                                      </a:lnTo>
                                      <a:lnTo>
                                        <a:pt x="370" y="34"/>
                                      </a:lnTo>
                                      <a:lnTo>
                                        <a:pt x="370" y="36"/>
                                      </a:lnTo>
                                      <a:lnTo>
                                        <a:pt x="372" y="41"/>
                                      </a:lnTo>
                                      <a:lnTo>
                                        <a:pt x="372" y="43"/>
                                      </a:lnTo>
                                      <a:lnTo>
                                        <a:pt x="374" y="46"/>
                                      </a:lnTo>
                                      <a:lnTo>
                                        <a:pt x="374" y="50"/>
                                      </a:lnTo>
                                      <a:lnTo>
                                        <a:pt x="377" y="55"/>
                                      </a:lnTo>
                                      <a:lnTo>
                                        <a:pt x="377" y="58"/>
                                      </a:lnTo>
                                      <a:lnTo>
                                        <a:pt x="377" y="62"/>
                                      </a:lnTo>
                                      <a:lnTo>
                                        <a:pt x="377" y="65"/>
                                      </a:lnTo>
                                      <a:lnTo>
                                        <a:pt x="379" y="69"/>
                                      </a:lnTo>
                                      <a:lnTo>
                                        <a:pt x="379" y="74"/>
                                      </a:lnTo>
                                      <a:lnTo>
                                        <a:pt x="379" y="79"/>
                                      </a:lnTo>
                                      <a:lnTo>
                                        <a:pt x="381" y="81"/>
                                      </a:lnTo>
                                      <a:lnTo>
                                        <a:pt x="381" y="86"/>
                                      </a:lnTo>
                                      <a:lnTo>
                                        <a:pt x="381" y="91"/>
                                      </a:lnTo>
                                      <a:lnTo>
                                        <a:pt x="381" y="93"/>
                                      </a:lnTo>
                                      <a:lnTo>
                                        <a:pt x="384" y="98"/>
                                      </a:lnTo>
                                      <a:lnTo>
                                        <a:pt x="384" y="103"/>
                                      </a:lnTo>
                                      <a:lnTo>
                                        <a:pt x="384" y="108"/>
                                      </a:lnTo>
                                      <a:lnTo>
                                        <a:pt x="384" y="112"/>
                                      </a:lnTo>
                                      <a:lnTo>
                                        <a:pt x="384" y="115"/>
                                      </a:lnTo>
                                      <a:lnTo>
                                        <a:pt x="386" y="119"/>
                                      </a:lnTo>
                                      <a:lnTo>
                                        <a:pt x="386" y="124"/>
                                      </a:lnTo>
                                      <a:lnTo>
                                        <a:pt x="386" y="127"/>
                                      </a:lnTo>
                                      <a:lnTo>
                                        <a:pt x="386" y="131"/>
                                      </a:lnTo>
                                      <a:lnTo>
                                        <a:pt x="386" y="136"/>
                                      </a:lnTo>
                                      <a:lnTo>
                                        <a:pt x="386" y="139"/>
                                      </a:lnTo>
                                      <a:lnTo>
                                        <a:pt x="386" y="143"/>
                                      </a:lnTo>
                                      <a:lnTo>
                                        <a:pt x="386" y="146"/>
                                      </a:lnTo>
                                      <a:lnTo>
                                        <a:pt x="389" y="150"/>
                                      </a:lnTo>
                                      <a:lnTo>
                                        <a:pt x="389" y="155"/>
                                      </a:lnTo>
                                      <a:lnTo>
                                        <a:pt x="389" y="158"/>
                                      </a:lnTo>
                                      <a:lnTo>
                                        <a:pt x="389" y="160"/>
                                      </a:lnTo>
                                      <a:lnTo>
                                        <a:pt x="389" y="165"/>
                                      </a:lnTo>
                                      <a:lnTo>
                                        <a:pt x="389" y="167"/>
                                      </a:lnTo>
                                      <a:lnTo>
                                        <a:pt x="391" y="169"/>
                                      </a:lnTo>
                                      <a:lnTo>
                                        <a:pt x="391" y="174"/>
                                      </a:lnTo>
                                      <a:lnTo>
                                        <a:pt x="391" y="177"/>
                                      </a:lnTo>
                                      <a:lnTo>
                                        <a:pt x="393" y="181"/>
                                      </a:lnTo>
                                      <a:lnTo>
                                        <a:pt x="393" y="186"/>
                                      </a:lnTo>
                                      <a:lnTo>
                                        <a:pt x="393" y="191"/>
                                      </a:lnTo>
                                      <a:lnTo>
                                        <a:pt x="393" y="196"/>
                                      </a:lnTo>
                                      <a:lnTo>
                                        <a:pt x="393" y="200"/>
                                      </a:lnTo>
                                      <a:lnTo>
                                        <a:pt x="393" y="205"/>
                                      </a:lnTo>
                                      <a:lnTo>
                                        <a:pt x="393" y="210"/>
                                      </a:lnTo>
                                      <a:lnTo>
                                        <a:pt x="396" y="215"/>
                                      </a:lnTo>
                                      <a:lnTo>
                                        <a:pt x="393" y="219"/>
                                      </a:lnTo>
                                      <a:lnTo>
                                        <a:pt x="393" y="224"/>
                                      </a:lnTo>
                                      <a:lnTo>
                                        <a:pt x="393" y="229"/>
                                      </a:lnTo>
                                      <a:lnTo>
                                        <a:pt x="393" y="236"/>
                                      </a:lnTo>
                                      <a:lnTo>
                                        <a:pt x="393" y="241"/>
                                      </a:lnTo>
                                      <a:lnTo>
                                        <a:pt x="393" y="246"/>
                                      </a:lnTo>
                                      <a:lnTo>
                                        <a:pt x="393" y="250"/>
                                      </a:lnTo>
                                      <a:lnTo>
                                        <a:pt x="393" y="255"/>
                                      </a:lnTo>
                                      <a:lnTo>
                                        <a:pt x="391" y="260"/>
                                      </a:lnTo>
                                      <a:lnTo>
                                        <a:pt x="391" y="265"/>
                                      </a:lnTo>
                                      <a:lnTo>
                                        <a:pt x="391" y="269"/>
                                      </a:lnTo>
                                      <a:lnTo>
                                        <a:pt x="389" y="274"/>
                                      </a:lnTo>
                                      <a:lnTo>
                                        <a:pt x="389" y="279"/>
                                      </a:lnTo>
                                      <a:lnTo>
                                        <a:pt x="386" y="284"/>
                                      </a:lnTo>
                                      <a:lnTo>
                                        <a:pt x="386" y="289"/>
                                      </a:lnTo>
                                      <a:lnTo>
                                        <a:pt x="386" y="293"/>
                                      </a:lnTo>
                                      <a:lnTo>
                                        <a:pt x="384" y="298"/>
                                      </a:lnTo>
                                      <a:lnTo>
                                        <a:pt x="384" y="303"/>
                                      </a:lnTo>
                                      <a:lnTo>
                                        <a:pt x="381" y="308"/>
                                      </a:lnTo>
                                      <a:lnTo>
                                        <a:pt x="381" y="312"/>
                                      </a:lnTo>
                                      <a:lnTo>
                                        <a:pt x="379" y="317"/>
                                      </a:lnTo>
                                      <a:lnTo>
                                        <a:pt x="377" y="322"/>
                                      </a:lnTo>
                                      <a:lnTo>
                                        <a:pt x="377" y="327"/>
                                      </a:lnTo>
                                      <a:lnTo>
                                        <a:pt x="374" y="331"/>
                                      </a:lnTo>
                                      <a:lnTo>
                                        <a:pt x="372" y="336"/>
                                      </a:lnTo>
                                      <a:lnTo>
                                        <a:pt x="372" y="341"/>
                                      </a:lnTo>
                                      <a:lnTo>
                                        <a:pt x="370" y="346"/>
                                      </a:lnTo>
                                      <a:lnTo>
                                        <a:pt x="367" y="350"/>
                                      </a:lnTo>
                                      <a:lnTo>
                                        <a:pt x="365" y="355"/>
                                      </a:lnTo>
                                      <a:lnTo>
                                        <a:pt x="365" y="360"/>
                                      </a:lnTo>
                                      <a:lnTo>
                                        <a:pt x="362" y="365"/>
                                      </a:lnTo>
                                      <a:lnTo>
                                        <a:pt x="360" y="367"/>
                                      </a:lnTo>
                                      <a:lnTo>
                                        <a:pt x="358" y="372"/>
                                      </a:lnTo>
                                      <a:lnTo>
                                        <a:pt x="355" y="377"/>
                                      </a:lnTo>
                                      <a:lnTo>
                                        <a:pt x="355" y="381"/>
                                      </a:lnTo>
                                      <a:lnTo>
                                        <a:pt x="353" y="386"/>
                                      </a:lnTo>
                                      <a:lnTo>
                                        <a:pt x="351" y="391"/>
                                      </a:lnTo>
                                      <a:lnTo>
                                        <a:pt x="348" y="396"/>
                                      </a:lnTo>
                                      <a:lnTo>
                                        <a:pt x="346" y="400"/>
                                      </a:lnTo>
                                      <a:lnTo>
                                        <a:pt x="346" y="405"/>
                                      </a:lnTo>
                                      <a:lnTo>
                                        <a:pt x="341" y="410"/>
                                      </a:lnTo>
                                      <a:lnTo>
                                        <a:pt x="341" y="415"/>
                                      </a:lnTo>
                                      <a:lnTo>
                                        <a:pt x="339" y="419"/>
                                      </a:lnTo>
                                      <a:lnTo>
                                        <a:pt x="336" y="424"/>
                                      </a:lnTo>
                                      <a:lnTo>
                                        <a:pt x="334" y="427"/>
                                      </a:lnTo>
                                      <a:lnTo>
                                        <a:pt x="332" y="431"/>
                                      </a:lnTo>
                                      <a:lnTo>
                                        <a:pt x="329" y="436"/>
                                      </a:lnTo>
                                      <a:lnTo>
                                        <a:pt x="327" y="441"/>
                                      </a:lnTo>
                                      <a:lnTo>
                                        <a:pt x="325" y="446"/>
                                      </a:lnTo>
                                      <a:lnTo>
                                        <a:pt x="322" y="450"/>
                                      </a:lnTo>
                                      <a:lnTo>
                                        <a:pt x="320" y="455"/>
                                      </a:lnTo>
                                      <a:lnTo>
                                        <a:pt x="317" y="460"/>
                                      </a:lnTo>
                                      <a:lnTo>
                                        <a:pt x="315" y="465"/>
                                      </a:lnTo>
                                      <a:lnTo>
                                        <a:pt x="315" y="469"/>
                                      </a:lnTo>
                                      <a:lnTo>
                                        <a:pt x="313" y="474"/>
                                      </a:lnTo>
                                      <a:lnTo>
                                        <a:pt x="310" y="479"/>
                                      </a:lnTo>
                                      <a:lnTo>
                                        <a:pt x="308" y="484"/>
                                      </a:lnTo>
                                      <a:lnTo>
                                        <a:pt x="303" y="486"/>
                                      </a:lnTo>
                                      <a:lnTo>
                                        <a:pt x="301" y="491"/>
                                      </a:lnTo>
                                      <a:lnTo>
                                        <a:pt x="298" y="496"/>
                                      </a:lnTo>
                                      <a:lnTo>
                                        <a:pt x="294" y="500"/>
                                      </a:lnTo>
                                      <a:lnTo>
                                        <a:pt x="291" y="505"/>
                                      </a:lnTo>
                                      <a:lnTo>
                                        <a:pt x="287" y="510"/>
                                      </a:lnTo>
                                      <a:lnTo>
                                        <a:pt x="284" y="515"/>
                                      </a:lnTo>
                                      <a:lnTo>
                                        <a:pt x="280" y="519"/>
                                      </a:lnTo>
                                      <a:lnTo>
                                        <a:pt x="277" y="524"/>
                                      </a:lnTo>
                                      <a:lnTo>
                                        <a:pt x="272" y="529"/>
                                      </a:lnTo>
                                      <a:lnTo>
                                        <a:pt x="268" y="534"/>
                                      </a:lnTo>
                                      <a:lnTo>
                                        <a:pt x="265" y="539"/>
                                      </a:lnTo>
                                      <a:lnTo>
                                        <a:pt x="261" y="543"/>
                                      </a:lnTo>
                                      <a:lnTo>
                                        <a:pt x="256" y="548"/>
                                      </a:lnTo>
                                      <a:lnTo>
                                        <a:pt x="251" y="553"/>
                                      </a:lnTo>
                                      <a:lnTo>
                                        <a:pt x="246" y="555"/>
                                      </a:lnTo>
                                      <a:lnTo>
                                        <a:pt x="242" y="560"/>
                                      </a:lnTo>
                                      <a:lnTo>
                                        <a:pt x="237" y="565"/>
                                      </a:lnTo>
                                      <a:lnTo>
                                        <a:pt x="232" y="569"/>
                                      </a:lnTo>
                                      <a:lnTo>
                                        <a:pt x="227" y="574"/>
                                      </a:lnTo>
                                      <a:lnTo>
                                        <a:pt x="223" y="577"/>
                                      </a:lnTo>
                                      <a:lnTo>
                                        <a:pt x="218" y="581"/>
                                      </a:lnTo>
                                      <a:lnTo>
                                        <a:pt x="213" y="586"/>
                                      </a:lnTo>
                                      <a:lnTo>
                                        <a:pt x="208" y="591"/>
                                      </a:lnTo>
                                      <a:lnTo>
                                        <a:pt x="204" y="593"/>
                                      </a:lnTo>
                                      <a:lnTo>
                                        <a:pt x="199" y="598"/>
                                      </a:lnTo>
                                      <a:lnTo>
                                        <a:pt x="194" y="600"/>
                                      </a:lnTo>
                                      <a:lnTo>
                                        <a:pt x="187" y="605"/>
                                      </a:lnTo>
                                      <a:lnTo>
                                        <a:pt x="182" y="608"/>
                                      </a:lnTo>
                                      <a:lnTo>
                                        <a:pt x="178" y="610"/>
                                      </a:lnTo>
                                      <a:lnTo>
                                        <a:pt x="173" y="615"/>
                                      </a:lnTo>
                                      <a:lnTo>
                                        <a:pt x="166" y="617"/>
                                      </a:lnTo>
                                      <a:lnTo>
                                        <a:pt x="161" y="619"/>
                                      </a:lnTo>
                                      <a:lnTo>
                                        <a:pt x="156" y="622"/>
                                      </a:lnTo>
                                      <a:lnTo>
                                        <a:pt x="151" y="624"/>
                                      </a:lnTo>
                                      <a:lnTo>
                                        <a:pt x="144" y="627"/>
                                      </a:lnTo>
                                      <a:lnTo>
                                        <a:pt x="140" y="629"/>
                                      </a:lnTo>
                                      <a:lnTo>
                                        <a:pt x="135" y="629"/>
                                      </a:lnTo>
                                      <a:lnTo>
                                        <a:pt x="130" y="631"/>
                                      </a:lnTo>
                                      <a:lnTo>
                                        <a:pt x="123" y="634"/>
                                      </a:lnTo>
                                      <a:lnTo>
                                        <a:pt x="118" y="634"/>
                                      </a:lnTo>
                                      <a:lnTo>
                                        <a:pt x="114" y="634"/>
                                      </a:lnTo>
                                      <a:lnTo>
                                        <a:pt x="106" y="636"/>
                                      </a:lnTo>
                                      <a:lnTo>
                                        <a:pt x="102" y="636"/>
                                      </a:lnTo>
                                      <a:lnTo>
                                        <a:pt x="97" y="636"/>
                                      </a:lnTo>
                                      <a:lnTo>
                                        <a:pt x="90" y="636"/>
                                      </a:lnTo>
                                      <a:lnTo>
                                        <a:pt x="85" y="636"/>
                                      </a:lnTo>
                                      <a:lnTo>
                                        <a:pt x="80" y="636"/>
                                      </a:lnTo>
                                      <a:lnTo>
                                        <a:pt x="76" y="634"/>
                                      </a:lnTo>
                                      <a:lnTo>
                                        <a:pt x="71" y="634"/>
                                      </a:lnTo>
                                      <a:lnTo>
                                        <a:pt x="64" y="631"/>
                                      </a:lnTo>
                                      <a:lnTo>
                                        <a:pt x="59" y="629"/>
                                      </a:lnTo>
                                      <a:lnTo>
                                        <a:pt x="54" y="629"/>
                                      </a:lnTo>
                                      <a:lnTo>
                                        <a:pt x="50" y="624"/>
                                      </a:lnTo>
                                      <a:lnTo>
                                        <a:pt x="45" y="624"/>
                                      </a:lnTo>
                                      <a:lnTo>
                                        <a:pt x="40" y="619"/>
                                      </a:lnTo>
                                      <a:lnTo>
                                        <a:pt x="33" y="617"/>
                                      </a:lnTo>
                                      <a:lnTo>
                                        <a:pt x="28" y="612"/>
                                      </a:lnTo>
                                      <a:lnTo>
                                        <a:pt x="23" y="610"/>
                                      </a:lnTo>
                                      <a:lnTo>
                                        <a:pt x="21" y="605"/>
                                      </a:lnTo>
                                      <a:lnTo>
                                        <a:pt x="14" y="600"/>
                                      </a:lnTo>
                                      <a:lnTo>
                                        <a:pt x="12" y="596"/>
                                      </a:lnTo>
                                      <a:lnTo>
                                        <a:pt x="7" y="591"/>
                                      </a:lnTo>
                                      <a:lnTo>
                                        <a:pt x="5" y="584"/>
                                      </a:lnTo>
                                      <a:lnTo>
                                        <a:pt x="5" y="579"/>
                                      </a:lnTo>
                                      <a:lnTo>
                                        <a:pt x="5" y="574"/>
                                      </a:lnTo>
                                      <a:lnTo>
                                        <a:pt x="2" y="569"/>
                                      </a:lnTo>
                                      <a:lnTo>
                                        <a:pt x="2" y="565"/>
                                      </a:lnTo>
                                      <a:lnTo>
                                        <a:pt x="2" y="558"/>
                                      </a:lnTo>
                                      <a:lnTo>
                                        <a:pt x="0" y="553"/>
                                      </a:lnTo>
                                      <a:lnTo>
                                        <a:pt x="0" y="548"/>
                                      </a:lnTo>
                                      <a:lnTo>
                                        <a:pt x="5" y="543"/>
                                      </a:lnTo>
                                      <a:lnTo>
                                        <a:pt x="9" y="541"/>
                                      </a:lnTo>
                                      <a:lnTo>
                                        <a:pt x="14" y="536"/>
                                      </a:lnTo>
                                      <a:lnTo>
                                        <a:pt x="19" y="536"/>
                                      </a:lnTo>
                                      <a:lnTo>
                                        <a:pt x="23" y="534"/>
                                      </a:lnTo>
                                      <a:lnTo>
                                        <a:pt x="28" y="534"/>
                                      </a:lnTo>
                                      <a:lnTo>
                                        <a:pt x="31" y="534"/>
                                      </a:lnTo>
                                      <a:lnTo>
                                        <a:pt x="35" y="534"/>
                                      </a:lnTo>
                                      <a:lnTo>
                                        <a:pt x="38" y="536"/>
                                      </a:lnTo>
                                      <a:lnTo>
                                        <a:pt x="40" y="536"/>
                                      </a:lnTo>
                                      <a:lnTo>
                                        <a:pt x="45" y="539"/>
                                      </a:lnTo>
                                      <a:lnTo>
                                        <a:pt x="47" y="541"/>
                                      </a:lnTo>
                                      <a:lnTo>
                                        <a:pt x="50" y="543"/>
                                      </a:lnTo>
                                      <a:lnTo>
                                        <a:pt x="54" y="546"/>
                                      </a:lnTo>
                                      <a:lnTo>
                                        <a:pt x="57" y="550"/>
                                      </a:lnTo>
                                      <a:lnTo>
                                        <a:pt x="59" y="553"/>
                                      </a:lnTo>
                                      <a:lnTo>
                                        <a:pt x="61" y="555"/>
                                      </a:lnTo>
                                      <a:lnTo>
                                        <a:pt x="64" y="560"/>
                                      </a:lnTo>
                                      <a:lnTo>
                                        <a:pt x="66" y="562"/>
                                      </a:lnTo>
                                      <a:lnTo>
                                        <a:pt x="71" y="565"/>
                                      </a:lnTo>
                                      <a:lnTo>
                                        <a:pt x="73" y="567"/>
                                      </a:lnTo>
                                      <a:lnTo>
                                        <a:pt x="76" y="569"/>
                                      </a:lnTo>
                                      <a:lnTo>
                                        <a:pt x="80" y="572"/>
                                      </a:lnTo>
                                      <a:lnTo>
                                        <a:pt x="83" y="574"/>
                                      </a:lnTo>
                                      <a:lnTo>
                                        <a:pt x="85" y="577"/>
                                      </a:lnTo>
                                      <a:lnTo>
                                        <a:pt x="90" y="577"/>
                                      </a:lnTo>
                                      <a:lnTo>
                                        <a:pt x="95" y="577"/>
                                      </a:lnTo>
                                      <a:lnTo>
                                        <a:pt x="97" y="577"/>
                                      </a:lnTo>
                                      <a:lnTo>
                                        <a:pt x="102" y="577"/>
                                      </a:lnTo>
                                      <a:lnTo>
                                        <a:pt x="106" y="574"/>
                                      </a:lnTo>
                                      <a:lnTo>
                                        <a:pt x="111" y="574"/>
                                      </a:lnTo>
                                      <a:lnTo>
                                        <a:pt x="116" y="572"/>
                                      </a:lnTo>
                                      <a:lnTo>
                                        <a:pt x="123" y="567"/>
                                      </a:lnTo>
                                      <a:lnTo>
                                        <a:pt x="130" y="565"/>
                                      </a:lnTo>
                                      <a:lnTo>
                                        <a:pt x="135" y="560"/>
                                      </a:lnTo>
                                      <a:lnTo>
                                        <a:pt x="142" y="558"/>
                                      </a:lnTo>
                                      <a:lnTo>
                                        <a:pt x="149" y="553"/>
                                      </a:lnTo>
                                      <a:lnTo>
                                        <a:pt x="154" y="550"/>
                                      </a:lnTo>
                                      <a:lnTo>
                                        <a:pt x="159" y="546"/>
                                      </a:lnTo>
                                      <a:lnTo>
                                        <a:pt x="166" y="541"/>
                                      </a:lnTo>
                                      <a:lnTo>
                                        <a:pt x="170" y="536"/>
                                      </a:lnTo>
                                      <a:lnTo>
                                        <a:pt x="178" y="531"/>
                                      </a:lnTo>
                                      <a:lnTo>
                                        <a:pt x="182" y="527"/>
                                      </a:lnTo>
                                      <a:lnTo>
                                        <a:pt x="187" y="524"/>
                                      </a:lnTo>
                                      <a:lnTo>
                                        <a:pt x="194" y="519"/>
                                      </a:lnTo>
                                      <a:lnTo>
                                        <a:pt x="199" y="515"/>
                                      </a:lnTo>
                                      <a:lnTo>
                                        <a:pt x="204" y="510"/>
                                      </a:lnTo>
                                      <a:lnTo>
                                        <a:pt x="208" y="505"/>
                                      </a:lnTo>
                                      <a:lnTo>
                                        <a:pt x="213" y="498"/>
                                      </a:lnTo>
                                      <a:lnTo>
                                        <a:pt x="218" y="493"/>
                                      </a:lnTo>
                                      <a:lnTo>
                                        <a:pt x="223" y="489"/>
                                      </a:lnTo>
                                      <a:lnTo>
                                        <a:pt x="227" y="484"/>
                                      </a:lnTo>
                                      <a:lnTo>
                                        <a:pt x="232" y="477"/>
                                      </a:lnTo>
                                      <a:lnTo>
                                        <a:pt x="237" y="472"/>
                                      </a:lnTo>
                                      <a:lnTo>
                                        <a:pt x="242" y="465"/>
                                      </a:lnTo>
                                      <a:lnTo>
                                        <a:pt x="246" y="460"/>
                                      </a:lnTo>
                                      <a:lnTo>
                                        <a:pt x="249" y="455"/>
                                      </a:lnTo>
                                      <a:lnTo>
                                        <a:pt x="253" y="448"/>
                                      </a:lnTo>
                                      <a:lnTo>
                                        <a:pt x="256" y="443"/>
                                      </a:lnTo>
                                      <a:lnTo>
                                        <a:pt x="261" y="436"/>
                                      </a:lnTo>
                                      <a:lnTo>
                                        <a:pt x="265" y="431"/>
                                      </a:lnTo>
                                      <a:lnTo>
                                        <a:pt x="268" y="424"/>
                                      </a:lnTo>
                                      <a:lnTo>
                                        <a:pt x="272" y="419"/>
                                      </a:lnTo>
                                      <a:lnTo>
                                        <a:pt x="275" y="412"/>
                                      </a:lnTo>
                                      <a:lnTo>
                                        <a:pt x="280" y="405"/>
                                      </a:lnTo>
                                      <a:lnTo>
                                        <a:pt x="282" y="400"/>
                                      </a:lnTo>
                                      <a:lnTo>
                                        <a:pt x="284" y="393"/>
                                      </a:lnTo>
                                      <a:lnTo>
                                        <a:pt x="289" y="386"/>
                                      </a:lnTo>
                                      <a:lnTo>
                                        <a:pt x="291" y="379"/>
                                      </a:lnTo>
                                      <a:lnTo>
                                        <a:pt x="294" y="374"/>
                                      </a:lnTo>
                                      <a:lnTo>
                                        <a:pt x="296" y="367"/>
                                      </a:lnTo>
                                      <a:lnTo>
                                        <a:pt x="298" y="360"/>
                                      </a:lnTo>
                                      <a:lnTo>
                                        <a:pt x="301" y="353"/>
                                      </a:lnTo>
                                      <a:lnTo>
                                        <a:pt x="303" y="346"/>
                                      </a:lnTo>
                                      <a:lnTo>
                                        <a:pt x="306" y="339"/>
                                      </a:lnTo>
                                      <a:lnTo>
                                        <a:pt x="308" y="331"/>
                                      </a:lnTo>
                                      <a:lnTo>
                                        <a:pt x="310" y="324"/>
                                      </a:lnTo>
                                      <a:lnTo>
                                        <a:pt x="313" y="319"/>
                                      </a:lnTo>
                                      <a:lnTo>
                                        <a:pt x="315" y="312"/>
                                      </a:lnTo>
                                      <a:lnTo>
                                        <a:pt x="317" y="305"/>
                                      </a:lnTo>
                                      <a:lnTo>
                                        <a:pt x="317" y="298"/>
                                      </a:lnTo>
                                      <a:lnTo>
                                        <a:pt x="320" y="291"/>
                                      </a:lnTo>
                                      <a:lnTo>
                                        <a:pt x="322" y="284"/>
                                      </a:lnTo>
                                      <a:lnTo>
                                        <a:pt x="322" y="277"/>
                                      </a:lnTo>
                                      <a:lnTo>
                                        <a:pt x="325" y="269"/>
                                      </a:lnTo>
                                      <a:lnTo>
                                        <a:pt x="325" y="262"/>
                                      </a:lnTo>
                                      <a:lnTo>
                                        <a:pt x="327" y="255"/>
                                      </a:lnTo>
                                      <a:lnTo>
                                        <a:pt x="327" y="250"/>
                                      </a:lnTo>
                                      <a:lnTo>
                                        <a:pt x="327" y="243"/>
                                      </a:lnTo>
                                      <a:lnTo>
                                        <a:pt x="329" y="236"/>
                                      </a:lnTo>
                                      <a:lnTo>
                                        <a:pt x="329" y="229"/>
                                      </a:lnTo>
                                      <a:lnTo>
                                        <a:pt x="332" y="222"/>
                                      </a:lnTo>
                                      <a:lnTo>
                                        <a:pt x="332" y="215"/>
                                      </a:lnTo>
                                      <a:lnTo>
                                        <a:pt x="332" y="208"/>
                                      </a:lnTo>
                                      <a:lnTo>
                                        <a:pt x="332" y="200"/>
                                      </a:lnTo>
                                      <a:lnTo>
                                        <a:pt x="334" y="196"/>
                                      </a:lnTo>
                                      <a:lnTo>
                                        <a:pt x="332" y="191"/>
                                      </a:lnTo>
                                      <a:lnTo>
                                        <a:pt x="332" y="189"/>
                                      </a:lnTo>
                                      <a:lnTo>
                                        <a:pt x="329" y="186"/>
                                      </a:lnTo>
                                      <a:lnTo>
                                        <a:pt x="329" y="184"/>
                                      </a:lnTo>
                                      <a:lnTo>
                                        <a:pt x="329" y="179"/>
                                      </a:lnTo>
                                      <a:lnTo>
                                        <a:pt x="329" y="177"/>
                                      </a:lnTo>
                                      <a:lnTo>
                                        <a:pt x="327" y="174"/>
                                      </a:lnTo>
                                      <a:lnTo>
                                        <a:pt x="327" y="172"/>
                                      </a:lnTo>
                                      <a:lnTo>
                                        <a:pt x="327" y="167"/>
                                      </a:lnTo>
                                      <a:lnTo>
                                        <a:pt x="327" y="165"/>
                                      </a:lnTo>
                                      <a:lnTo>
                                        <a:pt x="325" y="162"/>
                                      </a:lnTo>
                                      <a:lnTo>
                                        <a:pt x="325" y="160"/>
                                      </a:lnTo>
                                      <a:lnTo>
                                        <a:pt x="325" y="155"/>
                                      </a:lnTo>
                                      <a:lnTo>
                                        <a:pt x="325" y="148"/>
                                      </a:lnTo>
                                      <a:lnTo>
                                        <a:pt x="322" y="146"/>
                                      </a:lnTo>
                                      <a:lnTo>
                                        <a:pt x="322" y="143"/>
                                      </a:lnTo>
                                      <a:lnTo>
                                        <a:pt x="322" y="141"/>
                                      </a:lnTo>
                                      <a:lnTo>
                                        <a:pt x="322" y="136"/>
                                      </a:lnTo>
                                      <a:lnTo>
                                        <a:pt x="320" y="134"/>
                                      </a:lnTo>
                                      <a:lnTo>
                                        <a:pt x="320" y="131"/>
                                      </a:lnTo>
                                      <a:lnTo>
                                        <a:pt x="320" y="129"/>
                                      </a:lnTo>
                                      <a:lnTo>
                                        <a:pt x="320" y="124"/>
                                      </a:lnTo>
                                      <a:lnTo>
                                        <a:pt x="320" y="122"/>
                                      </a:lnTo>
                                      <a:lnTo>
                                        <a:pt x="317" y="119"/>
                                      </a:lnTo>
                                      <a:lnTo>
                                        <a:pt x="317" y="117"/>
                                      </a:lnTo>
                                      <a:lnTo>
                                        <a:pt x="317" y="115"/>
                                      </a:lnTo>
                                      <a:lnTo>
                                        <a:pt x="317" y="108"/>
                                      </a:lnTo>
                                      <a:lnTo>
                                        <a:pt x="317" y="103"/>
                                      </a:lnTo>
                                      <a:lnTo>
                                        <a:pt x="315" y="100"/>
                                      </a:lnTo>
                                      <a:lnTo>
                                        <a:pt x="315" y="96"/>
                                      </a:lnTo>
                                      <a:lnTo>
                                        <a:pt x="315" y="93"/>
                                      </a:lnTo>
                                      <a:lnTo>
                                        <a:pt x="315" y="91"/>
                                      </a:lnTo>
                                      <a:lnTo>
                                        <a:pt x="315" y="89"/>
                                      </a:lnTo>
                                      <a:lnTo>
                                        <a:pt x="313" y="84"/>
                                      </a:lnTo>
                                      <a:lnTo>
                                        <a:pt x="313" y="81"/>
                                      </a:lnTo>
                                      <a:lnTo>
                                        <a:pt x="313" y="79"/>
                                      </a:lnTo>
                                      <a:lnTo>
                                        <a:pt x="313" y="77"/>
                                      </a:lnTo>
                                      <a:lnTo>
                                        <a:pt x="310" y="74"/>
                                      </a:lnTo>
                                      <a:lnTo>
                                        <a:pt x="310" y="69"/>
                                      </a:lnTo>
                                      <a:lnTo>
                                        <a:pt x="310" y="67"/>
                                      </a:lnTo>
                                      <a:lnTo>
                                        <a:pt x="310" y="62"/>
                                      </a:lnTo>
                                      <a:lnTo>
                                        <a:pt x="310" y="55"/>
                                      </a:lnTo>
                                      <a:lnTo>
                                        <a:pt x="308" y="53"/>
                                      </a:lnTo>
                                      <a:lnTo>
                                        <a:pt x="308" y="50"/>
                                      </a:lnTo>
                                      <a:lnTo>
                                        <a:pt x="308" y="48"/>
                                      </a:lnTo>
                                      <a:lnTo>
                                        <a:pt x="308" y="46"/>
                                      </a:lnTo>
                                      <a:lnTo>
                                        <a:pt x="306" y="41"/>
                                      </a:lnTo>
                                      <a:lnTo>
                                        <a:pt x="306" y="39"/>
                                      </a:lnTo>
                                      <a:lnTo>
                                        <a:pt x="306" y="36"/>
                                      </a:lnTo>
                                      <a:lnTo>
                                        <a:pt x="306" y="34"/>
                                      </a:lnTo>
                                      <a:lnTo>
                                        <a:pt x="303" y="27"/>
                                      </a:lnTo>
                                      <a:lnTo>
                                        <a:pt x="303" y="22"/>
                                      </a:lnTo>
                                      <a:lnTo>
                                        <a:pt x="301" y="17"/>
                                      </a:lnTo>
                                      <a:lnTo>
                                        <a:pt x="301" y="10"/>
                                      </a:lnTo>
                                      <a:lnTo>
                                        <a:pt x="301" y="10"/>
                                      </a:lnTo>
                                      <a:close/>
                                    </a:path>
                                  </a:pathLst>
                                </a:custGeom>
                                <a:solidFill>
                                  <a:srgbClr val="ffffff"/>
                                </a:solidFill>
                                <a:ln w="0">
                                  <a:noFill/>
                                </a:ln>
                              </wps:spPr>
                              <wps:style>
                                <a:lnRef idx="0"/>
                                <a:fillRef idx="0"/>
                                <a:effectRef idx="0"/>
                                <a:fontRef idx="minor"/>
                              </wps:style>
                              <wps:bodyPr/>
                            </wps:wsp>
                            <wps:wsp>
                              <wps:cNvSpPr/>
                              <wps:spPr>
                                <a:xfrm>
                                  <a:off x="186840" y="205200"/>
                                  <a:ext cx="158760" cy="170280"/>
                                </a:xfrm>
                                <a:custGeom>
                                  <a:avLst/>
                                  <a:gdLst/>
                                  <a:ahLst/>
                                  <a:rect l="l" t="t" r="r" b="b"/>
                                  <a:pathLst>
                                    <a:path w="263" h="347">
                                      <a:moveTo>
                                        <a:pt x="40" y="171"/>
                                      </a:moveTo>
                                      <a:lnTo>
                                        <a:pt x="42" y="166"/>
                                      </a:lnTo>
                                      <a:lnTo>
                                        <a:pt x="45" y="164"/>
                                      </a:lnTo>
                                      <a:lnTo>
                                        <a:pt x="47" y="162"/>
                                      </a:lnTo>
                                      <a:lnTo>
                                        <a:pt x="49" y="157"/>
                                      </a:lnTo>
                                      <a:lnTo>
                                        <a:pt x="52" y="154"/>
                                      </a:lnTo>
                                      <a:lnTo>
                                        <a:pt x="54" y="150"/>
                                      </a:lnTo>
                                      <a:lnTo>
                                        <a:pt x="57" y="147"/>
                                      </a:lnTo>
                                      <a:lnTo>
                                        <a:pt x="61" y="145"/>
                                      </a:lnTo>
                                      <a:lnTo>
                                        <a:pt x="64" y="140"/>
                                      </a:lnTo>
                                      <a:lnTo>
                                        <a:pt x="66" y="138"/>
                                      </a:lnTo>
                                      <a:lnTo>
                                        <a:pt x="66" y="133"/>
                                      </a:lnTo>
                                      <a:lnTo>
                                        <a:pt x="71" y="131"/>
                                      </a:lnTo>
                                      <a:lnTo>
                                        <a:pt x="73" y="126"/>
                                      </a:lnTo>
                                      <a:lnTo>
                                        <a:pt x="75" y="124"/>
                                      </a:lnTo>
                                      <a:lnTo>
                                        <a:pt x="78" y="119"/>
                                      </a:lnTo>
                                      <a:lnTo>
                                        <a:pt x="80" y="116"/>
                                      </a:lnTo>
                                      <a:lnTo>
                                        <a:pt x="83" y="112"/>
                                      </a:lnTo>
                                      <a:lnTo>
                                        <a:pt x="85" y="109"/>
                                      </a:lnTo>
                                      <a:lnTo>
                                        <a:pt x="87" y="104"/>
                                      </a:lnTo>
                                      <a:lnTo>
                                        <a:pt x="90" y="102"/>
                                      </a:lnTo>
                                      <a:lnTo>
                                        <a:pt x="92" y="97"/>
                                      </a:lnTo>
                                      <a:lnTo>
                                        <a:pt x="94" y="95"/>
                                      </a:lnTo>
                                      <a:lnTo>
                                        <a:pt x="97" y="90"/>
                                      </a:lnTo>
                                      <a:lnTo>
                                        <a:pt x="99" y="88"/>
                                      </a:lnTo>
                                      <a:lnTo>
                                        <a:pt x="102" y="83"/>
                                      </a:lnTo>
                                      <a:lnTo>
                                        <a:pt x="106" y="81"/>
                                      </a:lnTo>
                                      <a:lnTo>
                                        <a:pt x="109" y="76"/>
                                      </a:lnTo>
                                      <a:lnTo>
                                        <a:pt x="111" y="74"/>
                                      </a:lnTo>
                                      <a:lnTo>
                                        <a:pt x="113" y="71"/>
                                      </a:lnTo>
                                      <a:lnTo>
                                        <a:pt x="116" y="66"/>
                                      </a:lnTo>
                                      <a:lnTo>
                                        <a:pt x="118" y="64"/>
                                      </a:lnTo>
                                      <a:lnTo>
                                        <a:pt x="123" y="62"/>
                                      </a:lnTo>
                                      <a:lnTo>
                                        <a:pt x="125" y="57"/>
                                      </a:lnTo>
                                      <a:lnTo>
                                        <a:pt x="128" y="54"/>
                                      </a:lnTo>
                                      <a:lnTo>
                                        <a:pt x="130" y="50"/>
                                      </a:lnTo>
                                      <a:lnTo>
                                        <a:pt x="132" y="47"/>
                                      </a:lnTo>
                                      <a:lnTo>
                                        <a:pt x="135" y="45"/>
                                      </a:lnTo>
                                      <a:lnTo>
                                        <a:pt x="139" y="43"/>
                                      </a:lnTo>
                                      <a:lnTo>
                                        <a:pt x="142" y="40"/>
                                      </a:lnTo>
                                      <a:lnTo>
                                        <a:pt x="144" y="38"/>
                                      </a:lnTo>
                                      <a:lnTo>
                                        <a:pt x="149" y="33"/>
                                      </a:lnTo>
                                      <a:lnTo>
                                        <a:pt x="151" y="31"/>
                                      </a:lnTo>
                                      <a:lnTo>
                                        <a:pt x="154" y="28"/>
                                      </a:lnTo>
                                      <a:lnTo>
                                        <a:pt x="158" y="26"/>
                                      </a:lnTo>
                                      <a:lnTo>
                                        <a:pt x="161" y="24"/>
                                      </a:lnTo>
                                      <a:lnTo>
                                        <a:pt x="166" y="21"/>
                                      </a:lnTo>
                                      <a:lnTo>
                                        <a:pt x="168" y="19"/>
                                      </a:lnTo>
                                      <a:lnTo>
                                        <a:pt x="173" y="16"/>
                                      </a:lnTo>
                                      <a:lnTo>
                                        <a:pt x="175" y="14"/>
                                      </a:lnTo>
                                      <a:lnTo>
                                        <a:pt x="180" y="12"/>
                                      </a:lnTo>
                                      <a:lnTo>
                                        <a:pt x="182" y="12"/>
                                      </a:lnTo>
                                      <a:lnTo>
                                        <a:pt x="187" y="9"/>
                                      </a:lnTo>
                                      <a:lnTo>
                                        <a:pt x="192" y="7"/>
                                      </a:lnTo>
                                      <a:lnTo>
                                        <a:pt x="194" y="7"/>
                                      </a:lnTo>
                                      <a:lnTo>
                                        <a:pt x="199" y="4"/>
                                      </a:lnTo>
                                      <a:lnTo>
                                        <a:pt x="203" y="4"/>
                                      </a:lnTo>
                                      <a:lnTo>
                                        <a:pt x="208" y="2"/>
                                      </a:lnTo>
                                      <a:lnTo>
                                        <a:pt x="211" y="2"/>
                                      </a:lnTo>
                                      <a:lnTo>
                                        <a:pt x="215" y="0"/>
                                      </a:lnTo>
                                      <a:lnTo>
                                        <a:pt x="220" y="0"/>
                                      </a:lnTo>
                                      <a:lnTo>
                                        <a:pt x="225" y="0"/>
                                      </a:lnTo>
                                      <a:lnTo>
                                        <a:pt x="230" y="0"/>
                                      </a:lnTo>
                                      <a:lnTo>
                                        <a:pt x="234" y="0"/>
                                      </a:lnTo>
                                      <a:lnTo>
                                        <a:pt x="239" y="0"/>
                                      </a:lnTo>
                                      <a:lnTo>
                                        <a:pt x="241" y="2"/>
                                      </a:lnTo>
                                      <a:lnTo>
                                        <a:pt x="246" y="7"/>
                                      </a:lnTo>
                                      <a:lnTo>
                                        <a:pt x="249" y="9"/>
                                      </a:lnTo>
                                      <a:lnTo>
                                        <a:pt x="251" y="14"/>
                                      </a:lnTo>
                                      <a:lnTo>
                                        <a:pt x="253" y="16"/>
                                      </a:lnTo>
                                      <a:lnTo>
                                        <a:pt x="256" y="21"/>
                                      </a:lnTo>
                                      <a:lnTo>
                                        <a:pt x="260" y="24"/>
                                      </a:lnTo>
                                      <a:lnTo>
                                        <a:pt x="263" y="28"/>
                                      </a:lnTo>
                                      <a:lnTo>
                                        <a:pt x="258" y="31"/>
                                      </a:lnTo>
                                      <a:lnTo>
                                        <a:pt x="253" y="33"/>
                                      </a:lnTo>
                                      <a:lnTo>
                                        <a:pt x="249" y="35"/>
                                      </a:lnTo>
                                      <a:lnTo>
                                        <a:pt x="244" y="38"/>
                                      </a:lnTo>
                                      <a:lnTo>
                                        <a:pt x="239" y="43"/>
                                      </a:lnTo>
                                      <a:lnTo>
                                        <a:pt x="234" y="45"/>
                                      </a:lnTo>
                                      <a:lnTo>
                                        <a:pt x="230" y="47"/>
                                      </a:lnTo>
                                      <a:lnTo>
                                        <a:pt x="227" y="52"/>
                                      </a:lnTo>
                                      <a:lnTo>
                                        <a:pt x="222" y="54"/>
                                      </a:lnTo>
                                      <a:lnTo>
                                        <a:pt x="218" y="57"/>
                                      </a:lnTo>
                                      <a:lnTo>
                                        <a:pt x="213" y="62"/>
                                      </a:lnTo>
                                      <a:lnTo>
                                        <a:pt x="208" y="64"/>
                                      </a:lnTo>
                                      <a:lnTo>
                                        <a:pt x="203" y="66"/>
                                      </a:lnTo>
                                      <a:lnTo>
                                        <a:pt x="199" y="71"/>
                                      </a:lnTo>
                                      <a:lnTo>
                                        <a:pt x="196" y="74"/>
                                      </a:lnTo>
                                      <a:lnTo>
                                        <a:pt x="192" y="78"/>
                                      </a:lnTo>
                                      <a:lnTo>
                                        <a:pt x="187" y="81"/>
                                      </a:lnTo>
                                      <a:lnTo>
                                        <a:pt x="182" y="85"/>
                                      </a:lnTo>
                                      <a:lnTo>
                                        <a:pt x="177" y="88"/>
                                      </a:lnTo>
                                      <a:lnTo>
                                        <a:pt x="173" y="93"/>
                                      </a:lnTo>
                                      <a:lnTo>
                                        <a:pt x="170" y="97"/>
                                      </a:lnTo>
                                      <a:lnTo>
                                        <a:pt x="166" y="100"/>
                                      </a:lnTo>
                                      <a:lnTo>
                                        <a:pt x="161" y="104"/>
                                      </a:lnTo>
                                      <a:lnTo>
                                        <a:pt x="158" y="109"/>
                                      </a:lnTo>
                                      <a:lnTo>
                                        <a:pt x="154" y="112"/>
                                      </a:lnTo>
                                      <a:lnTo>
                                        <a:pt x="149" y="116"/>
                                      </a:lnTo>
                                      <a:lnTo>
                                        <a:pt x="147" y="121"/>
                                      </a:lnTo>
                                      <a:lnTo>
                                        <a:pt x="142" y="126"/>
                                      </a:lnTo>
                                      <a:lnTo>
                                        <a:pt x="139" y="128"/>
                                      </a:lnTo>
                                      <a:lnTo>
                                        <a:pt x="135" y="133"/>
                                      </a:lnTo>
                                      <a:lnTo>
                                        <a:pt x="132" y="138"/>
                                      </a:lnTo>
                                      <a:lnTo>
                                        <a:pt x="128" y="143"/>
                                      </a:lnTo>
                                      <a:lnTo>
                                        <a:pt x="125" y="147"/>
                                      </a:lnTo>
                                      <a:lnTo>
                                        <a:pt x="121" y="150"/>
                                      </a:lnTo>
                                      <a:lnTo>
                                        <a:pt x="118" y="154"/>
                                      </a:lnTo>
                                      <a:lnTo>
                                        <a:pt x="113" y="159"/>
                                      </a:lnTo>
                                      <a:lnTo>
                                        <a:pt x="111" y="164"/>
                                      </a:lnTo>
                                      <a:lnTo>
                                        <a:pt x="109" y="169"/>
                                      </a:lnTo>
                                      <a:lnTo>
                                        <a:pt x="104" y="174"/>
                                      </a:lnTo>
                                      <a:lnTo>
                                        <a:pt x="102" y="178"/>
                                      </a:lnTo>
                                      <a:lnTo>
                                        <a:pt x="99" y="183"/>
                                      </a:lnTo>
                                      <a:lnTo>
                                        <a:pt x="97" y="188"/>
                                      </a:lnTo>
                                      <a:lnTo>
                                        <a:pt x="92" y="193"/>
                                      </a:lnTo>
                                      <a:lnTo>
                                        <a:pt x="90" y="197"/>
                                      </a:lnTo>
                                      <a:lnTo>
                                        <a:pt x="87" y="202"/>
                                      </a:lnTo>
                                      <a:lnTo>
                                        <a:pt x="85" y="207"/>
                                      </a:lnTo>
                                      <a:lnTo>
                                        <a:pt x="83" y="212"/>
                                      </a:lnTo>
                                      <a:lnTo>
                                        <a:pt x="80" y="216"/>
                                      </a:lnTo>
                                      <a:lnTo>
                                        <a:pt x="78" y="221"/>
                                      </a:lnTo>
                                      <a:lnTo>
                                        <a:pt x="75" y="226"/>
                                      </a:lnTo>
                                      <a:lnTo>
                                        <a:pt x="73" y="231"/>
                                      </a:lnTo>
                                      <a:lnTo>
                                        <a:pt x="71" y="238"/>
                                      </a:lnTo>
                                      <a:lnTo>
                                        <a:pt x="68" y="243"/>
                                      </a:lnTo>
                                      <a:lnTo>
                                        <a:pt x="68" y="247"/>
                                      </a:lnTo>
                                      <a:lnTo>
                                        <a:pt x="66" y="252"/>
                                      </a:lnTo>
                                      <a:lnTo>
                                        <a:pt x="66" y="259"/>
                                      </a:lnTo>
                                      <a:lnTo>
                                        <a:pt x="64" y="264"/>
                                      </a:lnTo>
                                      <a:lnTo>
                                        <a:pt x="61" y="269"/>
                                      </a:lnTo>
                                      <a:lnTo>
                                        <a:pt x="61" y="274"/>
                                      </a:lnTo>
                                      <a:lnTo>
                                        <a:pt x="59" y="281"/>
                                      </a:lnTo>
                                      <a:lnTo>
                                        <a:pt x="59" y="285"/>
                                      </a:lnTo>
                                      <a:lnTo>
                                        <a:pt x="57" y="290"/>
                                      </a:lnTo>
                                      <a:lnTo>
                                        <a:pt x="57" y="297"/>
                                      </a:lnTo>
                                      <a:lnTo>
                                        <a:pt x="57" y="302"/>
                                      </a:lnTo>
                                      <a:lnTo>
                                        <a:pt x="54" y="304"/>
                                      </a:lnTo>
                                      <a:lnTo>
                                        <a:pt x="54" y="309"/>
                                      </a:lnTo>
                                      <a:lnTo>
                                        <a:pt x="52" y="312"/>
                                      </a:lnTo>
                                      <a:lnTo>
                                        <a:pt x="52" y="314"/>
                                      </a:lnTo>
                                      <a:lnTo>
                                        <a:pt x="49" y="316"/>
                                      </a:lnTo>
                                      <a:lnTo>
                                        <a:pt x="47" y="321"/>
                                      </a:lnTo>
                                      <a:lnTo>
                                        <a:pt x="47" y="324"/>
                                      </a:lnTo>
                                      <a:lnTo>
                                        <a:pt x="45" y="326"/>
                                      </a:lnTo>
                                      <a:lnTo>
                                        <a:pt x="42" y="331"/>
                                      </a:lnTo>
                                      <a:lnTo>
                                        <a:pt x="40" y="335"/>
                                      </a:lnTo>
                                      <a:lnTo>
                                        <a:pt x="38" y="340"/>
                                      </a:lnTo>
                                      <a:lnTo>
                                        <a:pt x="35" y="347"/>
                                      </a:lnTo>
                                      <a:lnTo>
                                        <a:pt x="30" y="345"/>
                                      </a:lnTo>
                                      <a:lnTo>
                                        <a:pt x="28" y="343"/>
                                      </a:lnTo>
                                      <a:lnTo>
                                        <a:pt x="23" y="340"/>
                                      </a:lnTo>
                                      <a:lnTo>
                                        <a:pt x="19" y="340"/>
                                      </a:lnTo>
                                      <a:lnTo>
                                        <a:pt x="14" y="338"/>
                                      </a:lnTo>
                                      <a:lnTo>
                                        <a:pt x="9" y="335"/>
                                      </a:lnTo>
                                      <a:lnTo>
                                        <a:pt x="4" y="333"/>
                                      </a:lnTo>
                                      <a:lnTo>
                                        <a:pt x="0" y="331"/>
                                      </a:lnTo>
                                      <a:lnTo>
                                        <a:pt x="0" y="326"/>
                                      </a:lnTo>
                                      <a:lnTo>
                                        <a:pt x="0" y="321"/>
                                      </a:lnTo>
                                      <a:lnTo>
                                        <a:pt x="0" y="316"/>
                                      </a:lnTo>
                                      <a:lnTo>
                                        <a:pt x="2" y="309"/>
                                      </a:lnTo>
                                      <a:lnTo>
                                        <a:pt x="2" y="304"/>
                                      </a:lnTo>
                                      <a:lnTo>
                                        <a:pt x="2" y="300"/>
                                      </a:lnTo>
                                      <a:lnTo>
                                        <a:pt x="2" y="295"/>
                                      </a:lnTo>
                                      <a:lnTo>
                                        <a:pt x="4" y="290"/>
                                      </a:lnTo>
                                      <a:lnTo>
                                        <a:pt x="4" y="285"/>
                                      </a:lnTo>
                                      <a:lnTo>
                                        <a:pt x="4" y="278"/>
                                      </a:lnTo>
                                      <a:lnTo>
                                        <a:pt x="7" y="274"/>
                                      </a:lnTo>
                                      <a:lnTo>
                                        <a:pt x="7" y="269"/>
                                      </a:lnTo>
                                      <a:lnTo>
                                        <a:pt x="9" y="264"/>
                                      </a:lnTo>
                                      <a:lnTo>
                                        <a:pt x="9" y="259"/>
                                      </a:lnTo>
                                      <a:lnTo>
                                        <a:pt x="11" y="254"/>
                                      </a:lnTo>
                                      <a:lnTo>
                                        <a:pt x="14" y="250"/>
                                      </a:lnTo>
                                      <a:lnTo>
                                        <a:pt x="14" y="245"/>
                                      </a:lnTo>
                                      <a:lnTo>
                                        <a:pt x="16" y="238"/>
                                      </a:lnTo>
                                      <a:lnTo>
                                        <a:pt x="16" y="233"/>
                                      </a:lnTo>
                                      <a:lnTo>
                                        <a:pt x="19" y="228"/>
                                      </a:lnTo>
                                      <a:lnTo>
                                        <a:pt x="21" y="224"/>
                                      </a:lnTo>
                                      <a:lnTo>
                                        <a:pt x="21" y="219"/>
                                      </a:lnTo>
                                      <a:lnTo>
                                        <a:pt x="23" y="214"/>
                                      </a:lnTo>
                                      <a:lnTo>
                                        <a:pt x="26" y="209"/>
                                      </a:lnTo>
                                      <a:lnTo>
                                        <a:pt x="26" y="204"/>
                                      </a:lnTo>
                                      <a:lnTo>
                                        <a:pt x="28" y="200"/>
                                      </a:lnTo>
                                      <a:lnTo>
                                        <a:pt x="30" y="195"/>
                                      </a:lnTo>
                                      <a:lnTo>
                                        <a:pt x="33" y="190"/>
                                      </a:lnTo>
                                      <a:lnTo>
                                        <a:pt x="35" y="185"/>
                                      </a:lnTo>
                                      <a:lnTo>
                                        <a:pt x="35" y="181"/>
                                      </a:lnTo>
                                      <a:lnTo>
                                        <a:pt x="38" y="176"/>
                                      </a:lnTo>
                                      <a:lnTo>
                                        <a:pt x="40" y="171"/>
                                      </a:lnTo>
                                      <a:lnTo>
                                        <a:pt x="40" y="171"/>
                                      </a:lnTo>
                                      <a:close/>
                                    </a:path>
                                  </a:pathLst>
                                </a:custGeom>
                                <a:solidFill>
                                  <a:srgbClr val="ffffff"/>
                                </a:solidFill>
                                <a:ln w="0">
                                  <a:noFill/>
                                </a:ln>
                              </wps:spPr>
                              <wps:style>
                                <a:lnRef idx="0"/>
                                <a:fillRef idx="0"/>
                                <a:effectRef idx="0"/>
                                <a:fontRef idx="minor"/>
                              </wps:style>
                              <wps:bodyPr/>
                            </wps:wsp>
                            <wps:wsp>
                              <wps:cNvSpPr/>
                              <wps:spPr>
                                <a:xfrm>
                                  <a:off x="257760" y="405720"/>
                                  <a:ext cx="69840" cy="80640"/>
                                </a:xfrm>
                                <a:custGeom>
                                  <a:avLst/>
                                  <a:gdLst/>
                                  <a:ahLst/>
                                  <a:rect l="l" t="t" r="r" b="b"/>
                                  <a:pathLst>
                                    <a:path w="116" h="164">
                                      <a:moveTo>
                                        <a:pt x="0" y="9"/>
                                      </a:moveTo>
                                      <a:lnTo>
                                        <a:pt x="3" y="7"/>
                                      </a:lnTo>
                                      <a:lnTo>
                                        <a:pt x="5" y="4"/>
                                      </a:lnTo>
                                      <a:lnTo>
                                        <a:pt x="7" y="4"/>
                                      </a:lnTo>
                                      <a:lnTo>
                                        <a:pt x="12" y="2"/>
                                      </a:lnTo>
                                      <a:lnTo>
                                        <a:pt x="17" y="0"/>
                                      </a:lnTo>
                                      <a:lnTo>
                                        <a:pt x="22" y="0"/>
                                      </a:lnTo>
                                      <a:lnTo>
                                        <a:pt x="26" y="0"/>
                                      </a:lnTo>
                                      <a:lnTo>
                                        <a:pt x="31" y="2"/>
                                      </a:lnTo>
                                      <a:lnTo>
                                        <a:pt x="36" y="4"/>
                                      </a:lnTo>
                                      <a:lnTo>
                                        <a:pt x="40" y="7"/>
                                      </a:lnTo>
                                      <a:lnTo>
                                        <a:pt x="43" y="9"/>
                                      </a:lnTo>
                                      <a:lnTo>
                                        <a:pt x="48" y="12"/>
                                      </a:lnTo>
                                      <a:lnTo>
                                        <a:pt x="50" y="16"/>
                                      </a:lnTo>
                                      <a:lnTo>
                                        <a:pt x="55" y="21"/>
                                      </a:lnTo>
                                      <a:lnTo>
                                        <a:pt x="57" y="26"/>
                                      </a:lnTo>
                                      <a:lnTo>
                                        <a:pt x="59" y="31"/>
                                      </a:lnTo>
                                      <a:lnTo>
                                        <a:pt x="62" y="33"/>
                                      </a:lnTo>
                                      <a:lnTo>
                                        <a:pt x="64" y="35"/>
                                      </a:lnTo>
                                      <a:lnTo>
                                        <a:pt x="64" y="38"/>
                                      </a:lnTo>
                                      <a:lnTo>
                                        <a:pt x="67" y="42"/>
                                      </a:lnTo>
                                      <a:lnTo>
                                        <a:pt x="67" y="45"/>
                                      </a:lnTo>
                                      <a:lnTo>
                                        <a:pt x="69" y="47"/>
                                      </a:lnTo>
                                      <a:lnTo>
                                        <a:pt x="69" y="50"/>
                                      </a:lnTo>
                                      <a:lnTo>
                                        <a:pt x="71" y="54"/>
                                      </a:lnTo>
                                      <a:lnTo>
                                        <a:pt x="71" y="57"/>
                                      </a:lnTo>
                                      <a:lnTo>
                                        <a:pt x="74" y="59"/>
                                      </a:lnTo>
                                      <a:lnTo>
                                        <a:pt x="74" y="64"/>
                                      </a:lnTo>
                                      <a:lnTo>
                                        <a:pt x="76" y="66"/>
                                      </a:lnTo>
                                      <a:lnTo>
                                        <a:pt x="78" y="69"/>
                                      </a:lnTo>
                                      <a:lnTo>
                                        <a:pt x="78" y="71"/>
                                      </a:lnTo>
                                      <a:lnTo>
                                        <a:pt x="78" y="76"/>
                                      </a:lnTo>
                                      <a:lnTo>
                                        <a:pt x="81" y="78"/>
                                      </a:lnTo>
                                      <a:lnTo>
                                        <a:pt x="83" y="81"/>
                                      </a:lnTo>
                                      <a:lnTo>
                                        <a:pt x="83" y="85"/>
                                      </a:lnTo>
                                      <a:lnTo>
                                        <a:pt x="86" y="88"/>
                                      </a:lnTo>
                                      <a:lnTo>
                                        <a:pt x="88" y="90"/>
                                      </a:lnTo>
                                      <a:lnTo>
                                        <a:pt x="90" y="95"/>
                                      </a:lnTo>
                                      <a:lnTo>
                                        <a:pt x="93" y="102"/>
                                      </a:lnTo>
                                      <a:lnTo>
                                        <a:pt x="97" y="107"/>
                                      </a:lnTo>
                                      <a:lnTo>
                                        <a:pt x="100" y="112"/>
                                      </a:lnTo>
                                      <a:lnTo>
                                        <a:pt x="102" y="116"/>
                                      </a:lnTo>
                                      <a:lnTo>
                                        <a:pt x="107" y="121"/>
                                      </a:lnTo>
                                      <a:lnTo>
                                        <a:pt x="112" y="123"/>
                                      </a:lnTo>
                                      <a:lnTo>
                                        <a:pt x="116" y="128"/>
                                      </a:lnTo>
                                      <a:lnTo>
                                        <a:pt x="114" y="131"/>
                                      </a:lnTo>
                                      <a:lnTo>
                                        <a:pt x="112" y="135"/>
                                      </a:lnTo>
                                      <a:lnTo>
                                        <a:pt x="109" y="140"/>
                                      </a:lnTo>
                                      <a:lnTo>
                                        <a:pt x="109" y="145"/>
                                      </a:lnTo>
                                      <a:lnTo>
                                        <a:pt x="107" y="150"/>
                                      </a:lnTo>
                                      <a:lnTo>
                                        <a:pt x="104" y="154"/>
                                      </a:lnTo>
                                      <a:lnTo>
                                        <a:pt x="102" y="159"/>
                                      </a:lnTo>
                                      <a:lnTo>
                                        <a:pt x="102" y="164"/>
                                      </a:lnTo>
                                      <a:lnTo>
                                        <a:pt x="97" y="162"/>
                                      </a:lnTo>
                                      <a:lnTo>
                                        <a:pt x="95" y="162"/>
                                      </a:lnTo>
                                      <a:lnTo>
                                        <a:pt x="93" y="159"/>
                                      </a:lnTo>
                                      <a:lnTo>
                                        <a:pt x="90" y="159"/>
                                      </a:lnTo>
                                      <a:lnTo>
                                        <a:pt x="83" y="154"/>
                                      </a:lnTo>
                                      <a:lnTo>
                                        <a:pt x="78" y="152"/>
                                      </a:lnTo>
                                      <a:lnTo>
                                        <a:pt x="74" y="150"/>
                                      </a:lnTo>
                                      <a:lnTo>
                                        <a:pt x="69" y="145"/>
                                      </a:lnTo>
                                      <a:lnTo>
                                        <a:pt x="64" y="142"/>
                                      </a:lnTo>
                                      <a:lnTo>
                                        <a:pt x="59" y="138"/>
                                      </a:lnTo>
                                      <a:lnTo>
                                        <a:pt x="55" y="133"/>
                                      </a:lnTo>
                                      <a:lnTo>
                                        <a:pt x="52" y="131"/>
                                      </a:lnTo>
                                      <a:lnTo>
                                        <a:pt x="48" y="126"/>
                                      </a:lnTo>
                                      <a:lnTo>
                                        <a:pt x="45" y="121"/>
                                      </a:lnTo>
                                      <a:lnTo>
                                        <a:pt x="40" y="116"/>
                                      </a:lnTo>
                                      <a:lnTo>
                                        <a:pt x="38" y="112"/>
                                      </a:lnTo>
                                      <a:lnTo>
                                        <a:pt x="33" y="107"/>
                                      </a:lnTo>
                                      <a:lnTo>
                                        <a:pt x="31" y="102"/>
                                      </a:lnTo>
                                      <a:lnTo>
                                        <a:pt x="29" y="95"/>
                                      </a:lnTo>
                                      <a:lnTo>
                                        <a:pt x="26" y="90"/>
                                      </a:lnTo>
                                      <a:lnTo>
                                        <a:pt x="24" y="85"/>
                                      </a:lnTo>
                                      <a:lnTo>
                                        <a:pt x="22" y="81"/>
                                      </a:lnTo>
                                      <a:lnTo>
                                        <a:pt x="19" y="76"/>
                                      </a:lnTo>
                                      <a:lnTo>
                                        <a:pt x="19" y="73"/>
                                      </a:lnTo>
                                      <a:lnTo>
                                        <a:pt x="17" y="71"/>
                                      </a:lnTo>
                                      <a:lnTo>
                                        <a:pt x="17" y="69"/>
                                      </a:lnTo>
                                      <a:lnTo>
                                        <a:pt x="14" y="62"/>
                                      </a:lnTo>
                                      <a:lnTo>
                                        <a:pt x="12" y="57"/>
                                      </a:lnTo>
                                      <a:lnTo>
                                        <a:pt x="10" y="54"/>
                                      </a:lnTo>
                                      <a:lnTo>
                                        <a:pt x="10" y="52"/>
                                      </a:lnTo>
                                      <a:lnTo>
                                        <a:pt x="10" y="47"/>
                                      </a:lnTo>
                                      <a:lnTo>
                                        <a:pt x="7" y="45"/>
                                      </a:lnTo>
                                      <a:lnTo>
                                        <a:pt x="7" y="42"/>
                                      </a:lnTo>
                                      <a:lnTo>
                                        <a:pt x="7" y="38"/>
                                      </a:lnTo>
                                      <a:lnTo>
                                        <a:pt x="5" y="35"/>
                                      </a:lnTo>
                                      <a:lnTo>
                                        <a:pt x="5" y="33"/>
                                      </a:lnTo>
                                      <a:lnTo>
                                        <a:pt x="5" y="31"/>
                                      </a:lnTo>
                                      <a:lnTo>
                                        <a:pt x="3" y="26"/>
                                      </a:lnTo>
                                      <a:lnTo>
                                        <a:pt x="3" y="23"/>
                                      </a:lnTo>
                                      <a:lnTo>
                                        <a:pt x="3" y="21"/>
                                      </a:lnTo>
                                      <a:lnTo>
                                        <a:pt x="0" y="19"/>
                                      </a:lnTo>
                                      <a:lnTo>
                                        <a:pt x="0" y="14"/>
                                      </a:lnTo>
                                      <a:lnTo>
                                        <a:pt x="0" y="12"/>
                                      </a:lnTo>
                                      <a:lnTo>
                                        <a:pt x="0" y="9"/>
                                      </a:lnTo>
                                      <a:lnTo>
                                        <a:pt x="0" y="9"/>
                                      </a:lnTo>
                                      <a:close/>
                                    </a:path>
                                  </a:pathLst>
                                </a:custGeom>
                                <a:solidFill>
                                  <a:srgbClr val="ffffff"/>
                                </a:solidFill>
                                <a:ln w="0">
                                  <a:noFill/>
                                </a:ln>
                              </wps:spPr>
                              <wps:style>
                                <a:lnRef idx="0"/>
                                <a:fillRef idx="0"/>
                                <a:effectRef idx="0"/>
                                <a:fontRef idx="minor"/>
                              </wps:style>
                              <wps:bodyPr/>
                            </wps:wsp>
                            <wps:wsp>
                              <wps:cNvSpPr/>
                              <wps:spPr>
                                <a:xfrm>
                                  <a:off x="299880" y="351000"/>
                                  <a:ext cx="71640" cy="82440"/>
                                </a:xfrm>
                                <a:custGeom>
                                  <a:avLst/>
                                  <a:gdLst/>
                                  <a:ahLst/>
                                  <a:rect l="l" t="t" r="r" b="b"/>
                                  <a:pathLst>
                                    <a:path w="119" h="169">
                                      <a:moveTo>
                                        <a:pt x="0" y="10"/>
                                      </a:moveTo>
                                      <a:lnTo>
                                        <a:pt x="3" y="7"/>
                                      </a:lnTo>
                                      <a:lnTo>
                                        <a:pt x="5" y="5"/>
                                      </a:lnTo>
                                      <a:lnTo>
                                        <a:pt x="10" y="5"/>
                                      </a:lnTo>
                                      <a:lnTo>
                                        <a:pt x="12" y="2"/>
                                      </a:lnTo>
                                      <a:lnTo>
                                        <a:pt x="17" y="2"/>
                                      </a:lnTo>
                                      <a:lnTo>
                                        <a:pt x="24" y="0"/>
                                      </a:lnTo>
                                      <a:lnTo>
                                        <a:pt x="29" y="0"/>
                                      </a:lnTo>
                                      <a:lnTo>
                                        <a:pt x="33" y="2"/>
                                      </a:lnTo>
                                      <a:lnTo>
                                        <a:pt x="36" y="2"/>
                                      </a:lnTo>
                                      <a:lnTo>
                                        <a:pt x="40" y="5"/>
                                      </a:lnTo>
                                      <a:lnTo>
                                        <a:pt x="45" y="7"/>
                                      </a:lnTo>
                                      <a:lnTo>
                                        <a:pt x="48" y="12"/>
                                      </a:lnTo>
                                      <a:lnTo>
                                        <a:pt x="52" y="14"/>
                                      </a:lnTo>
                                      <a:lnTo>
                                        <a:pt x="55" y="19"/>
                                      </a:lnTo>
                                      <a:lnTo>
                                        <a:pt x="59" y="24"/>
                                      </a:lnTo>
                                      <a:lnTo>
                                        <a:pt x="62" y="29"/>
                                      </a:lnTo>
                                      <a:lnTo>
                                        <a:pt x="64" y="31"/>
                                      </a:lnTo>
                                      <a:lnTo>
                                        <a:pt x="64" y="33"/>
                                      </a:lnTo>
                                      <a:lnTo>
                                        <a:pt x="67" y="38"/>
                                      </a:lnTo>
                                      <a:lnTo>
                                        <a:pt x="69" y="40"/>
                                      </a:lnTo>
                                      <a:lnTo>
                                        <a:pt x="71" y="45"/>
                                      </a:lnTo>
                                      <a:lnTo>
                                        <a:pt x="74" y="52"/>
                                      </a:lnTo>
                                      <a:lnTo>
                                        <a:pt x="74" y="55"/>
                                      </a:lnTo>
                                      <a:lnTo>
                                        <a:pt x="76" y="57"/>
                                      </a:lnTo>
                                      <a:lnTo>
                                        <a:pt x="78" y="62"/>
                                      </a:lnTo>
                                      <a:lnTo>
                                        <a:pt x="78" y="64"/>
                                      </a:lnTo>
                                      <a:lnTo>
                                        <a:pt x="81" y="67"/>
                                      </a:lnTo>
                                      <a:lnTo>
                                        <a:pt x="83" y="69"/>
                                      </a:lnTo>
                                      <a:lnTo>
                                        <a:pt x="83" y="74"/>
                                      </a:lnTo>
                                      <a:lnTo>
                                        <a:pt x="86" y="76"/>
                                      </a:lnTo>
                                      <a:lnTo>
                                        <a:pt x="86" y="79"/>
                                      </a:lnTo>
                                      <a:lnTo>
                                        <a:pt x="88" y="81"/>
                                      </a:lnTo>
                                      <a:lnTo>
                                        <a:pt x="88" y="86"/>
                                      </a:lnTo>
                                      <a:lnTo>
                                        <a:pt x="90" y="88"/>
                                      </a:lnTo>
                                      <a:lnTo>
                                        <a:pt x="93" y="93"/>
                                      </a:lnTo>
                                      <a:lnTo>
                                        <a:pt x="97" y="98"/>
                                      </a:lnTo>
                                      <a:lnTo>
                                        <a:pt x="100" y="105"/>
                                      </a:lnTo>
                                      <a:lnTo>
                                        <a:pt x="102" y="110"/>
                                      </a:lnTo>
                                      <a:lnTo>
                                        <a:pt x="107" y="114"/>
                                      </a:lnTo>
                                      <a:lnTo>
                                        <a:pt x="109" y="117"/>
                                      </a:lnTo>
                                      <a:lnTo>
                                        <a:pt x="114" y="121"/>
                                      </a:lnTo>
                                      <a:lnTo>
                                        <a:pt x="116" y="126"/>
                                      </a:lnTo>
                                      <a:lnTo>
                                        <a:pt x="116" y="131"/>
                                      </a:lnTo>
                                      <a:lnTo>
                                        <a:pt x="116" y="136"/>
                                      </a:lnTo>
                                      <a:lnTo>
                                        <a:pt x="116" y="140"/>
                                      </a:lnTo>
                                      <a:lnTo>
                                        <a:pt x="119" y="145"/>
                                      </a:lnTo>
                                      <a:lnTo>
                                        <a:pt x="119" y="150"/>
                                      </a:lnTo>
                                      <a:lnTo>
                                        <a:pt x="119" y="155"/>
                                      </a:lnTo>
                                      <a:lnTo>
                                        <a:pt x="119" y="160"/>
                                      </a:lnTo>
                                      <a:lnTo>
                                        <a:pt x="119" y="167"/>
                                      </a:lnTo>
                                      <a:lnTo>
                                        <a:pt x="114" y="167"/>
                                      </a:lnTo>
                                      <a:lnTo>
                                        <a:pt x="109" y="167"/>
                                      </a:lnTo>
                                      <a:lnTo>
                                        <a:pt x="102" y="167"/>
                                      </a:lnTo>
                                      <a:lnTo>
                                        <a:pt x="97" y="167"/>
                                      </a:lnTo>
                                      <a:lnTo>
                                        <a:pt x="93" y="167"/>
                                      </a:lnTo>
                                      <a:lnTo>
                                        <a:pt x="88" y="167"/>
                                      </a:lnTo>
                                      <a:lnTo>
                                        <a:pt x="83" y="169"/>
                                      </a:lnTo>
                                      <a:lnTo>
                                        <a:pt x="78" y="169"/>
                                      </a:lnTo>
                                      <a:lnTo>
                                        <a:pt x="76" y="164"/>
                                      </a:lnTo>
                                      <a:lnTo>
                                        <a:pt x="74" y="160"/>
                                      </a:lnTo>
                                      <a:lnTo>
                                        <a:pt x="69" y="155"/>
                                      </a:lnTo>
                                      <a:lnTo>
                                        <a:pt x="67" y="150"/>
                                      </a:lnTo>
                                      <a:lnTo>
                                        <a:pt x="64" y="145"/>
                                      </a:lnTo>
                                      <a:lnTo>
                                        <a:pt x="62" y="140"/>
                                      </a:lnTo>
                                      <a:lnTo>
                                        <a:pt x="57" y="136"/>
                                      </a:lnTo>
                                      <a:lnTo>
                                        <a:pt x="55" y="131"/>
                                      </a:lnTo>
                                      <a:lnTo>
                                        <a:pt x="52" y="126"/>
                                      </a:lnTo>
                                      <a:lnTo>
                                        <a:pt x="50" y="121"/>
                                      </a:lnTo>
                                      <a:lnTo>
                                        <a:pt x="45" y="117"/>
                                      </a:lnTo>
                                      <a:lnTo>
                                        <a:pt x="43" y="112"/>
                                      </a:lnTo>
                                      <a:lnTo>
                                        <a:pt x="40" y="107"/>
                                      </a:lnTo>
                                      <a:lnTo>
                                        <a:pt x="38" y="102"/>
                                      </a:lnTo>
                                      <a:lnTo>
                                        <a:pt x="36" y="98"/>
                                      </a:lnTo>
                                      <a:lnTo>
                                        <a:pt x="33" y="93"/>
                                      </a:lnTo>
                                      <a:lnTo>
                                        <a:pt x="29" y="88"/>
                                      </a:lnTo>
                                      <a:lnTo>
                                        <a:pt x="26" y="83"/>
                                      </a:lnTo>
                                      <a:lnTo>
                                        <a:pt x="24" y="79"/>
                                      </a:lnTo>
                                      <a:lnTo>
                                        <a:pt x="22" y="74"/>
                                      </a:lnTo>
                                      <a:lnTo>
                                        <a:pt x="19" y="69"/>
                                      </a:lnTo>
                                      <a:lnTo>
                                        <a:pt x="17" y="64"/>
                                      </a:lnTo>
                                      <a:lnTo>
                                        <a:pt x="14" y="60"/>
                                      </a:lnTo>
                                      <a:lnTo>
                                        <a:pt x="12" y="55"/>
                                      </a:lnTo>
                                      <a:lnTo>
                                        <a:pt x="10" y="48"/>
                                      </a:lnTo>
                                      <a:lnTo>
                                        <a:pt x="7" y="43"/>
                                      </a:lnTo>
                                      <a:lnTo>
                                        <a:pt x="7" y="38"/>
                                      </a:lnTo>
                                      <a:lnTo>
                                        <a:pt x="5" y="33"/>
                                      </a:lnTo>
                                      <a:lnTo>
                                        <a:pt x="5" y="29"/>
                                      </a:lnTo>
                                      <a:lnTo>
                                        <a:pt x="3" y="26"/>
                                      </a:lnTo>
                                      <a:lnTo>
                                        <a:pt x="3" y="24"/>
                                      </a:lnTo>
                                      <a:lnTo>
                                        <a:pt x="3" y="21"/>
                                      </a:lnTo>
                                      <a:lnTo>
                                        <a:pt x="0" y="19"/>
                                      </a:lnTo>
                                      <a:lnTo>
                                        <a:pt x="0" y="14"/>
                                      </a:lnTo>
                                      <a:lnTo>
                                        <a:pt x="0" y="12"/>
                                      </a:lnTo>
                                      <a:lnTo>
                                        <a:pt x="0" y="10"/>
                                      </a:lnTo>
                                      <a:lnTo>
                                        <a:pt x="0" y="10"/>
                                      </a:lnTo>
                                      <a:close/>
                                    </a:path>
                                  </a:pathLst>
                                </a:custGeom>
                                <a:solidFill>
                                  <a:srgbClr val="ffffff"/>
                                </a:solidFill>
                                <a:ln w="0">
                                  <a:noFill/>
                                </a:ln>
                              </wps:spPr>
                              <wps:style>
                                <a:lnRef idx="0"/>
                                <a:fillRef idx="0"/>
                                <a:effectRef idx="0"/>
                                <a:fontRef idx="minor"/>
                              </wps:style>
                              <wps:bodyPr/>
                            </wps:wsp>
                            <wps:wsp>
                              <wps:cNvSpPr/>
                              <wps:spPr>
                                <a:xfrm>
                                  <a:off x="351720" y="329040"/>
                                  <a:ext cx="55800" cy="63000"/>
                                </a:xfrm>
                                <a:custGeom>
                                  <a:avLst/>
                                  <a:gdLst/>
                                  <a:ahLst/>
                                  <a:rect l="l" t="t" r="r" b="b"/>
                                  <a:pathLst>
                                    <a:path w="93" h="128">
                                      <a:moveTo>
                                        <a:pt x="0" y="7"/>
                                      </a:moveTo>
                                      <a:lnTo>
                                        <a:pt x="5" y="5"/>
                                      </a:lnTo>
                                      <a:lnTo>
                                        <a:pt x="12" y="2"/>
                                      </a:lnTo>
                                      <a:lnTo>
                                        <a:pt x="17" y="2"/>
                                      </a:lnTo>
                                      <a:lnTo>
                                        <a:pt x="22" y="2"/>
                                      </a:lnTo>
                                      <a:lnTo>
                                        <a:pt x="26" y="0"/>
                                      </a:lnTo>
                                      <a:lnTo>
                                        <a:pt x="31" y="2"/>
                                      </a:lnTo>
                                      <a:lnTo>
                                        <a:pt x="36" y="2"/>
                                      </a:lnTo>
                                      <a:lnTo>
                                        <a:pt x="41" y="7"/>
                                      </a:lnTo>
                                      <a:lnTo>
                                        <a:pt x="45" y="9"/>
                                      </a:lnTo>
                                      <a:lnTo>
                                        <a:pt x="50" y="12"/>
                                      </a:lnTo>
                                      <a:lnTo>
                                        <a:pt x="52" y="14"/>
                                      </a:lnTo>
                                      <a:lnTo>
                                        <a:pt x="57" y="19"/>
                                      </a:lnTo>
                                      <a:lnTo>
                                        <a:pt x="62" y="24"/>
                                      </a:lnTo>
                                      <a:lnTo>
                                        <a:pt x="67" y="28"/>
                                      </a:lnTo>
                                      <a:lnTo>
                                        <a:pt x="69" y="33"/>
                                      </a:lnTo>
                                      <a:lnTo>
                                        <a:pt x="74" y="38"/>
                                      </a:lnTo>
                                      <a:lnTo>
                                        <a:pt x="76" y="43"/>
                                      </a:lnTo>
                                      <a:lnTo>
                                        <a:pt x="79" y="50"/>
                                      </a:lnTo>
                                      <a:lnTo>
                                        <a:pt x="81" y="52"/>
                                      </a:lnTo>
                                      <a:lnTo>
                                        <a:pt x="81" y="55"/>
                                      </a:lnTo>
                                      <a:lnTo>
                                        <a:pt x="83" y="59"/>
                                      </a:lnTo>
                                      <a:lnTo>
                                        <a:pt x="83" y="62"/>
                                      </a:lnTo>
                                      <a:lnTo>
                                        <a:pt x="83" y="64"/>
                                      </a:lnTo>
                                      <a:lnTo>
                                        <a:pt x="86" y="66"/>
                                      </a:lnTo>
                                      <a:lnTo>
                                        <a:pt x="86" y="71"/>
                                      </a:lnTo>
                                      <a:lnTo>
                                        <a:pt x="88" y="74"/>
                                      </a:lnTo>
                                      <a:lnTo>
                                        <a:pt x="88" y="76"/>
                                      </a:lnTo>
                                      <a:lnTo>
                                        <a:pt x="90" y="78"/>
                                      </a:lnTo>
                                      <a:lnTo>
                                        <a:pt x="90" y="83"/>
                                      </a:lnTo>
                                      <a:lnTo>
                                        <a:pt x="90" y="85"/>
                                      </a:lnTo>
                                      <a:lnTo>
                                        <a:pt x="90" y="90"/>
                                      </a:lnTo>
                                      <a:lnTo>
                                        <a:pt x="93" y="97"/>
                                      </a:lnTo>
                                      <a:lnTo>
                                        <a:pt x="93" y="100"/>
                                      </a:lnTo>
                                      <a:lnTo>
                                        <a:pt x="93" y="102"/>
                                      </a:lnTo>
                                      <a:lnTo>
                                        <a:pt x="93" y="105"/>
                                      </a:lnTo>
                                      <a:lnTo>
                                        <a:pt x="93" y="109"/>
                                      </a:lnTo>
                                      <a:lnTo>
                                        <a:pt x="90" y="114"/>
                                      </a:lnTo>
                                      <a:lnTo>
                                        <a:pt x="90" y="119"/>
                                      </a:lnTo>
                                      <a:lnTo>
                                        <a:pt x="90" y="124"/>
                                      </a:lnTo>
                                      <a:lnTo>
                                        <a:pt x="88" y="128"/>
                                      </a:lnTo>
                                      <a:lnTo>
                                        <a:pt x="83" y="126"/>
                                      </a:lnTo>
                                      <a:lnTo>
                                        <a:pt x="79" y="126"/>
                                      </a:lnTo>
                                      <a:lnTo>
                                        <a:pt x="74" y="124"/>
                                      </a:lnTo>
                                      <a:lnTo>
                                        <a:pt x="69" y="121"/>
                                      </a:lnTo>
                                      <a:lnTo>
                                        <a:pt x="64" y="121"/>
                                      </a:lnTo>
                                      <a:lnTo>
                                        <a:pt x="60" y="119"/>
                                      </a:lnTo>
                                      <a:lnTo>
                                        <a:pt x="52" y="119"/>
                                      </a:lnTo>
                                      <a:lnTo>
                                        <a:pt x="50" y="116"/>
                                      </a:lnTo>
                                      <a:lnTo>
                                        <a:pt x="48" y="114"/>
                                      </a:lnTo>
                                      <a:lnTo>
                                        <a:pt x="45" y="112"/>
                                      </a:lnTo>
                                      <a:lnTo>
                                        <a:pt x="43" y="107"/>
                                      </a:lnTo>
                                      <a:lnTo>
                                        <a:pt x="41" y="105"/>
                                      </a:lnTo>
                                      <a:lnTo>
                                        <a:pt x="41" y="102"/>
                                      </a:lnTo>
                                      <a:lnTo>
                                        <a:pt x="38" y="97"/>
                                      </a:lnTo>
                                      <a:lnTo>
                                        <a:pt x="36" y="95"/>
                                      </a:lnTo>
                                      <a:lnTo>
                                        <a:pt x="34" y="93"/>
                                      </a:lnTo>
                                      <a:lnTo>
                                        <a:pt x="31" y="88"/>
                                      </a:lnTo>
                                      <a:lnTo>
                                        <a:pt x="29" y="85"/>
                                      </a:lnTo>
                                      <a:lnTo>
                                        <a:pt x="29" y="83"/>
                                      </a:lnTo>
                                      <a:lnTo>
                                        <a:pt x="26" y="78"/>
                                      </a:lnTo>
                                      <a:lnTo>
                                        <a:pt x="24" y="76"/>
                                      </a:lnTo>
                                      <a:lnTo>
                                        <a:pt x="22" y="74"/>
                                      </a:lnTo>
                                      <a:lnTo>
                                        <a:pt x="22" y="69"/>
                                      </a:lnTo>
                                      <a:lnTo>
                                        <a:pt x="19" y="66"/>
                                      </a:lnTo>
                                      <a:lnTo>
                                        <a:pt x="17" y="64"/>
                                      </a:lnTo>
                                      <a:lnTo>
                                        <a:pt x="17" y="59"/>
                                      </a:lnTo>
                                      <a:lnTo>
                                        <a:pt x="15" y="57"/>
                                      </a:lnTo>
                                      <a:lnTo>
                                        <a:pt x="12" y="55"/>
                                      </a:lnTo>
                                      <a:lnTo>
                                        <a:pt x="12" y="50"/>
                                      </a:lnTo>
                                      <a:lnTo>
                                        <a:pt x="10" y="45"/>
                                      </a:lnTo>
                                      <a:lnTo>
                                        <a:pt x="7" y="43"/>
                                      </a:lnTo>
                                      <a:lnTo>
                                        <a:pt x="7" y="40"/>
                                      </a:lnTo>
                                      <a:lnTo>
                                        <a:pt x="5" y="35"/>
                                      </a:lnTo>
                                      <a:lnTo>
                                        <a:pt x="5" y="31"/>
                                      </a:lnTo>
                                      <a:lnTo>
                                        <a:pt x="3" y="28"/>
                                      </a:lnTo>
                                      <a:lnTo>
                                        <a:pt x="3" y="24"/>
                                      </a:lnTo>
                                      <a:lnTo>
                                        <a:pt x="3" y="19"/>
                                      </a:lnTo>
                                      <a:lnTo>
                                        <a:pt x="3" y="16"/>
                                      </a:lnTo>
                                      <a:lnTo>
                                        <a:pt x="0" y="12"/>
                                      </a:lnTo>
                                      <a:lnTo>
                                        <a:pt x="0" y="7"/>
                                      </a:lnTo>
                                      <a:lnTo>
                                        <a:pt x="0" y="7"/>
                                      </a:lnTo>
                                      <a:close/>
                                    </a:path>
                                  </a:pathLst>
                                </a:custGeom>
                                <a:solidFill>
                                  <a:srgbClr val="ffffff"/>
                                </a:solidFill>
                                <a:ln w="0">
                                  <a:noFill/>
                                </a:ln>
                              </wps:spPr>
                              <wps:style>
                                <a:lnRef idx="0"/>
                                <a:fillRef idx="0"/>
                                <a:effectRef idx="0"/>
                                <a:fontRef idx="minor"/>
                              </wps:style>
                              <wps:bodyPr/>
                            </wps:wsp>
                            <wps:wsp>
                              <wps:cNvSpPr/>
                              <wps:spPr>
                                <a:xfrm>
                                  <a:off x="370080" y="269280"/>
                                  <a:ext cx="59760" cy="64080"/>
                                </a:xfrm>
                                <a:custGeom>
                                  <a:avLst/>
                                  <a:gdLst/>
                                  <a:ahLst/>
                                  <a:rect l="l" t="t" r="r" b="b"/>
                                  <a:pathLst>
                                    <a:path w="100" h="131">
                                      <a:moveTo>
                                        <a:pt x="0" y="9"/>
                                      </a:moveTo>
                                      <a:lnTo>
                                        <a:pt x="5" y="5"/>
                                      </a:lnTo>
                                      <a:lnTo>
                                        <a:pt x="10" y="2"/>
                                      </a:lnTo>
                                      <a:lnTo>
                                        <a:pt x="14" y="0"/>
                                      </a:lnTo>
                                      <a:lnTo>
                                        <a:pt x="22" y="0"/>
                                      </a:lnTo>
                                      <a:lnTo>
                                        <a:pt x="26" y="0"/>
                                      </a:lnTo>
                                      <a:lnTo>
                                        <a:pt x="31" y="0"/>
                                      </a:lnTo>
                                      <a:lnTo>
                                        <a:pt x="36" y="2"/>
                                      </a:lnTo>
                                      <a:lnTo>
                                        <a:pt x="43" y="5"/>
                                      </a:lnTo>
                                      <a:lnTo>
                                        <a:pt x="45" y="5"/>
                                      </a:lnTo>
                                      <a:lnTo>
                                        <a:pt x="50" y="7"/>
                                      </a:lnTo>
                                      <a:lnTo>
                                        <a:pt x="55" y="12"/>
                                      </a:lnTo>
                                      <a:lnTo>
                                        <a:pt x="59" y="17"/>
                                      </a:lnTo>
                                      <a:lnTo>
                                        <a:pt x="62" y="19"/>
                                      </a:lnTo>
                                      <a:lnTo>
                                        <a:pt x="67" y="24"/>
                                      </a:lnTo>
                                      <a:lnTo>
                                        <a:pt x="71" y="29"/>
                                      </a:lnTo>
                                      <a:lnTo>
                                        <a:pt x="74" y="36"/>
                                      </a:lnTo>
                                      <a:lnTo>
                                        <a:pt x="76" y="40"/>
                                      </a:lnTo>
                                      <a:lnTo>
                                        <a:pt x="81" y="45"/>
                                      </a:lnTo>
                                      <a:lnTo>
                                        <a:pt x="81" y="48"/>
                                      </a:lnTo>
                                      <a:lnTo>
                                        <a:pt x="83" y="50"/>
                                      </a:lnTo>
                                      <a:lnTo>
                                        <a:pt x="83" y="55"/>
                                      </a:lnTo>
                                      <a:lnTo>
                                        <a:pt x="86" y="57"/>
                                      </a:lnTo>
                                      <a:lnTo>
                                        <a:pt x="86" y="59"/>
                                      </a:lnTo>
                                      <a:lnTo>
                                        <a:pt x="88" y="64"/>
                                      </a:lnTo>
                                      <a:lnTo>
                                        <a:pt x="88" y="67"/>
                                      </a:lnTo>
                                      <a:lnTo>
                                        <a:pt x="90" y="69"/>
                                      </a:lnTo>
                                      <a:lnTo>
                                        <a:pt x="90" y="74"/>
                                      </a:lnTo>
                                      <a:lnTo>
                                        <a:pt x="93" y="76"/>
                                      </a:lnTo>
                                      <a:lnTo>
                                        <a:pt x="93" y="79"/>
                                      </a:lnTo>
                                      <a:lnTo>
                                        <a:pt x="93" y="83"/>
                                      </a:lnTo>
                                      <a:lnTo>
                                        <a:pt x="95" y="86"/>
                                      </a:lnTo>
                                      <a:lnTo>
                                        <a:pt x="95" y="88"/>
                                      </a:lnTo>
                                      <a:lnTo>
                                        <a:pt x="95" y="90"/>
                                      </a:lnTo>
                                      <a:lnTo>
                                        <a:pt x="97" y="93"/>
                                      </a:lnTo>
                                      <a:lnTo>
                                        <a:pt x="97" y="95"/>
                                      </a:lnTo>
                                      <a:lnTo>
                                        <a:pt x="97" y="100"/>
                                      </a:lnTo>
                                      <a:lnTo>
                                        <a:pt x="97" y="102"/>
                                      </a:lnTo>
                                      <a:lnTo>
                                        <a:pt x="97" y="105"/>
                                      </a:lnTo>
                                      <a:lnTo>
                                        <a:pt x="100" y="112"/>
                                      </a:lnTo>
                                      <a:lnTo>
                                        <a:pt x="100" y="117"/>
                                      </a:lnTo>
                                      <a:lnTo>
                                        <a:pt x="100" y="121"/>
                                      </a:lnTo>
                                      <a:lnTo>
                                        <a:pt x="100" y="126"/>
                                      </a:lnTo>
                                      <a:lnTo>
                                        <a:pt x="95" y="126"/>
                                      </a:lnTo>
                                      <a:lnTo>
                                        <a:pt x="90" y="129"/>
                                      </a:lnTo>
                                      <a:lnTo>
                                        <a:pt x="86" y="129"/>
                                      </a:lnTo>
                                      <a:lnTo>
                                        <a:pt x="81" y="129"/>
                                      </a:lnTo>
                                      <a:lnTo>
                                        <a:pt x="76" y="129"/>
                                      </a:lnTo>
                                      <a:lnTo>
                                        <a:pt x="69" y="129"/>
                                      </a:lnTo>
                                      <a:lnTo>
                                        <a:pt x="64" y="129"/>
                                      </a:lnTo>
                                      <a:lnTo>
                                        <a:pt x="59" y="131"/>
                                      </a:lnTo>
                                      <a:lnTo>
                                        <a:pt x="57" y="126"/>
                                      </a:lnTo>
                                      <a:lnTo>
                                        <a:pt x="57" y="121"/>
                                      </a:lnTo>
                                      <a:lnTo>
                                        <a:pt x="55" y="119"/>
                                      </a:lnTo>
                                      <a:lnTo>
                                        <a:pt x="52" y="114"/>
                                      </a:lnTo>
                                      <a:lnTo>
                                        <a:pt x="50" y="109"/>
                                      </a:lnTo>
                                      <a:lnTo>
                                        <a:pt x="48" y="107"/>
                                      </a:lnTo>
                                      <a:lnTo>
                                        <a:pt x="45" y="102"/>
                                      </a:lnTo>
                                      <a:lnTo>
                                        <a:pt x="43" y="100"/>
                                      </a:lnTo>
                                      <a:lnTo>
                                        <a:pt x="40" y="95"/>
                                      </a:lnTo>
                                      <a:lnTo>
                                        <a:pt x="38" y="93"/>
                                      </a:lnTo>
                                      <a:lnTo>
                                        <a:pt x="36" y="88"/>
                                      </a:lnTo>
                                      <a:lnTo>
                                        <a:pt x="33" y="83"/>
                                      </a:lnTo>
                                      <a:lnTo>
                                        <a:pt x="31" y="81"/>
                                      </a:lnTo>
                                      <a:lnTo>
                                        <a:pt x="29" y="76"/>
                                      </a:lnTo>
                                      <a:lnTo>
                                        <a:pt x="26" y="74"/>
                                      </a:lnTo>
                                      <a:lnTo>
                                        <a:pt x="26" y="69"/>
                                      </a:lnTo>
                                      <a:lnTo>
                                        <a:pt x="24" y="67"/>
                                      </a:lnTo>
                                      <a:lnTo>
                                        <a:pt x="22" y="62"/>
                                      </a:lnTo>
                                      <a:lnTo>
                                        <a:pt x="19" y="59"/>
                                      </a:lnTo>
                                      <a:lnTo>
                                        <a:pt x="17" y="55"/>
                                      </a:lnTo>
                                      <a:lnTo>
                                        <a:pt x="14" y="50"/>
                                      </a:lnTo>
                                      <a:lnTo>
                                        <a:pt x="12" y="48"/>
                                      </a:lnTo>
                                      <a:lnTo>
                                        <a:pt x="10" y="43"/>
                                      </a:lnTo>
                                      <a:lnTo>
                                        <a:pt x="10" y="40"/>
                                      </a:lnTo>
                                      <a:lnTo>
                                        <a:pt x="7" y="36"/>
                                      </a:lnTo>
                                      <a:lnTo>
                                        <a:pt x="5" y="31"/>
                                      </a:lnTo>
                                      <a:lnTo>
                                        <a:pt x="3" y="29"/>
                                      </a:lnTo>
                                      <a:lnTo>
                                        <a:pt x="3" y="24"/>
                                      </a:lnTo>
                                      <a:lnTo>
                                        <a:pt x="0" y="19"/>
                                      </a:lnTo>
                                      <a:lnTo>
                                        <a:pt x="0" y="17"/>
                                      </a:lnTo>
                                      <a:lnTo>
                                        <a:pt x="0" y="12"/>
                                      </a:lnTo>
                                      <a:lnTo>
                                        <a:pt x="0" y="9"/>
                                      </a:lnTo>
                                      <a:lnTo>
                                        <a:pt x="0" y="9"/>
                                      </a:lnTo>
                                      <a:close/>
                                    </a:path>
                                  </a:pathLst>
                                </a:custGeom>
                                <a:solidFill>
                                  <a:srgbClr val="ffffff"/>
                                </a:solidFill>
                                <a:ln w="0">
                                  <a:noFill/>
                                </a:ln>
                              </wps:spPr>
                              <wps:style>
                                <a:lnRef idx="0"/>
                                <a:fillRef idx="0"/>
                                <a:effectRef idx="0"/>
                                <a:fontRef idx="minor"/>
                              </wps:style>
                              <wps:bodyPr/>
                            </wps:wsp>
                            <wps:wsp>
                              <wps:cNvSpPr/>
                              <wps:spPr>
                                <a:xfrm>
                                  <a:off x="94680" y="82440"/>
                                  <a:ext cx="452160" cy="500400"/>
                                </a:xfrm>
                                <a:custGeom>
                                  <a:avLst/>
                                  <a:gdLst/>
                                  <a:ahLst/>
                                  <a:rect l="l" t="t" r="r" b="b"/>
                                  <a:pathLst>
                                    <a:path w="749" h="1021">
                                      <a:moveTo>
                                        <a:pt x="54" y="326"/>
                                      </a:moveTo>
                                      <a:lnTo>
                                        <a:pt x="57" y="324"/>
                                      </a:lnTo>
                                      <a:lnTo>
                                        <a:pt x="59" y="319"/>
                                      </a:lnTo>
                                      <a:lnTo>
                                        <a:pt x="64" y="314"/>
                                      </a:lnTo>
                                      <a:lnTo>
                                        <a:pt x="66" y="309"/>
                                      </a:lnTo>
                                      <a:lnTo>
                                        <a:pt x="66" y="304"/>
                                      </a:lnTo>
                                      <a:lnTo>
                                        <a:pt x="69" y="302"/>
                                      </a:lnTo>
                                      <a:lnTo>
                                        <a:pt x="69" y="300"/>
                                      </a:lnTo>
                                      <a:lnTo>
                                        <a:pt x="71" y="297"/>
                                      </a:lnTo>
                                      <a:lnTo>
                                        <a:pt x="71" y="293"/>
                                      </a:lnTo>
                                      <a:lnTo>
                                        <a:pt x="73" y="290"/>
                                      </a:lnTo>
                                      <a:lnTo>
                                        <a:pt x="73" y="288"/>
                                      </a:lnTo>
                                      <a:lnTo>
                                        <a:pt x="76" y="283"/>
                                      </a:lnTo>
                                      <a:lnTo>
                                        <a:pt x="76" y="281"/>
                                      </a:lnTo>
                                      <a:lnTo>
                                        <a:pt x="78" y="276"/>
                                      </a:lnTo>
                                      <a:lnTo>
                                        <a:pt x="78" y="274"/>
                                      </a:lnTo>
                                      <a:lnTo>
                                        <a:pt x="80" y="271"/>
                                      </a:lnTo>
                                      <a:lnTo>
                                        <a:pt x="80" y="266"/>
                                      </a:lnTo>
                                      <a:lnTo>
                                        <a:pt x="80" y="264"/>
                                      </a:lnTo>
                                      <a:lnTo>
                                        <a:pt x="83" y="259"/>
                                      </a:lnTo>
                                      <a:lnTo>
                                        <a:pt x="83" y="257"/>
                                      </a:lnTo>
                                      <a:lnTo>
                                        <a:pt x="85" y="254"/>
                                      </a:lnTo>
                                      <a:lnTo>
                                        <a:pt x="85" y="252"/>
                                      </a:lnTo>
                                      <a:lnTo>
                                        <a:pt x="88" y="247"/>
                                      </a:lnTo>
                                      <a:lnTo>
                                        <a:pt x="88" y="245"/>
                                      </a:lnTo>
                                      <a:lnTo>
                                        <a:pt x="90" y="240"/>
                                      </a:lnTo>
                                      <a:lnTo>
                                        <a:pt x="92" y="238"/>
                                      </a:lnTo>
                                      <a:lnTo>
                                        <a:pt x="95" y="231"/>
                                      </a:lnTo>
                                      <a:lnTo>
                                        <a:pt x="97" y="226"/>
                                      </a:lnTo>
                                      <a:lnTo>
                                        <a:pt x="99" y="221"/>
                                      </a:lnTo>
                                      <a:lnTo>
                                        <a:pt x="102" y="216"/>
                                      </a:lnTo>
                                      <a:lnTo>
                                        <a:pt x="104" y="212"/>
                                      </a:lnTo>
                                      <a:lnTo>
                                        <a:pt x="107" y="207"/>
                                      </a:lnTo>
                                      <a:lnTo>
                                        <a:pt x="109" y="202"/>
                                      </a:lnTo>
                                      <a:lnTo>
                                        <a:pt x="111" y="197"/>
                                      </a:lnTo>
                                      <a:lnTo>
                                        <a:pt x="114" y="193"/>
                                      </a:lnTo>
                                      <a:lnTo>
                                        <a:pt x="118" y="188"/>
                                      </a:lnTo>
                                      <a:lnTo>
                                        <a:pt x="121" y="183"/>
                                      </a:lnTo>
                                      <a:lnTo>
                                        <a:pt x="123" y="178"/>
                                      </a:lnTo>
                                      <a:lnTo>
                                        <a:pt x="126" y="173"/>
                                      </a:lnTo>
                                      <a:lnTo>
                                        <a:pt x="128" y="169"/>
                                      </a:lnTo>
                                      <a:lnTo>
                                        <a:pt x="130" y="166"/>
                                      </a:lnTo>
                                      <a:lnTo>
                                        <a:pt x="135" y="162"/>
                                      </a:lnTo>
                                      <a:lnTo>
                                        <a:pt x="137" y="157"/>
                                      </a:lnTo>
                                      <a:lnTo>
                                        <a:pt x="140" y="152"/>
                                      </a:lnTo>
                                      <a:lnTo>
                                        <a:pt x="142" y="150"/>
                                      </a:lnTo>
                                      <a:lnTo>
                                        <a:pt x="144" y="145"/>
                                      </a:lnTo>
                                      <a:lnTo>
                                        <a:pt x="147" y="140"/>
                                      </a:lnTo>
                                      <a:lnTo>
                                        <a:pt x="152" y="138"/>
                                      </a:lnTo>
                                      <a:lnTo>
                                        <a:pt x="154" y="133"/>
                                      </a:lnTo>
                                      <a:lnTo>
                                        <a:pt x="156" y="131"/>
                                      </a:lnTo>
                                      <a:lnTo>
                                        <a:pt x="159" y="126"/>
                                      </a:lnTo>
                                      <a:lnTo>
                                        <a:pt x="163" y="123"/>
                                      </a:lnTo>
                                      <a:lnTo>
                                        <a:pt x="166" y="119"/>
                                      </a:lnTo>
                                      <a:lnTo>
                                        <a:pt x="168" y="116"/>
                                      </a:lnTo>
                                      <a:lnTo>
                                        <a:pt x="171" y="112"/>
                                      </a:lnTo>
                                      <a:lnTo>
                                        <a:pt x="173" y="109"/>
                                      </a:lnTo>
                                      <a:lnTo>
                                        <a:pt x="178" y="107"/>
                                      </a:lnTo>
                                      <a:lnTo>
                                        <a:pt x="180" y="104"/>
                                      </a:lnTo>
                                      <a:lnTo>
                                        <a:pt x="182" y="100"/>
                                      </a:lnTo>
                                      <a:lnTo>
                                        <a:pt x="185" y="97"/>
                                      </a:lnTo>
                                      <a:lnTo>
                                        <a:pt x="187" y="95"/>
                                      </a:lnTo>
                                      <a:lnTo>
                                        <a:pt x="192" y="90"/>
                                      </a:lnTo>
                                      <a:lnTo>
                                        <a:pt x="194" y="88"/>
                                      </a:lnTo>
                                      <a:lnTo>
                                        <a:pt x="197" y="85"/>
                                      </a:lnTo>
                                      <a:lnTo>
                                        <a:pt x="199" y="83"/>
                                      </a:lnTo>
                                      <a:lnTo>
                                        <a:pt x="204" y="81"/>
                                      </a:lnTo>
                                      <a:lnTo>
                                        <a:pt x="209" y="76"/>
                                      </a:lnTo>
                                      <a:lnTo>
                                        <a:pt x="213" y="71"/>
                                      </a:lnTo>
                                      <a:lnTo>
                                        <a:pt x="216" y="69"/>
                                      </a:lnTo>
                                      <a:lnTo>
                                        <a:pt x="220" y="69"/>
                                      </a:lnTo>
                                      <a:lnTo>
                                        <a:pt x="223" y="66"/>
                                      </a:lnTo>
                                      <a:lnTo>
                                        <a:pt x="225" y="64"/>
                                      </a:lnTo>
                                      <a:lnTo>
                                        <a:pt x="230" y="62"/>
                                      </a:lnTo>
                                      <a:lnTo>
                                        <a:pt x="237" y="57"/>
                                      </a:lnTo>
                                      <a:lnTo>
                                        <a:pt x="242" y="54"/>
                                      </a:lnTo>
                                      <a:lnTo>
                                        <a:pt x="246" y="52"/>
                                      </a:lnTo>
                                      <a:lnTo>
                                        <a:pt x="251" y="50"/>
                                      </a:lnTo>
                                      <a:lnTo>
                                        <a:pt x="256" y="47"/>
                                      </a:lnTo>
                                      <a:lnTo>
                                        <a:pt x="261" y="47"/>
                                      </a:lnTo>
                                      <a:lnTo>
                                        <a:pt x="265" y="45"/>
                                      </a:lnTo>
                                      <a:lnTo>
                                        <a:pt x="263" y="47"/>
                                      </a:lnTo>
                                      <a:lnTo>
                                        <a:pt x="261" y="50"/>
                                      </a:lnTo>
                                      <a:lnTo>
                                        <a:pt x="256" y="50"/>
                                      </a:lnTo>
                                      <a:lnTo>
                                        <a:pt x="254" y="52"/>
                                      </a:lnTo>
                                      <a:lnTo>
                                        <a:pt x="249" y="52"/>
                                      </a:lnTo>
                                      <a:lnTo>
                                        <a:pt x="246" y="54"/>
                                      </a:lnTo>
                                      <a:lnTo>
                                        <a:pt x="244" y="57"/>
                                      </a:lnTo>
                                      <a:lnTo>
                                        <a:pt x="239" y="59"/>
                                      </a:lnTo>
                                      <a:lnTo>
                                        <a:pt x="237" y="62"/>
                                      </a:lnTo>
                                      <a:lnTo>
                                        <a:pt x="232" y="64"/>
                                      </a:lnTo>
                                      <a:lnTo>
                                        <a:pt x="230" y="66"/>
                                      </a:lnTo>
                                      <a:lnTo>
                                        <a:pt x="227" y="71"/>
                                      </a:lnTo>
                                      <a:lnTo>
                                        <a:pt x="223" y="73"/>
                                      </a:lnTo>
                                      <a:lnTo>
                                        <a:pt x="220" y="76"/>
                                      </a:lnTo>
                                      <a:lnTo>
                                        <a:pt x="216" y="78"/>
                                      </a:lnTo>
                                      <a:lnTo>
                                        <a:pt x="213" y="83"/>
                                      </a:lnTo>
                                      <a:lnTo>
                                        <a:pt x="209" y="85"/>
                                      </a:lnTo>
                                      <a:lnTo>
                                        <a:pt x="206" y="88"/>
                                      </a:lnTo>
                                      <a:lnTo>
                                        <a:pt x="201" y="93"/>
                                      </a:lnTo>
                                      <a:lnTo>
                                        <a:pt x="199" y="95"/>
                                      </a:lnTo>
                                      <a:lnTo>
                                        <a:pt x="197" y="97"/>
                                      </a:lnTo>
                                      <a:lnTo>
                                        <a:pt x="192" y="102"/>
                                      </a:lnTo>
                                      <a:lnTo>
                                        <a:pt x="190" y="104"/>
                                      </a:lnTo>
                                      <a:lnTo>
                                        <a:pt x="187" y="109"/>
                                      </a:lnTo>
                                      <a:lnTo>
                                        <a:pt x="182" y="114"/>
                                      </a:lnTo>
                                      <a:lnTo>
                                        <a:pt x="180" y="116"/>
                                      </a:lnTo>
                                      <a:lnTo>
                                        <a:pt x="175" y="121"/>
                                      </a:lnTo>
                                      <a:lnTo>
                                        <a:pt x="173" y="123"/>
                                      </a:lnTo>
                                      <a:lnTo>
                                        <a:pt x="168" y="128"/>
                                      </a:lnTo>
                                      <a:lnTo>
                                        <a:pt x="166" y="133"/>
                                      </a:lnTo>
                                      <a:lnTo>
                                        <a:pt x="163" y="135"/>
                                      </a:lnTo>
                                      <a:lnTo>
                                        <a:pt x="161" y="140"/>
                                      </a:lnTo>
                                      <a:lnTo>
                                        <a:pt x="156" y="145"/>
                                      </a:lnTo>
                                      <a:lnTo>
                                        <a:pt x="154" y="147"/>
                                      </a:lnTo>
                                      <a:lnTo>
                                        <a:pt x="152" y="152"/>
                                      </a:lnTo>
                                      <a:lnTo>
                                        <a:pt x="147" y="157"/>
                                      </a:lnTo>
                                      <a:lnTo>
                                        <a:pt x="144" y="159"/>
                                      </a:lnTo>
                                      <a:lnTo>
                                        <a:pt x="142" y="164"/>
                                      </a:lnTo>
                                      <a:lnTo>
                                        <a:pt x="140" y="169"/>
                                      </a:lnTo>
                                      <a:lnTo>
                                        <a:pt x="137" y="171"/>
                                      </a:lnTo>
                                      <a:lnTo>
                                        <a:pt x="133" y="176"/>
                                      </a:lnTo>
                                      <a:lnTo>
                                        <a:pt x="130" y="181"/>
                                      </a:lnTo>
                                      <a:lnTo>
                                        <a:pt x="128" y="183"/>
                                      </a:lnTo>
                                      <a:lnTo>
                                        <a:pt x="126" y="188"/>
                                      </a:lnTo>
                                      <a:lnTo>
                                        <a:pt x="123" y="193"/>
                                      </a:lnTo>
                                      <a:lnTo>
                                        <a:pt x="121" y="195"/>
                                      </a:lnTo>
                                      <a:lnTo>
                                        <a:pt x="118" y="200"/>
                                      </a:lnTo>
                                      <a:lnTo>
                                        <a:pt x="116" y="204"/>
                                      </a:lnTo>
                                      <a:lnTo>
                                        <a:pt x="114" y="207"/>
                                      </a:lnTo>
                                      <a:lnTo>
                                        <a:pt x="111" y="212"/>
                                      </a:lnTo>
                                      <a:lnTo>
                                        <a:pt x="109" y="214"/>
                                      </a:lnTo>
                                      <a:lnTo>
                                        <a:pt x="109" y="219"/>
                                      </a:lnTo>
                                      <a:lnTo>
                                        <a:pt x="107" y="221"/>
                                      </a:lnTo>
                                      <a:lnTo>
                                        <a:pt x="104" y="226"/>
                                      </a:lnTo>
                                      <a:lnTo>
                                        <a:pt x="104" y="228"/>
                                      </a:lnTo>
                                      <a:lnTo>
                                        <a:pt x="102" y="233"/>
                                      </a:lnTo>
                                      <a:lnTo>
                                        <a:pt x="99" y="235"/>
                                      </a:lnTo>
                                      <a:lnTo>
                                        <a:pt x="99" y="240"/>
                                      </a:lnTo>
                                      <a:lnTo>
                                        <a:pt x="97" y="243"/>
                                      </a:lnTo>
                                      <a:lnTo>
                                        <a:pt x="97" y="245"/>
                                      </a:lnTo>
                                      <a:lnTo>
                                        <a:pt x="95" y="250"/>
                                      </a:lnTo>
                                      <a:lnTo>
                                        <a:pt x="95" y="252"/>
                                      </a:lnTo>
                                      <a:lnTo>
                                        <a:pt x="92" y="254"/>
                                      </a:lnTo>
                                      <a:lnTo>
                                        <a:pt x="92" y="259"/>
                                      </a:lnTo>
                                      <a:lnTo>
                                        <a:pt x="92" y="259"/>
                                      </a:lnTo>
                                      <a:lnTo>
                                        <a:pt x="90" y="264"/>
                                      </a:lnTo>
                                      <a:lnTo>
                                        <a:pt x="90" y="266"/>
                                      </a:lnTo>
                                      <a:lnTo>
                                        <a:pt x="90" y="269"/>
                                      </a:lnTo>
                                      <a:lnTo>
                                        <a:pt x="88" y="271"/>
                                      </a:lnTo>
                                      <a:lnTo>
                                        <a:pt x="88" y="276"/>
                                      </a:lnTo>
                                      <a:lnTo>
                                        <a:pt x="85" y="281"/>
                                      </a:lnTo>
                                      <a:lnTo>
                                        <a:pt x="85" y="285"/>
                                      </a:lnTo>
                                      <a:lnTo>
                                        <a:pt x="85" y="288"/>
                                      </a:lnTo>
                                      <a:lnTo>
                                        <a:pt x="88" y="288"/>
                                      </a:lnTo>
                                      <a:lnTo>
                                        <a:pt x="85" y="293"/>
                                      </a:lnTo>
                                      <a:lnTo>
                                        <a:pt x="83" y="295"/>
                                      </a:lnTo>
                                      <a:lnTo>
                                        <a:pt x="80" y="300"/>
                                      </a:lnTo>
                                      <a:lnTo>
                                        <a:pt x="80" y="304"/>
                                      </a:lnTo>
                                      <a:lnTo>
                                        <a:pt x="78" y="309"/>
                                      </a:lnTo>
                                      <a:lnTo>
                                        <a:pt x="76" y="314"/>
                                      </a:lnTo>
                                      <a:lnTo>
                                        <a:pt x="73" y="319"/>
                                      </a:lnTo>
                                      <a:lnTo>
                                        <a:pt x="73" y="324"/>
                                      </a:lnTo>
                                      <a:lnTo>
                                        <a:pt x="71" y="328"/>
                                      </a:lnTo>
                                      <a:lnTo>
                                        <a:pt x="69" y="333"/>
                                      </a:lnTo>
                                      <a:lnTo>
                                        <a:pt x="69" y="338"/>
                                      </a:lnTo>
                                      <a:lnTo>
                                        <a:pt x="66" y="343"/>
                                      </a:lnTo>
                                      <a:lnTo>
                                        <a:pt x="66" y="347"/>
                                      </a:lnTo>
                                      <a:lnTo>
                                        <a:pt x="64" y="352"/>
                                      </a:lnTo>
                                      <a:lnTo>
                                        <a:pt x="64" y="357"/>
                                      </a:lnTo>
                                      <a:lnTo>
                                        <a:pt x="64" y="364"/>
                                      </a:lnTo>
                                      <a:lnTo>
                                        <a:pt x="62" y="369"/>
                                      </a:lnTo>
                                      <a:lnTo>
                                        <a:pt x="62" y="374"/>
                                      </a:lnTo>
                                      <a:lnTo>
                                        <a:pt x="59" y="378"/>
                                      </a:lnTo>
                                      <a:lnTo>
                                        <a:pt x="59" y="383"/>
                                      </a:lnTo>
                                      <a:lnTo>
                                        <a:pt x="59" y="388"/>
                                      </a:lnTo>
                                      <a:lnTo>
                                        <a:pt x="57" y="393"/>
                                      </a:lnTo>
                                      <a:lnTo>
                                        <a:pt x="57" y="400"/>
                                      </a:lnTo>
                                      <a:lnTo>
                                        <a:pt x="57" y="404"/>
                                      </a:lnTo>
                                      <a:lnTo>
                                        <a:pt x="57" y="409"/>
                                      </a:lnTo>
                                      <a:lnTo>
                                        <a:pt x="57" y="414"/>
                                      </a:lnTo>
                                      <a:lnTo>
                                        <a:pt x="54" y="419"/>
                                      </a:lnTo>
                                      <a:lnTo>
                                        <a:pt x="54" y="424"/>
                                      </a:lnTo>
                                      <a:lnTo>
                                        <a:pt x="54" y="428"/>
                                      </a:lnTo>
                                      <a:lnTo>
                                        <a:pt x="54" y="433"/>
                                      </a:lnTo>
                                      <a:lnTo>
                                        <a:pt x="54" y="438"/>
                                      </a:lnTo>
                                      <a:lnTo>
                                        <a:pt x="54" y="443"/>
                                      </a:lnTo>
                                      <a:lnTo>
                                        <a:pt x="59" y="438"/>
                                      </a:lnTo>
                                      <a:lnTo>
                                        <a:pt x="62" y="433"/>
                                      </a:lnTo>
                                      <a:lnTo>
                                        <a:pt x="64" y="431"/>
                                      </a:lnTo>
                                      <a:lnTo>
                                        <a:pt x="64" y="428"/>
                                      </a:lnTo>
                                      <a:lnTo>
                                        <a:pt x="66" y="424"/>
                                      </a:lnTo>
                                      <a:lnTo>
                                        <a:pt x="66" y="421"/>
                                      </a:lnTo>
                                      <a:lnTo>
                                        <a:pt x="69" y="419"/>
                                      </a:lnTo>
                                      <a:lnTo>
                                        <a:pt x="69" y="416"/>
                                      </a:lnTo>
                                      <a:lnTo>
                                        <a:pt x="71" y="412"/>
                                      </a:lnTo>
                                      <a:lnTo>
                                        <a:pt x="71" y="409"/>
                                      </a:lnTo>
                                      <a:lnTo>
                                        <a:pt x="73" y="404"/>
                                      </a:lnTo>
                                      <a:lnTo>
                                        <a:pt x="73" y="402"/>
                                      </a:lnTo>
                                      <a:lnTo>
                                        <a:pt x="73" y="400"/>
                                      </a:lnTo>
                                      <a:lnTo>
                                        <a:pt x="76" y="395"/>
                                      </a:lnTo>
                                      <a:lnTo>
                                        <a:pt x="76" y="393"/>
                                      </a:lnTo>
                                      <a:lnTo>
                                        <a:pt x="76" y="388"/>
                                      </a:lnTo>
                                      <a:lnTo>
                                        <a:pt x="78" y="383"/>
                                      </a:lnTo>
                                      <a:lnTo>
                                        <a:pt x="78" y="381"/>
                                      </a:lnTo>
                                      <a:lnTo>
                                        <a:pt x="78" y="378"/>
                                      </a:lnTo>
                                      <a:lnTo>
                                        <a:pt x="80" y="374"/>
                                      </a:lnTo>
                                      <a:lnTo>
                                        <a:pt x="80" y="371"/>
                                      </a:lnTo>
                                      <a:lnTo>
                                        <a:pt x="80" y="366"/>
                                      </a:lnTo>
                                      <a:lnTo>
                                        <a:pt x="80" y="364"/>
                                      </a:lnTo>
                                      <a:lnTo>
                                        <a:pt x="83" y="359"/>
                                      </a:lnTo>
                                      <a:lnTo>
                                        <a:pt x="83" y="357"/>
                                      </a:lnTo>
                                      <a:lnTo>
                                        <a:pt x="83" y="354"/>
                                      </a:lnTo>
                                      <a:lnTo>
                                        <a:pt x="85" y="350"/>
                                      </a:lnTo>
                                      <a:lnTo>
                                        <a:pt x="85" y="347"/>
                                      </a:lnTo>
                                      <a:lnTo>
                                        <a:pt x="85" y="345"/>
                                      </a:lnTo>
                                      <a:lnTo>
                                        <a:pt x="88" y="343"/>
                                      </a:lnTo>
                                      <a:lnTo>
                                        <a:pt x="88" y="338"/>
                                      </a:lnTo>
                                      <a:lnTo>
                                        <a:pt x="88" y="333"/>
                                      </a:lnTo>
                                      <a:lnTo>
                                        <a:pt x="90" y="328"/>
                                      </a:lnTo>
                                      <a:lnTo>
                                        <a:pt x="90" y="324"/>
                                      </a:lnTo>
                                      <a:lnTo>
                                        <a:pt x="92" y="319"/>
                                      </a:lnTo>
                                      <a:lnTo>
                                        <a:pt x="95" y="314"/>
                                      </a:lnTo>
                                      <a:lnTo>
                                        <a:pt x="95" y="309"/>
                                      </a:lnTo>
                                      <a:lnTo>
                                        <a:pt x="97" y="304"/>
                                      </a:lnTo>
                                      <a:lnTo>
                                        <a:pt x="99" y="300"/>
                                      </a:lnTo>
                                      <a:lnTo>
                                        <a:pt x="99" y="295"/>
                                      </a:lnTo>
                                      <a:lnTo>
                                        <a:pt x="102" y="290"/>
                                      </a:lnTo>
                                      <a:lnTo>
                                        <a:pt x="104" y="285"/>
                                      </a:lnTo>
                                      <a:lnTo>
                                        <a:pt x="104" y="281"/>
                                      </a:lnTo>
                                      <a:lnTo>
                                        <a:pt x="107" y="278"/>
                                      </a:lnTo>
                                      <a:lnTo>
                                        <a:pt x="109" y="274"/>
                                      </a:lnTo>
                                      <a:lnTo>
                                        <a:pt x="111" y="269"/>
                                      </a:lnTo>
                                      <a:lnTo>
                                        <a:pt x="114" y="264"/>
                                      </a:lnTo>
                                      <a:lnTo>
                                        <a:pt x="116" y="259"/>
                                      </a:lnTo>
                                      <a:lnTo>
                                        <a:pt x="118" y="254"/>
                                      </a:lnTo>
                                      <a:lnTo>
                                        <a:pt x="118" y="252"/>
                                      </a:lnTo>
                                      <a:lnTo>
                                        <a:pt x="121" y="247"/>
                                      </a:lnTo>
                                      <a:lnTo>
                                        <a:pt x="123" y="243"/>
                                      </a:lnTo>
                                      <a:lnTo>
                                        <a:pt x="126" y="238"/>
                                      </a:lnTo>
                                      <a:lnTo>
                                        <a:pt x="128" y="235"/>
                                      </a:lnTo>
                                      <a:lnTo>
                                        <a:pt x="130" y="231"/>
                                      </a:lnTo>
                                      <a:lnTo>
                                        <a:pt x="133" y="226"/>
                                      </a:lnTo>
                                      <a:lnTo>
                                        <a:pt x="135" y="224"/>
                                      </a:lnTo>
                                      <a:lnTo>
                                        <a:pt x="137" y="219"/>
                                      </a:lnTo>
                                      <a:lnTo>
                                        <a:pt x="140" y="216"/>
                                      </a:lnTo>
                                      <a:lnTo>
                                        <a:pt x="142" y="212"/>
                                      </a:lnTo>
                                      <a:lnTo>
                                        <a:pt x="144" y="209"/>
                                      </a:lnTo>
                                      <a:lnTo>
                                        <a:pt x="149" y="204"/>
                                      </a:lnTo>
                                      <a:lnTo>
                                        <a:pt x="149" y="202"/>
                                      </a:lnTo>
                                      <a:lnTo>
                                        <a:pt x="154" y="197"/>
                                      </a:lnTo>
                                      <a:lnTo>
                                        <a:pt x="156" y="195"/>
                                      </a:lnTo>
                                      <a:lnTo>
                                        <a:pt x="159" y="190"/>
                                      </a:lnTo>
                                      <a:lnTo>
                                        <a:pt x="159" y="188"/>
                                      </a:lnTo>
                                      <a:lnTo>
                                        <a:pt x="163" y="185"/>
                                      </a:lnTo>
                                      <a:lnTo>
                                        <a:pt x="166" y="181"/>
                                      </a:lnTo>
                                      <a:lnTo>
                                        <a:pt x="168" y="178"/>
                                      </a:lnTo>
                                      <a:lnTo>
                                        <a:pt x="171" y="176"/>
                                      </a:lnTo>
                                      <a:lnTo>
                                        <a:pt x="173" y="173"/>
                                      </a:lnTo>
                                      <a:lnTo>
                                        <a:pt x="173" y="169"/>
                                      </a:lnTo>
                                      <a:lnTo>
                                        <a:pt x="178" y="169"/>
                                      </a:lnTo>
                                      <a:lnTo>
                                        <a:pt x="182" y="162"/>
                                      </a:lnTo>
                                      <a:lnTo>
                                        <a:pt x="187" y="159"/>
                                      </a:lnTo>
                                      <a:lnTo>
                                        <a:pt x="190" y="154"/>
                                      </a:lnTo>
                                      <a:lnTo>
                                        <a:pt x="194" y="150"/>
                                      </a:lnTo>
                                      <a:lnTo>
                                        <a:pt x="197" y="147"/>
                                      </a:lnTo>
                                      <a:lnTo>
                                        <a:pt x="201" y="143"/>
                                      </a:lnTo>
                                      <a:lnTo>
                                        <a:pt x="206" y="140"/>
                                      </a:lnTo>
                                      <a:lnTo>
                                        <a:pt x="209" y="138"/>
                                      </a:lnTo>
                                      <a:lnTo>
                                        <a:pt x="211" y="135"/>
                                      </a:lnTo>
                                      <a:lnTo>
                                        <a:pt x="216" y="135"/>
                                      </a:lnTo>
                                      <a:lnTo>
                                        <a:pt x="201" y="164"/>
                                      </a:lnTo>
                                      <a:lnTo>
                                        <a:pt x="199" y="164"/>
                                      </a:lnTo>
                                      <a:lnTo>
                                        <a:pt x="197" y="166"/>
                                      </a:lnTo>
                                      <a:lnTo>
                                        <a:pt x="192" y="166"/>
                                      </a:lnTo>
                                      <a:lnTo>
                                        <a:pt x="190" y="169"/>
                                      </a:lnTo>
                                      <a:lnTo>
                                        <a:pt x="187" y="171"/>
                                      </a:lnTo>
                                      <a:lnTo>
                                        <a:pt x="185" y="173"/>
                                      </a:lnTo>
                                      <a:lnTo>
                                        <a:pt x="182" y="176"/>
                                      </a:lnTo>
                                      <a:lnTo>
                                        <a:pt x="178" y="181"/>
                                      </a:lnTo>
                                      <a:lnTo>
                                        <a:pt x="175" y="183"/>
                                      </a:lnTo>
                                      <a:lnTo>
                                        <a:pt x="173" y="188"/>
                                      </a:lnTo>
                                      <a:lnTo>
                                        <a:pt x="171" y="190"/>
                                      </a:lnTo>
                                      <a:lnTo>
                                        <a:pt x="168" y="195"/>
                                      </a:lnTo>
                                      <a:lnTo>
                                        <a:pt x="163" y="200"/>
                                      </a:lnTo>
                                      <a:lnTo>
                                        <a:pt x="161" y="204"/>
                                      </a:lnTo>
                                      <a:lnTo>
                                        <a:pt x="159" y="209"/>
                                      </a:lnTo>
                                      <a:lnTo>
                                        <a:pt x="156" y="216"/>
                                      </a:lnTo>
                                      <a:lnTo>
                                        <a:pt x="154" y="221"/>
                                      </a:lnTo>
                                      <a:lnTo>
                                        <a:pt x="149" y="226"/>
                                      </a:lnTo>
                                      <a:lnTo>
                                        <a:pt x="147" y="231"/>
                                      </a:lnTo>
                                      <a:lnTo>
                                        <a:pt x="144" y="238"/>
                                      </a:lnTo>
                                      <a:lnTo>
                                        <a:pt x="142" y="243"/>
                                      </a:lnTo>
                                      <a:lnTo>
                                        <a:pt x="140" y="250"/>
                                      </a:lnTo>
                                      <a:lnTo>
                                        <a:pt x="137" y="257"/>
                                      </a:lnTo>
                                      <a:lnTo>
                                        <a:pt x="135" y="262"/>
                                      </a:lnTo>
                                      <a:lnTo>
                                        <a:pt x="133" y="269"/>
                                      </a:lnTo>
                                      <a:lnTo>
                                        <a:pt x="130" y="276"/>
                                      </a:lnTo>
                                      <a:lnTo>
                                        <a:pt x="128" y="283"/>
                                      </a:lnTo>
                                      <a:lnTo>
                                        <a:pt x="126" y="290"/>
                                      </a:lnTo>
                                      <a:lnTo>
                                        <a:pt x="123" y="295"/>
                                      </a:lnTo>
                                      <a:lnTo>
                                        <a:pt x="123" y="302"/>
                                      </a:lnTo>
                                      <a:lnTo>
                                        <a:pt x="121" y="309"/>
                                      </a:lnTo>
                                      <a:lnTo>
                                        <a:pt x="118" y="316"/>
                                      </a:lnTo>
                                      <a:lnTo>
                                        <a:pt x="116" y="324"/>
                                      </a:lnTo>
                                      <a:lnTo>
                                        <a:pt x="114" y="331"/>
                                      </a:lnTo>
                                      <a:lnTo>
                                        <a:pt x="114" y="338"/>
                                      </a:lnTo>
                                      <a:lnTo>
                                        <a:pt x="111" y="345"/>
                                      </a:lnTo>
                                      <a:lnTo>
                                        <a:pt x="109" y="350"/>
                                      </a:lnTo>
                                      <a:lnTo>
                                        <a:pt x="109" y="357"/>
                                      </a:lnTo>
                                      <a:lnTo>
                                        <a:pt x="107" y="364"/>
                                      </a:lnTo>
                                      <a:lnTo>
                                        <a:pt x="104" y="371"/>
                                      </a:lnTo>
                                      <a:lnTo>
                                        <a:pt x="104" y="378"/>
                                      </a:lnTo>
                                      <a:lnTo>
                                        <a:pt x="102" y="383"/>
                                      </a:lnTo>
                                      <a:lnTo>
                                        <a:pt x="102" y="390"/>
                                      </a:lnTo>
                                      <a:lnTo>
                                        <a:pt x="99" y="397"/>
                                      </a:lnTo>
                                      <a:lnTo>
                                        <a:pt x="99" y="402"/>
                                      </a:lnTo>
                                      <a:lnTo>
                                        <a:pt x="99" y="409"/>
                                      </a:lnTo>
                                      <a:lnTo>
                                        <a:pt x="97" y="414"/>
                                      </a:lnTo>
                                      <a:lnTo>
                                        <a:pt x="97" y="421"/>
                                      </a:lnTo>
                                      <a:lnTo>
                                        <a:pt x="97" y="426"/>
                                      </a:lnTo>
                                      <a:lnTo>
                                        <a:pt x="97" y="431"/>
                                      </a:lnTo>
                                      <a:lnTo>
                                        <a:pt x="97" y="435"/>
                                      </a:lnTo>
                                      <a:lnTo>
                                        <a:pt x="97" y="440"/>
                                      </a:lnTo>
                                      <a:lnTo>
                                        <a:pt x="97" y="445"/>
                                      </a:lnTo>
                                      <a:lnTo>
                                        <a:pt x="97" y="450"/>
                                      </a:lnTo>
                                      <a:lnTo>
                                        <a:pt x="97" y="452"/>
                                      </a:lnTo>
                                      <a:lnTo>
                                        <a:pt x="97" y="457"/>
                                      </a:lnTo>
                                      <a:lnTo>
                                        <a:pt x="97" y="459"/>
                                      </a:lnTo>
                                      <a:lnTo>
                                        <a:pt x="97" y="464"/>
                                      </a:lnTo>
                                      <a:lnTo>
                                        <a:pt x="99" y="466"/>
                                      </a:lnTo>
                                      <a:lnTo>
                                        <a:pt x="99" y="469"/>
                                      </a:lnTo>
                                      <a:lnTo>
                                        <a:pt x="102" y="474"/>
                                      </a:lnTo>
                                      <a:lnTo>
                                        <a:pt x="104" y="476"/>
                                      </a:lnTo>
                                      <a:lnTo>
                                        <a:pt x="107" y="471"/>
                                      </a:lnTo>
                                      <a:lnTo>
                                        <a:pt x="107" y="466"/>
                                      </a:lnTo>
                                      <a:lnTo>
                                        <a:pt x="107" y="462"/>
                                      </a:lnTo>
                                      <a:lnTo>
                                        <a:pt x="109" y="457"/>
                                      </a:lnTo>
                                      <a:lnTo>
                                        <a:pt x="109" y="452"/>
                                      </a:lnTo>
                                      <a:lnTo>
                                        <a:pt x="109" y="447"/>
                                      </a:lnTo>
                                      <a:lnTo>
                                        <a:pt x="111" y="443"/>
                                      </a:lnTo>
                                      <a:lnTo>
                                        <a:pt x="111" y="440"/>
                                      </a:lnTo>
                                      <a:lnTo>
                                        <a:pt x="114" y="435"/>
                                      </a:lnTo>
                                      <a:lnTo>
                                        <a:pt x="114" y="431"/>
                                      </a:lnTo>
                                      <a:lnTo>
                                        <a:pt x="114" y="426"/>
                                      </a:lnTo>
                                      <a:lnTo>
                                        <a:pt x="116" y="421"/>
                                      </a:lnTo>
                                      <a:lnTo>
                                        <a:pt x="118" y="416"/>
                                      </a:lnTo>
                                      <a:lnTo>
                                        <a:pt x="118" y="412"/>
                                      </a:lnTo>
                                      <a:lnTo>
                                        <a:pt x="118" y="409"/>
                                      </a:lnTo>
                                      <a:lnTo>
                                        <a:pt x="121" y="404"/>
                                      </a:lnTo>
                                      <a:lnTo>
                                        <a:pt x="123" y="400"/>
                                      </a:lnTo>
                                      <a:lnTo>
                                        <a:pt x="123" y="397"/>
                                      </a:lnTo>
                                      <a:lnTo>
                                        <a:pt x="123" y="393"/>
                                      </a:lnTo>
                                      <a:lnTo>
                                        <a:pt x="126" y="388"/>
                                      </a:lnTo>
                                      <a:lnTo>
                                        <a:pt x="128" y="383"/>
                                      </a:lnTo>
                                      <a:lnTo>
                                        <a:pt x="128" y="381"/>
                                      </a:lnTo>
                                      <a:lnTo>
                                        <a:pt x="130" y="376"/>
                                      </a:lnTo>
                                      <a:lnTo>
                                        <a:pt x="130" y="374"/>
                                      </a:lnTo>
                                      <a:lnTo>
                                        <a:pt x="133" y="369"/>
                                      </a:lnTo>
                                      <a:lnTo>
                                        <a:pt x="133" y="366"/>
                                      </a:lnTo>
                                      <a:lnTo>
                                        <a:pt x="135" y="362"/>
                                      </a:lnTo>
                                      <a:lnTo>
                                        <a:pt x="137" y="357"/>
                                      </a:lnTo>
                                      <a:lnTo>
                                        <a:pt x="137" y="354"/>
                                      </a:lnTo>
                                      <a:lnTo>
                                        <a:pt x="140" y="350"/>
                                      </a:lnTo>
                                      <a:lnTo>
                                        <a:pt x="142" y="347"/>
                                      </a:lnTo>
                                      <a:lnTo>
                                        <a:pt x="142" y="343"/>
                                      </a:lnTo>
                                      <a:lnTo>
                                        <a:pt x="144" y="338"/>
                                      </a:lnTo>
                                      <a:lnTo>
                                        <a:pt x="144" y="335"/>
                                      </a:lnTo>
                                      <a:lnTo>
                                        <a:pt x="147" y="331"/>
                                      </a:lnTo>
                                      <a:lnTo>
                                        <a:pt x="149" y="328"/>
                                      </a:lnTo>
                                      <a:lnTo>
                                        <a:pt x="149" y="324"/>
                                      </a:lnTo>
                                      <a:lnTo>
                                        <a:pt x="152" y="321"/>
                                      </a:lnTo>
                                      <a:lnTo>
                                        <a:pt x="154" y="316"/>
                                      </a:lnTo>
                                      <a:lnTo>
                                        <a:pt x="156" y="314"/>
                                      </a:lnTo>
                                      <a:lnTo>
                                        <a:pt x="156" y="309"/>
                                      </a:lnTo>
                                      <a:lnTo>
                                        <a:pt x="159" y="307"/>
                                      </a:lnTo>
                                      <a:lnTo>
                                        <a:pt x="159" y="302"/>
                                      </a:lnTo>
                                      <a:lnTo>
                                        <a:pt x="161" y="300"/>
                                      </a:lnTo>
                                      <a:lnTo>
                                        <a:pt x="163" y="295"/>
                                      </a:lnTo>
                                      <a:lnTo>
                                        <a:pt x="166" y="293"/>
                                      </a:lnTo>
                                      <a:lnTo>
                                        <a:pt x="168" y="290"/>
                                      </a:lnTo>
                                      <a:lnTo>
                                        <a:pt x="168" y="288"/>
                                      </a:lnTo>
                                      <a:lnTo>
                                        <a:pt x="171" y="283"/>
                                      </a:lnTo>
                                      <a:lnTo>
                                        <a:pt x="173" y="281"/>
                                      </a:lnTo>
                                      <a:lnTo>
                                        <a:pt x="175" y="276"/>
                                      </a:lnTo>
                                      <a:lnTo>
                                        <a:pt x="178" y="274"/>
                                      </a:lnTo>
                                      <a:lnTo>
                                        <a:pt x="178" y="269"/>
                                      </a:lnTo>
                                      <a:lnTo>
                                        <a:pt x="180" y="266"/>
                                      </a:lnTo>
                                      <a:lnTo>
                                        <a:pt x="182" y="262"/>
                                      </a:lnTo>
                                      <a:lnTo>
                                        <a:pt x="185" y="259"/>
                                      </a:lnTo>
                                      <a:lnTo>
                                        <a:pt x="187" y="257"/>
                                      </a:lnTo>
                                      <a:lnTo>
                                        <a:pt x="190" y="252"/>
                                      </a:lnTo>
                                      <a:lnTo>
                                        <a:pt x="192" y="250"/>
                                      </a:lnTo>
                                      <a:lnTo>
                                        <a:pt x="194" y="247"/>
                                      </a:lnTo>
                                      <a:lnTo>
                                        <a:pt x="197" y="243"/>
                                      </a:lnTo>
                                      <a:lnTo>
                                        <a:pt x="199" y="240"/>
                                      </a:lnTo>
                                      <a:lnTo>
                                        <a:pt x="201" y="238"/>
                                      </a:lnTo>
                                      <a:lnTo>
                                        <a:pt x="204" y="233"/>
                                      </a:lnTo>
                                      <a:lnTo>
                                        <a:pt x="206" y="231"/>
                                      </a:lnTo>
                                      <a:lnTo>
                                        <a:pt x="206" y="228"/>
                                      </a:lnTo>
                                      <a:lnTo>
                                        <a:pt x="209" y="226"/>
                                      </a:lnTo>
                                      <a:lnTo>
                                        <a:pt x="211" y="226"/>
                                      </a:lnTo>
                                      <a:lnTo>
                                        <a:pt x="213" y="226"/>
                                      </a:lnTo>
                                      <a:lnTo>
                                        <a:pt x="213" y="226"/>
                                      </a:lnTo>
                                      <a:lnTo>
                                        <a:pt x="213" y="228"/>
                                      </a:lnTo>
                                      <a:lnTo>
                                        <a:pt x="213" y="231"/>
                                      </a:lnTo>
                                      <a:lnTo>
                                        <a:pt x="211" y="235"/>
                                      </a:lnTo>
                                      <a:lnTo>
                                        <a:pt x="211" y="243"/>
                                      </a:lnTo>
                                      <a:lnTo>
                                        <a:pt x="209" y="247"/>
                                      </a:lnTo>
                                      <a:lnTo>
                                        <a:pt x="206" y="252"/>
                                      </a:lnTo>
                                      <a:lnTo>
                                        <a:pt x="204" y="254"/>
                                      </a:lnTo>
                                      <a:lnTo>
                                        <a:pt x="204" y="259"/>
                                      </a:lnTo>
                                      <a:lnTo>
                                        <a:pt x="201" y="262"/>
                                      </a:lnTo>
                                      <a:lnTo>
                                        <a:pt x="201" y="264"/>
                                      </a:lnTo>
                                      <a:lnTo>
                                        <a:pt x="199" y="269"/>
                                      </a:lnTo>
                                      <a:lnTo>
                                        <a:pt x="199" y="271"/>
                                      </a:lnTo>
                                      <a:lnTo>
                                        <a:pt x="197" y="274"/>
                                      </a:lnTo>
                                      <a:lnTo>
                                        <a:pt x="197" y="276"/>
                                      </a:lnTo>
                                      <a:lnTo>
                                        <a:pt x="209" y="274"/>
                                      </a:lnTo>
                                      <a:lnTo>
                                        <a:pt x="211" y="271"/>
                                      </a:lnTo>
                                      <a:lnTo>
                                        <a:pt x="216" y="266"/>
                                      </a:lnTo>
                                      <a:lnTo>
                                        <a:pt x="218" y="264"/>
                                      </a:lnTo>
                                      <a:lnTo>
                                        <a:pt x="220" y="262"/>
                                      </a:lnTo>
                                      <a:lnTo>
                                        <a:pt x="225" y="257"/>
                                      </a:lnTo>
                                      <a:lnTo>
                                        <a:pt x="227" y="254"/>
                                      </a:lnTo>
                                      <a:lnTo>
                                        <a:pt x="230" y="252"/>
                                      </a:lnTo>
                                      <a:lnTo>
                                        <a:pt x="232" y="250"/>
                                      </a:lnTo>
                                      <a:lnTo>
                                        <a:pt x="237" y="243"/>
                                      </a:lnTo>
                                      <a:lnTo>
                                        <a:pt x="242" y="238"/>
                                      </a:lnTo>
                                      <a:lnTo>
                                        <a:pt x="246" y="233"/>
                                      </a:lnTo>
                                      <a:lnTo>
                                        <a:pt x="251" y="228"/>
                                      </a:lnTo>
                                      <a:lnTo>
                                        <a:pt x="256" y="224"/>
                                      </a:lnTo>
                                      <a:lnTo>
                                        <a:pt x="258" y="219"/>
                                      </a:lnTo>
                                      <a:lnTo>
                                        <a:pt x="261" y="214"/>
                                      </a:lnTo>
                                      <a:lnTo>
                                        <a:pt x="265" y="209"/>
                                      </a:lnTo>
                                      <a:lnTo>
                                        <a:pt x="268" y="204"/>
                                      </a:lnTo>
                                      <a:lnTo>
                                        <a:pt x="273" y="200"/>
                                      </a:lnTo>
                                      <a:lnTo>
                                        <a:pt x="275" y="197"/>
                                      </a:lnTo>
                                      <a:lnTo>
                                        <a:pt x="280" y="193"/>
                                      </a:lnTo>
                                      <a:lnTo>
                                        <a:pt x="282" y="188"/>
                                      </a:lnTo>
                                      <a:lnTo>
                                        <a:pt x="287" y="183"/>
                                      </a:lnTo>
                                      <a:lnTo>
                                        <a:pt x="291" y="178"/>
                                      </a:lnTo>
                                      <a:lnTo>
                                        <a:pt x="296" y="173"/>
                                      </a:lnTo>
                                      <a:lnTo>
                                        <a:pt x="301" y="169"/>
                                      </a:lnTo>
                                      <a:lnTo>
                                        <a:pt x="306" y="164"/>
                                      </a:lnTo>
                                      <a:lnTo>
                                        <a:pt x="310" y="162"/>
                                      </a:lnTo>
                                      <a:lnTo>
                                        <a:pt x="313" y="159"/>
                                      </a:lnTo>
                                      <a:lnTo>
                                        <a:pt x="315" y="157"/>
                                      </a:lnTo>
                                      <a:lnTo>
                                        <a:pt x="320" y="154"/>
                                      </a:lnTo>
                                      <a:lnTo>
                                        <a:pt x="322" y="152"/>
                                      </a:lnTo>
                                      <a:lnTo>
                                        <a:pt x="327" y="150"/>
                                      </a:lnTo>
                                      <a:lnTo>
                                        <a:pt x="329" y="147"/>
                                      </a:lnTo>
                                      <a:lnTo>
                                        <a:pt x="334" y="145"/>
                                      </a:lnTo>
                                      <a:lnTo>
                                        <a:pt x="339" y="140"/>
                                      </a:lnTo>
                                      <a:lnTo>
                                        <a:pt x="344" y="138"/>
                                      </a:lnTo>
                                      <a:lnTo>
                                        <a:pt x="348" y="135"/>
                                      </a:lnTo>
                                      <a:lnTo>
                                        <a:pt x="353" y="133"/>
                                      </a:lnTo>
                                      <a:lnTo>
                                        <a:pt x="358" y="131"/>
                                      </a:lnTo>
                                      <a:lnTo>
                                        <a:pt x="363" y="128"/>
                                      </a:lnTo>
                                      <a:lnTo>
                                        <a:pt x="367" y="126"/>
                                      </a:lnTo>
                                      <a:lnTo>
                                        <a:pt x="374" y="123"/>
                                      </a:lnTo>
                                      <a:lnTo>
                                        <a:pt x="379" y="119"/>
                                      </a:lnTo>
                                      <a:lnTo>
                                        <a:pt x="386" y="116"/>
                                      </a:lnTo>
                                      <a:lnTo>
                                        <a:pt x="393" y="114"/>
                                      </a:lnTo>
                                      <a:lnTo>
                                        <a:pt x="401" y="112"/>
                                      </a:lnTo>
                                      <a:lnTo>
                                        <a:pt x="405" y="112"/>
                                      </a:lnTo>
                                      <a:lnTo>
                                        <a:pt x="408" y="112"/>
                                      </a:lnTo>
                                      <a:lnTo>
                                        <a:pt x="412" y="112"/>
                                      </a:lnTo>
                                      <a:lnTo>
                                        <a:pt x="417" y="112"/>
                                      </a:lnTo>
                                      <a:lnTo>
                                        <a:pt x="422" y="112"/>
                                      </a:lnTo>
                                      <a:lnTo>
                                        <a:pt x="427" y="112"/>
                                      </a:lnTo>
                                      <a:lnTo>
                                        <a:pt x="431" y="112"/>
                                      </a:lnTo>
                                      <a:lnTo>
                                        <a:pt x="438" y="112"/>
                                      </a:lnTo>
                                      <a:lnTo>
                                        <a:pt x="443" y="112"/>
                                      </a:lnTo>
                                      <a:lnTo>
                                        <a:pt x="448" y="112"/>
                                      </a:lnTo>
                                      <a:lnTo>
                                        <a:pt x="453" y="112"/>
                                      </a:lnTo>
                                      <a:lnTo>
                                        <a:pt x="457" y="112"/>
                                      </a:lnTo>
                                      <a:lnTo>
                                        <a:pt x="462" y="112"/>
                                      </a:lnTo>
                                      <a:lnTo>
                                        <a:pt x="469" y="112"/>
                                      </a:lnTo>
                                      <a:lnTo>
                                        <a:pt x="474" y="112"/>
                                      </a:lnTo>
                                      <a:lnTo>
                                        <a:pt x="479" y="114"/>
                                      </a:lnTo>
                                      <a:lnTo>
                                        <a:pt x="484" y="114"/>
                                      </a:lnTo>
                                      <a:lnTo>
                                        <a:pt x="491" y="116"/>
                                      </a:lnTo>
                                      <a:lnTo>
                                        <a:pt x="495" y="116"/>
                                      </a:lnTo>
                                      <a:lnTo>
                                        <a:pt x="500" y="119"/>
                                      </a:lnTo>
                                      <a:lnTo>
                                        <a:pt x="505" y="121"/>
                                      </a:lnTo>
                                      <a:lnTo>
                                        <a:pt x="512" y="123"/>
                                      </a:lnTo>
                                      <a:lnTo>
                                        <a:pt x="517" y="126"/>
                                      </a:lnTo>
                                      <a:lnTo>
                                        <a:pt x="521" y="131"/>
                                      </a:lnTo>
                                      <a:lnTo>
                                        <a:pt x="526" y="133"/>
                                      </a:lnTo>
                                      <a:lnTo>
                                        <a:pt x="531" y="138"/>
                                      </a:lnTo>
                                      <a:lnTo>
                                        <a:pt x="538" y="143"/>
                                      </a:lnTo>
                                      <a:lnTo>
                                        <a:pt x="543" y="150"/>
                                      </a:lnTo>
                                      <a:lnTo>
                                        <a:pt x="545" y="152"/>
                                      </a:lnTo>
                                      <a:lnTo>
                                        <a:pt x="548" y="154"/>
                                      </a:lnTo>
                                      <a:lnTo>
                                        <a:pt x="550" y="157"/>
                                      </a:lnTo>
                                      <a:lnTo>
                                        <a:pt x="552" y="162"/>
                                      </a:lnTo>
                                      <a:lnTo>
                                        <a:pt x="555" y="164"/>
                                      </a:lnTo>
                                      <a:lnTo>
                                        <a:pt x="557" y="169"/>
                                      </a:lnTo>
                                      <a:lnTo>
                                        <a:pt x="559" y="171"/>
                                      </a:lnTo>
                                      <a:lnTo>
                                        <a:pt x="562" y="176"/>
                                      </a:lnTo>
                                      <a:lnTo>
                                        <a:pt x="559" y="173"/>
                                      </a:lnTo>
                                      <a:lnTo>
                                        <a:pt x="557" y="171"/>
                                      </a:lnTo>
                                      <a:lnTo>
                                        <a:pt x="552" y="169"/>
                                      </a:lnTo>
                                      <a:lnTo>
                                        <a:pt x="550" y="166"/>
                                      </a:lnTo>
                                      <a:lnTo>
                                        <a:pt x="545" y="164"/>
                                      </a:lnTo>
                                      <a:lnTo>
                                        <a:pt x="543" y="162"/>
                                      </a:lnTo>
                                      <a:lnTo>
                                        <a:pt x="540" y="159"/>
                                      </a:lnTo>
                                      <a:lnTo>
                                        <a:pt x="536" y="157"/>
                                      </a:lnTo>
                                      <a:lnTo>
                                        <a:pt x="531" y="154"/>
                                      </a:lnTo>
                                      <a:lnTo>
                                        <a:pt x="529" y="152"/>
                                      </a:lnTo>
                                      <a:lnTo>
                                        <a:pt x="524" y="150"/>
                                      </a:lnTo>
                                      <a:lnTo>
                                        <a:pt x="521" y="147"/>
                                      </a:lnTo>
                                      <a:lnTo>
                                        <a:pt x="517" y="145"/>
                                      </a:lnTo>
                                      <a:lnTo>
                                        <a:pt x="514" y="145"/>
                                      </a:lnTo>
                                      <a:lnTo>
                                        <a:pt x="510" y="143"/>
                                      </a:lnTo>
                                      <a:lnTo>
                                        <a:pt x="505" y="140"/>
                                      </a:lnTo>
                                      <a:lnTo>
                                        <a:pt x="500" y="138"/>
                                      </a:lnTo>
                                      <a:lnTo>
                                        <a:pt x="498" y="138"/>
                                      </a:lnTo>
                                      <a:lnTo>
                                        <a:pt x="493" y="135"/>
                                      </a:lnTo>
                                      <a:lnTo>
                                        <a:pt x="488" y="133"/>
                                      </a:lnTo>
                                      <a:lnTo>
                                        <a:pt x="484" y="133"/>
                                      </a:lnTo>
                                      <a:lnTo>
                                        <a:pt x="481" y="131"/>
                                      </a:lnTo>
                                      <a:lnTo>
                                        <a:pt x="476" y="131"/>
                                      </a:lnTo>
                                      <a:lnTo>
                                        <a:pt x="472" y="128"/>
                                      </a:lnTo>
                                      <a:lnTo>
                                        <a:pt x="467" y="128"/>
                                      </a:lnTo>
                                      <a:lnTo>
                                        <a:pt x="462" y="128"/>
                                      </a:lnTo>
                                      <a:lnTo>
                                        <a:pt x="457" y="126"/>
                                      </a:lnTo>
                                      <a:lnTo>
                                        <a:pt x="453" y="126"/>
                                      </a:lnTo>
                                      <a:lnTo>
                                        <a:pt x="450" y="126"/>
                                      </a:lnTo>
                                      <a:lnTo>
                                        <a:pt x="446" y="126"/>
                                      </a:lnTo>
                                      <a:lnTo>
                                        <a:pt x="441" y="126"/>
                                      </a:lnTo>
                                      <a:lnTo>
                                        <a:pt x="436" y="126"/>
                                      </a:lnTo>
                                      <a:lnTo>
                                        <a:pt x="431" y="123"/>
                                      </a:lnTo>
                                      <a:lnTo>
                                        <a:pt x="427" y="123"/>
                                      </a:lnTo>
                                      <a:lnTo>
                                        <a:pt x="422" y="123"/>
                                      </a:lnTo>
                                      <a:lnTo>
                                        <a:pt x="417" y="126"/>
                                      </a:lnTo>
                                      <a:lnTo>
                                        <a:pt x="412" y="126"/>
                                      </a:lnTo>
                                      <a:lnTo>
                                        <a:pt x="408" y="126"/>
                                      </a:lnTo>
                                      <a:lnTo>
                                        <a:pt x="403" y="126"/>
                                      </a:lnTo>
                                      <a:lnTo>
                                        <a:pt x="398" y="128"/>
                                      </a:lnTo>
                                      <a:lnTo>
                                        <a:pt x="393" y="128"/>
                                      </a:lnTo>
                                      <a:lnTo>
                                        <a:pt x="389" y="131"/>
                                      </a:lnTo>
                                      <a:lnTo>
                                        <a:pt x="384" y="131"/>
                                      </a:lnTo>
                                      <a:lnTo>
                                        <a:pt x="379" y="133"/>
                                      </a:lnTo>
                                      <a:lnTo>
                                        <a:pt x="374" y="135"/>
                                      </a:lnTo>
                                      <a:lnTo>
                                        <a:pt x="370" y="138"/>
                                      </a:lnTo>
                                      <a:lnTo>
                                        <a:pt x="367" y="140"/>
                                      </a:lnTo>
                                      <a:lnTo>
                                        <a:pt x="363" y="143"/>
                                      </a:lnTo>
                                      <a:lnTo>
                                        <a:pt x="358" y="145"/>
                                      </a:lnTo>
                                      <a:lnTo>
                                        <a:pt x="353" y="147"/>
                                      </a:lnTo>
                                      <a:lnTo>
                                        <a:pt x="348" y="150"/>
                                      </a:lnTo>
                                      <a:lnTo>
                                        <a:pt x="344" y="152"/>
                                      </a:lnTo>
                                      <a:lnTo>
                                        <a:pt x="339" y="157"/>
                                      </a:lnTo>
                                      <a:lnTo>
                                        <a:pt x="337" y="159"/>
                                      </a:lnTo>
                                      <a:lnTo>
                                        <a:pt x="332" y="162"/>
                                      </a:lnTo>
                                      <a:lnTo>
                                        <a:pt x="329" y="166"/>
                                      </a:lnTo>
                                      <a:lnTo>
                                        <a:pt x="325" y="171"/>
                                      </a:lnTo>
                                      <a:lnTo>
                                        <a:pt x="320" y="173"/>
                                      </a:lnTo>
                                      <a:lnTo>
                                        <a:pt x="315" y="178"/>
                                      </a:lnTo>
                                      <a:lnTo>
                                        <a:pt x="313" y="185"/>
                                      </a:lnTo>
                                      <a:lnTo>
                                        <a:pt x="308" y="190"/>
                                      </a:lnTo>
                                      <a:lnTo>
                                        <a:pt x="306" y="195"/>
                                      </a:lnTo>
                                      <a:lnTo>
                                        <a:pt x="301" y="200"/>
                                      </a:lnTo>
                                      <a:lnTo>
                                        <a:pt x="299" y="207"/>
                                      </a:lnTo>
                                      <a:lnTo>
                                        <a:pt x="299" y="204"/>
                                      </a:lnTo>
                                      <a:lnTo>
                                        <a:pt x="303" y="204"/>
                                      </a:lnTo>
                                      <a:lnTo>
                                        <a:pt x="306" y="202"/>
                                      </a:lnTo>
                                      <a:lnTo>
                                        <a:pt x="310" y="202"/>
                                      </a:lnTo>
                                      <a:lnTo>
                                        <a:pt x="315" y="200"/>
                                      </a:lnTo>
                                      <a:lnTo>
                                        <a:pt x="318" y="200"/>
                                      </a:lnTo>
                                      <a:lnTo>
                                        <a:pt x="322" y="200"/>
                                      </a:lnTo>
                                      <a:lnTo>
                                        <a:pt x="325" y="202"/>
                                      </a:lnTo>
                                      <a:lnTo>
                                        <a:pt x="332" y="193"/>
                                      </a:lnTo>
                                      <a:lnTo>
                                        <a:pt x="339" y="183"/>
                                      </a:lnTo>
                                      <a:lnTo>
                                        <a:pt x="348" y="176"/>
                                      </a:lnTo>
                                      <a:lnTo>
                                        <a:pt x="358" y="169"/>
                                      </a:lnTo>
                                      <a:lnTo>
                                        <a:pt x="365" y="164"/>
                                      </a:lnTo>
                                      <a:lnTo>
                                        <a:pt x="374" y="157"/>
                                      </a:lnTo>
                                      <a:lnTo>
                                        <a:pt x="382" y="152"/>
                                      </a:lnTo>
                                      <a:lnTo>
                                        <a:pt x="391" y="150"/>
                                      </a:lnTo>
                                      <a:lnTo>
                                        <a:pt x="401" y="145"/>
                                      </a:lnTo>
                                      <a:lnTo>
                                        <a:pt x="408" y="143"/>
                                      </a:lnTo>
                                      <a:lnTo>
                                        <a:pt x="417" y="140"/>
                                      </a:lnTo>
                                      <a:lnTo>
                                        <a:pt x="427" y="138"/>
                                      </a:lnTo>
                                      <a:lnTo>
                                        <a:pt x="434" y="138"/>
                                      </a:lnTo>
                                      <a:lnTo>
                                        <a:pt x="443" y="138"/>
                                      </a:lnTo>
                                      <a:lnTo>
                                        <a:pt x="453" y="138"/>
                                      </a:lnTo>
                                      <a:lnTo>
                                        <a:pt x="462" y="138"/>
                                      </a:lnTo>
                                      <a:lnTo>
                                        <a:pt x="469" y="138"/>
                                      </a:lnTo>
                                      <a:lnTo>
                                        <a:pt x="476" y="140"/>
                                      </a:lnTo>
                                      <a:lnTo>
                                        <a:pt x="486" y="143"/>
                                      </a:lnTo>
                                      <a:lnTo>
                                        <a:pt x="495" y="147"/>
                                      </a:lnTo>
                                      <a:lnTo>
                                        <a:pt x="502" y="150"/>
                                      </a:lnTo>
                                      <a:lnTo>
                                        <a:pt x="510" y="154"/>
                                      </a:lnTo>
                                      <a:lnTo>
                                        <a:pt x="519" y="157"/>
                                      </a:lnTo>
                                      <a:lnTo>
                                        <a:pt x="526" y="164"/>
                                      </a:lnTo>
                                      <a:lnTo>
                                        <a:pt x="533" y="169"/>
                                      </a:lnTo>
                                      <a:lnTo>
                                        <a:pt x="540" y="173"/>
                                      </a:lnTo>
                                      <a:lnTo>
                                        <a:pt x="550" y="181"/>
                                      </a:lnTo>
                                      <a:lnTo>
                                        <a:pt x="557" y="188"/>
                                      </a:lnTo>
                                      <a:lnTo>
                                        <a:pt x="564" y="195"/>
                                      </a:lnTo>
                                      <a:lnTo>
                                        <a:pt x="569" y="204"/>
                                      </a:lnTo>
                                      <a:lnTo>
                                        <a:pt x="576" y="212"/>
                                      </a:lnTo>
                                      <a:lnTo>
                                        <a:pt x="583" y="221"/>
                                      </a:lnTo>
                                      <a:lnTo>
                                        <a:pt x="588" y="231"/>
                                      </a:lnTo>
                                      <a:lnTo>
                                        <a:pt x="595" y="240"/>
                                      </a:lnTo>
                                      <a:lnTo>
                                        <a:pt x="600" y="250"/>
                                      </a:lnTo>
                                      <a:lnTo>
                                        <a:pt x="604" y="262"/>
                                      </a:lnTo>
                                      <a:lnTo>
                                        <a:pt x="609" y="271"/>
                                      </a:lnTo>
                                      <a:lnTo>
                                        <a:pt x="614" y="283"/>
                                      </a:lnTo>
                                      <a:lnTo>
                                        <a:pt x="619" y="293"/>
                                      </a:lnTo>
                                      <a:lnTo>
                                        <a:pt x="623" y="307"/>
                                      </a:lnTo>
                                      <a:lnTo>
                                        <a:pt x="626" y="319"/>
                                      </a:lnTo>
                                      <a:lnTo>
                                        <a:pt x="631" y="331"/>
                                      </a:lnTo>
                                      <a:lnTo>
                                        <a:pt x="633" y="343"/>
                                      </a:lnTo>
                                      <a:lnTo>
                                        <a:pt x="635" y="357"/>
                                      </a:lnTo>
                                      <a:lnTo>
                                        <a:pt x="638" y="371"/>
                                      </a:lnTo>
                                      <a:lnTo>
                                        <a:pt x="640" y="385"/>
                                      </a:lnTo>
                                      <a:lnTo>
                                        <a:pt x="642" y="400"/>
                                      </a:lnTo>
                                      <a:lnTo>
                                        <a:pt x="642" y="414"/>
                                      </a:lnTo>
                                      <a:lnTo>
                                        <a:pt x="645" y="428"/>
                                      </a:lnTo>
                                      <a:lnTo>
                                        <a:pt x="645" y="443"/>
                                      </a:lnTo>
                                      <a:lnTo>
                                        <a:pt x="645" y="457"/>
                                      </a:lnTo>
                                      <a:lnTo>
                                        <a:pt x="645" y="474"/>
                                      </a:lnTo>
                                      <a:lnTo>
                                        <a:pt x="642" y="490"/>
                                      </a:lnTo>
                                      <a:lnTo>
                                        <a:pt x="642" y="504"/>
                                      </a:lnTo>
                                      <a:lnTo>
                                        <a:pt x="640" y="521"/>
                                      </a:lnTo>
                                      <a:lnTo>
                                        <a:pt x="638" y="538"/>
                                      </a:lnTo>
                                      <a:lnTo>
                                        <a:pt x="633" y="554"/>
                                      </a:lnTo>
                                      <a:lnTo>
                                        <a:pt x="631" y="571"/>
                                      </a:lnTo>
                                      <a:lnTo>
                                        <a:pt x="628" y="588"/>
                                      </a:lnTo>
                                      <a:lnTo>
                                        <a:pt x="623" y="604"/>
                                      </a:lnTo>
                                      <a:lnTo>
                                        <a:pt x="619" y="621"/>
                                      </a:lnTo>
                                      <a:lnTo>
                                        <a:pt x="612" y="640"/>
                                      </a:lnTo>
                                      <a:lnTo>
                                        <a:pt x="607" y="657"/>
                                      </a:lnTo>
                                      <a:lnTo>
                                        <a:pt x="600" y="676"/>
                                      </a:lnTo>
                                      <a:lnTo>
                                        <a:pt x="597" y="681"/>
                                      </a:lnTo>
                                      <a:lnTo>
                                        <a:pt x="595" y="685"/>
                                      </a:lnTo>
                                      <a:lnTo>
                                        <a:pt x="593" y="690"/>
                                      </a:lnTo>
                                      <a:lnTo>
                                        <a:pt x="590" y="697"/>
                                      </a:lnTo>
                                      <a:lnTo>
                                        <a:pt x="588" y="702"/>
                                      </a:lnTo>
                                      <a:lnTo>
                                        <a:pt x="583" y="709"/>
                                      </a:lnTo>
                                      <a:lnTo>
                                        <a:pt x="581" y="714"/>
                                      </a:lnTo>
                                      <a:lnTo>
                                        <a:pt x="578" y="721"/>
                                      </a:lnTo>
                                      <a:lnTo>
                                        <a:pt x="574" y="726"/>
                                      </a:lnTo>
                                      <a:lnTo>
                                        <a:pt x="569" y="733"/>
                                      </a:lnTo>
                                      <a:lnTo>
                                        <a:pt x="564" y="740"/>
                                      </a:lnTo>
                                      <a:lnTo>
                                        <a:pt x="562" y="745"/>
                                      </a:lnTo>
                                      <a:lnTo>
                                        <a:pt x="557" y="752"/>
                                      </a:lnTo>
                                      <a:lnTo>
                                        <a:pt x="552" y="757"/>
                                      </a:lnTo>
                                      <a:lnTo>
                                        <a:pt x="548" y="764"/>
                                      </a:lnTo>
                                      <a:lnTo>
                                        <a:pt x="545" y="771"/>
                                      </a:lnTo>
                                      <a:lnTo>
                                        <a:pt x="538" y="776"/>
                                      </a:lnTo>
                                      <a:lnTo>
                                        <a:pt x="533" y="783"/>
                                      </a:lnTo>
                                      <a:lnTo>
                                        <a:pt x="529" y="788"/>
                                      </a:lnTo>
                                      <a:lnTo>
                                        <a:pt x="524" y="795"/>
                                      </a:lnTo>
                                      <a:lnTo>
                                        <a:pt x="519" y="800"/>
                                      </a:lnTo>
                                      <a:lnTo>
                                        <a:pt x="514" y="807"/>
                                      </a:lnTo>
                                      <a:lnTo>
                                        <a:pt x="507" y="812"/>
                                      </a:lnTo>
                                      <a:lnTo>
                                        <a:pt x="502" y="819"/>
                                      </a:lnTo>
                                      <a:lnTo>
                                        <a:pt x="498" y="824"/>
                                      </a:lnTo>
                                      <a:lnTo>
                                        <a:pt x="491" y="831"/>
                                      </a:lnTo>
                                      <a:lnTo>
                                        <a:pt x="486" y="835"/>
                                      </a:lnTo>
                                      <a:lnTo>
                                        <a:pt x="479" y="843"/>
                                      </a:lnTo>
                                      <a:lnTo>
                                        <a:pt x="474" y="847"/>
                                      </a:lnTo>
                                      <a:lnTo>
                                        <a:pt x="467" y="852"/>
                                      </a:lnTo>
                                      <a:lnTo>
                                        <a:pt x="462" y="857"/>
                                      </a:lnTo>
                                      <a:lnTo>
                                        <a:pt x="455" y="864"/>
                                      </a:lnTo>
                                      <a:lnTo>
                                        <a:pt x="448" y="869"/>
                                      </a:lnTo>
                                      <a:lnTo>
                                        <a:pt x="443" y="874"/>
                                      </a:lnTo>
                                      <a:lnTo>
                                        <a:pt x="436" y="878"/>
                                      </a:lnTo>
                                      <a:lnTo>
                                        <a:pt x="429" y="883"/>
                                      </a:lnTo>
                                      <a:lnTo>
                                        <a:pt x="422" y="885"/>
                                      </a:lnTo>
                                      <a:lnTo>
                                        <a:pt x="417" y="890"/>
                                      </a:lnTo>
                                      <a:lnTo>
                                        <a:pt x="410" y="895"/>
                                      </a:lnTo>
                                      <a:lnTo>
                                        <a:pt x="403" y="897"/>
                                      </a:lnTo>
                                      <a:lnTo>
                                        <a:pt x="396" y="902"/>
                                      </a:lnTo>
                                      <a:lnTo>
                                        <a:pt x="389" y="904"/>
                                      </a:lnTo>
                                      <a:lnTo>
                                        <a:pt x="384" y="907"/>
                                      </a:lnTo>
                                      <a:lnTo>
                                        <a:pt x="377" y="912"/>
                                      </a:lnTo>
                                      <a:lnTo>
                                        <a:pt x="370" y="914"/>
                                      </a:lnTo>
                                      <a:lnTo>
                                        <a:pt x="363" y="916"/>
                                      </a:lnTo>
                                      <a:lnTo>
                                        <a:pt x="355" y="919"/>
                                      </a:lnTo>
                                      <a:lnTo>
                                        <a:pt x="351" y="921"/>
                                      </a:lnTo>
                                      <a:lnTo>
                                        <a:pt x="344" y="921"/>
                                      </a:lnTo>
                                      <a:lnTo>
                                        <a:pt x="337" y="924"/>
                                      </a:lnTo>
                                      <a:lnTo>
                                        <a:pt x="329" y="926"/>
                                      </a:lnTo>
                                      <a:lnTo>
                                        <a:pt x="322" y="926"/>
                                      </a:lnTo>
                                      <a:lnTo>
                                        <a:pt x="315" y="926"/>
                                      </a:lnTo>
                                      <a:lnTo>
                                        <a:pt x="308" y="926"/>
                                      </a:lnTo>
                                      <a:lnTo>
                                        <a:pt x="301" y="926"/>
                                      </a:lnTo>
                                      <a:lnTo>
                                        <a:pt x="296" y="926"/>
                                      </a:lnTo>
                                      <a:lnTo>
                                        <a:pt x="289" y="926"/>
                                      </a:lnTo>
                                      <a:lnTo>
                                        <a:pt x="282" y="924"/>
                                      </a:lnTo>
                                      <a:lnTo>
                                        <a:pt x="277" y="924"/>
                                      </a:lnTo>
                                      <a:lnTo>
                                        <a:pt x="270" y="921"/>
                                      </a:lnTo>
                                      <a:lnTo>
                                        <a:pt x="263" y="919"/>
                                      </a:lnTo>
                                      <a:lnTo>
                                        <a:pt x="258" y="916"/>
                                      </a:lnTo>
                                      <a:lnTo>
                                        <a:pt x="251" y="914"/>
                                      </a:lnTo>
                                      <a:lnTo>
                                        <a:pt x="246" y="909"/>
                                      </a:lnTo>
                                      <a:lnTo>
                                        <a:pt x="249" y="912"/>
                                      </a:lnTo>
                                      <a:lnTo>
                                        <a:pt x="251" y="912"/>
                                      </a:lnTo>
                                      <a:lnTo>
                                        <a:pt x="256" y="914"/>
                                      </a:lnTo>
                                      <a:lnTo>
                                        <a:pt x="258" y="914"/>
                                      </a:lnTo>
                                      <a:lnTo>
                                        <a:pt x="261" y="914"/>
                                      </a:lnTo>
                                      <a:lnTo>
                                        <a:pt x="265" y="916"/>
                                      </a:lnTo>
                                      <a:lnTo>
                                        <a:pt x="268" y="916"/>
                                      </a:lnTo>
                                      <a:lnTo>
                                        <a:pt x="270" y="916"/>
                                      </a:lnTo>
                                      <a:lnTo>
                                        <a:pt x="275" y="916"/>
                                      </a:lnTo>
                                      <a:lnTo>
                                        <a:pt x="280" y="916"/>
                                      </a:lnTo>
                                      <a:lnTo>
                                        <a:pt x="284" y="916"/>
                                      </a:lnTo>
                                      <a:lnTo>
                                        <a:pt x="287" y="916"/>
                                      </a:lnTo>
                                      <a:lnTo>
                                        <a:pt x="289" y="914"/>
                                      </a:lnTo>
                                      <a:lnTo>
                                        <a:pt x="294" y="914"/>
                                      </a:lnTo>
                                      <a:lnTo>
                                        <a:pt x="282" y="912"/>
                                      </a:lnTo>
                                      <a:lnTo>
                                        <a:pt x="270" y="909"/>
                                      </a:lnTo>
                                      <a:lnTo>
                                        <a:pt x="258" y="909"/>
                                      </a:lnTo>
                                      <a:lnTo>
                                        <a:pt x="249" y="907"/>
                                      </a:lnTo>
                                      <a:lnTo>
                                        <a:pt x="239" y="902"/>
                                      </a:lnTo>
                                      <a:lnTo>
                                        <a:pt x="230" y="900"/>
                                      </a:lnTo>
                                      <a:lnTo>
                                        <a:pt x="220" y="897"/>
                                      </a:lnTo>
                                      <a:lnTo>
                                        <a:pt x="213" y="893"/>
                                      </a:lnTo>
                                      <a:lnTo>
                                        <a:pt x="206" y="888"/>
                                      </a:lnTo>
                                      <a:lnTo>
                                        <a:pt x="197" y="883"/>
                                      </a:lnTo>
                                      <a:lnTo>
                                        <a:pt x="190" y="878"/>
                                      </a:lnTo>
                                      <a:lnTo>
                                        <a:pt x="182" y="874"/>
                                      </a:lnTo>
                                      <a:lnTo>
                                        <a:pt x="178" y="869"/>
                                      </a:lnTo>
                                      <a:lnTo>
                                        <a:pt x="171" y="862"/>
                                      </a:lnTo>
                                      <a:lnTo>
                                        <a:pt x="166" y="857"/>
                                      </a:lnTo>
                                      <a:lnTo>
                                        <a:pt x="159" y="850"/>
                                      </a:lnTo>
                                      <a:lnTo>
                                        <a:pt x="154" y="845"/>
                                      </a:lnTo>
                                      <a:lnTo>
                                        <a:pt x="149" y="838"/>
                                      </a:lnTo>
                                      <a:lnTo>
                                        <a:pt x="144" y="831"/>
                                      </a:lnTo>
                                      <a:lnTo>
                                        <a:pt x="142" y="824"/>
                                      </a:lnTo>
                                      <a:lnTo>
                                        <a:pt x="137" y="816"/>
                                      </a:lnTo>
                                      <a:lnTo>
                                        <a:pt x="133" y="809"/>
                                      </a:lnTo>
                                      <a:lnTo>
                                        <a:pt x="130" y="800"/>
                                      </a:lnTo>
                                      <a:lnTo>
                                        <a:pt x="128" y="793"/>
                                      </a:lnTo>
                                      <a:lnTo>
                                        <a:pt x="123" y="785"/>
                                      </a:lnTo>
                                      <a:lnTo>
                                        <a:pt x="123" y="776"/>
                                      </a:lnTo>
                                      <a:lnTo>
                                        <a:pt x="118" y="769"/>
                                      </a:lnTo>
                                      <a:lnTo>
                                        <a:pt x="118" y="762"/>
                                      </a:lnTo>
                                      <a:lnTo>
                                        <a:pt x="116" y="752"/>
                                      </a:lnTo>
                                      <a:lnTo>
                                        <a:pt x="114" y="743"/>
                                      </a:lnTo>
                                      <a:lnTo>
                                        <a:pt x="114" y="735"/>
                                      </a:lnTo>
                                      <a:lnTo>
                                        <a:pt x="114" y="726"/>
                                      </a:lnTo>
                                      <a:lnTo>
                                        <a:pt x="111" y="719"/>
                                      </a:lnTo>
                                      <a:lnTo>
                                        <a:pt x="111" y="709"/>
                                      </a:lnTo>
                                      <a:lnTo>
                                        <a:pt x="109" y="700"/>
                                      </a:lnTo>
                                      <a:lnTo>
                                        <a:pt x="109" y="693"/>
                                      </a:lnTo>
                                      <a:lnTo>
                                        <a:pt x="109" y="683"/>
                                      </a:lnTo>
                                      <a:lnTo>
                                        <a:pt x="109" y="674"/>
                                      </a:lnTo>
                                      <a:lnTo>
                                        <a:pt x="109" y="666"/>
                                      </a:lnTo>
                                      <a:lnTo>
                                        <a:pt x="109" y="657"/>
                                      </a:lnTo>
                                      <a:lnTo>
                                        <a:pt x="109" y="647"/>
                                      </a:lnTo>
                                      <a:lnTo>
                                        <a:pt x="109" y="640"/>
                                      </a:lnTo>
                                      <a:lnTo>
                                        <a:pt x="109" y="631"/>
                                      </a:lnTo>
                                      <a:lnTo>
                                        <a:pt x="109" y="624"/>
                                      </a:lnTo>
                                      <a:lnTo>
                                        <a:pt x="109" y="614"/>
                                      </a:lnTo>
                                      <a:lnTo>
                                        <a:pt x="111" y="607"/>
                                      </a:lnTo>
                                      <a:lnTo>
                                        <a:pt x="111" y="600"/>
                                      </a:lnTo>
                                      <a:lnTo>
                                        <a:pt x="114" y="590"/>
                                      </a:lnTo>
                                      <a:lnTo>
                                        <a:pt x="114" y="583"/>
                                      </a:lnTo>
                                      <a:lnTo>
                                        <a:pt x="114" y="576"/>
                                      </a:lnTo>
                                      <a:lnTo>
                                        <a:pt x="114" y="569"/>
                                      </a:lnTo>
                                      <a:lnTo>
                                        <a:pt x="114" y="562"/>
                                      </a:lnTo>
                                      <a:lnTo>
                                        <a:pt x="116" y="554"/>
                                      </a:lnTo>
                                      <a:lnTo>
                                        <a:pt x="116" y="547"/>
                                      </a:lnTo>
                                      <a:lnTo>
                                        <a:pt x="116" y="540"/>
                                      </a:lnTo>
                                      <a:lnTo>
                                        <a:pt x="118" y="535"/>
                                      </a:lnTo>
                                      <a:lnTo>
                                        <a:pt x="118" y="528"/>
                                      </a:lnTo>
                                      <a:lnTo>
                                        <a:pt x="118" y="524"/>
                                      </a:lnTo>
                                      <a:lnTo>
                                        <a:pt x="118" y="516"/>
                                      </a:lnTo>
                                      <a:lnTo>
                                        <a:pt x="118" y="512"/>
                                      </a:lnTo>
                                      <a:lnTo>
                                        <a:pt x="118" y="507"/>
                                      </a:lnTo>
                                      <a:lnTo>
                                        <a:pt x="118" y="502"/>
                                      </a:lnTo>
                                      <a:lnTo>
                                        <a:pt x="118" y="497"/>
                                      </a:lnTo>
                                      <a:lnTo>
                                        <a:pt x="121" y="495"/>
                                      </a:lnTo>
                                      <a:lnTo>
                                        <a:pt x="116" y="497"/>
                                      </a:lnTo>
                                      <a:lnTo>
                                        <a:pt x="114" y="500"/>
                                      </a:lnTo>
                                      <a:lnTo>
                                        <a:pt x="109" y="504"/>
                                      </a:lnTo>
                                      <a:lnTo>
                                        <a:pt x="109" y="509"/>
                                      </a:lnTo>
                                      <a:lnTo>
                                        <a:pt x="107" y="512"/>
                                      </a:lnTo>
                                      <a:lnTo>
                                        <a:pt x="104" y="514"/>
                                      </a:lnTo>
                                      <a:lnTo>
                                        <a:pt x="104" y="519"/>
                                      </a:lnTo>
                                      <a:lnTo>
                                        <a:pt x="104" y="521"/>
                                      </a:lnTo>
                                      <a:lnTo>
                                        <a:pt x="104" y="524"/>
                                      </a:lnTo>
                                      <a:lnTo>
                                        <a:pt x="102" y="528"/>
                                      </a:lnTo>
                                      <a:lnTo>
                                        <a:pt x="102" y="531"/>
                                      </a:lnTo>
                                      <a:lnTo>
                                        <a:pt x="102" y="533"/>
                                      </a:lnTo>
                                      <a:lnTo>
                                        <a:pt x="102" y="535"/>
                                      </a:lnTo>
                                      <a:lnTo>
                                        <a:pt x="102" y="538"/>
                                      </a:lnTo>
                                      <a:lnTo>
                                        <a:pt x="102" y="543"/>
                                      </a:lnTo>
                                      <a:lnTo>
                                        <a:pt x="102" y="545"/>
                                      </a:lnTo>
                                      <a:lnTo>
                                        <a:pt x="102" y="550"/>
                                      </a:lnTo>
                                      <a:lnTo>
                                        <a:pt x="102" y="554"/>
                                      </a:lnTo>
                                      <a:lnTo>
                                        <a:pt x="102" y="557"/>
                                      </a:lnTo>
                                      <a:lnTo>
                                        <a:pt x="102" y="562"/>
                                      </a:lnTo>
                                      <a:lnTo>
                                        <a:pt x="102" y="562"/>
                                      </a:lnTo>
                                      <a:lnTo>
                                        <a:pt x="102" y="564"/>
                                      </a:lnTo>
                                      <a:lnTo>
                                        <a:pt x="102" y="564"/>
                                      </a:lnTo>
                                      <a:lnTo>
                                        <a:pt x="102" y="566"/>
                                      </a:lnTo>
                                      <a:lnTo>
                                        <a:pt x="99" y="569"/>
                                      </a:lnTo>
                                      <a:lnTo>
                                        <a:pt x="99" y="574"/>
                                      </a:lnTo>
                                      <a:lnTo>
                                        <a:pt x="99" y="576"/>
                                      </a:lnTo>
                                      <a:lnTo>
                                        <a:pt x="99" y="578"/>
                                      </a:lnTo>
                                      <a:lnTo>
                                        <a:pt x="99" y="583"/>
                                      </a:lnTo>
                                      <a:lnTo>
                                        <a:pt x="99" y="585"/>
                                      </a:lnTo>
                                      <a:lnTo>
                                        <a:pt x="99" y="590"/>
                                      </a:lnTo>
                                      <a:lnTo>
                                        <a:pt x="99" y="595"/>
                                      </a:lnTo>
                                      <a:lnTo>
                                        <a:pt x="99" y="597"/>
                                      </a:lnTo>
                                      <a:lnTo>
                                        <a:pt x="99" y="602"/>
                                      </a:lnTo>
                                      <a:lnTo>
                                        <a:pt x="97" y="607"/>
                                      </a:lnTo>
                                      <a:lnTo>
                                        <a:pt x="97" y="612"/>
                                      </a:lnTo>
                                      <a:lnTo>
                                        <a:pt x="97" y="616"/>
                                      </a:lnTo>
                                      <a:lnTo>
                                        <a:pt x="97" y="621"/>
                                      </a:lnTo>
                                      <a:lnTo>
                                        <a:pt x="97" y="626"/>
                                      </a:lnTo>
                                      <a:lnTo>
                                        <a:pt x="97" y="628"/>
                                      </a:lnTo>
                                      <a:lnTo>
                                        <a:pt x="97" y="633"/>
                                      </a:lnTo>
                                      <a:lnTo>
                                        <a:pt x="97" y="638"/>
                                      </a:lnTo>
                                      <a:lnTo>
                                        <a:pt x="95" y="640"/>
                                      </a:lnTo>
                                      <a:lnTo>
                                        <a:pt x="95" y="645"/>
                                      </a:lnTo>
                                      <a:lnTo>
                                        <a:pt x="95" y="650"/>
                                      </a:lnTo>
                                      <a:lnTo>
                                        <a:pt x="95" y="654"/>
                                      </a:lnTo>
                                      <a:lnTo>
                                        <a:pt x="95" y="657"/>
                                      </a:lnTo>
                                      <a:lnTo>
                                        <a:pt x="95" y="659"/>
                                      </a:lnTo>
                                      <a:lnTo>
                                        <a:pt x="95" y="662"/>
                                      </a:lnTo>
                                      <a:lnTo>
                                        <a:pt x="95" y="666"/>
                                      </a:lnTo>
                                      <a:lnTo>
                                        <a:pt x="95" y="671"/>
                                      </a:lnTo>
                                      <a:lnTo>
                                        <a:pt x="97" y="674"/>
                                      </a:lnTo>
                                      <a:lnTo>
                                        <a:pt x="97" y="678"/>
                                      </a:lnTo>
                                      <a:lnTo>
                                        <a:pt x="97" y="681"/>
                                      </a:lnTo>
                                      <a:lnTo>
                                        <a:pt x="97" y="683"/>
                                      </a:lnTo>
                                      <a:lnTo>
                                        <a:pt x="99" y="685"/>
                                      </a:lnTo>
                                      <a:lnTo>
                                        <a:pt x="99" y="688"/>
                                      </a:lnTo>
                                      <a:lnTo>
                                        <a:pt x="99" y="690"/>
                                      </a:lnTo>
                                      <a:lnTo>
                                        <a:pt x="99" y="690"/>
                                      </a:lnTo>
                                      <a:lnTo>
                                        <a:pt x="97" y="693"/>
                                      </a:lnTo>
                                      <a:lnTo>
                                        <a:pt x="97" y="695"/>
                                      </a:lnTo>
                                      <a:lnTo>
                                        <a:pt x="97" y="697"/>
                                      </a:lnTo>
                                      <a:lnTo>
                                        <a:pt x="95" y="700"/>
                                      </a:lnTo>
                                      <a:lnTo>
                                        <a:pt x="95" y="702"/>
                                      </a:lnTo>
                                      <a:lnTo>
                                        <a:pt x="92" y="697"/>
                                      </a:lnTo>
                                      <a:lnTo>
                                        <a:pt x="92" y="693"/>
                                      </a:lnTo>
                                      <a:lnTo>
                                        <a:pt x="92" y="688"/>
                                      </a:lnTo>
                                      <a:lnTo>
                                        <a:pt x="92" y="683"/>
                                      </a:lnTo>
                                      <a:lnTo>
                                        <a:pt x="90" y="678"/>
                                      </a:lnTo>
                                      <a:lnTo>
                                        <a:pt x="90" y="676"/>
                                      </a:lnTo>
                                      <a:lnTo>
                                        <a:pt x="90" y="671"/>
                                      </a:lnTo>
                                      <a:lnTo>
                                        <a:pt x="90" y="666"/>
                                      </a:lnTo>
                                      <a:lnTo>
                                        <a:pt x="90" y="662"/>
                                      </a:lnTo>
                                      <a:lnTo>
                                        <a:pt x="90" y="659"/>
                                      </a:lnTo>
                                      <a:lnTo>
                                        <a:pt x="90" y="654"/>
                                      </a:lnTo>
                                      <a:lnTo>
                                        <a:pt x="90" y="650"/>
                                      </a:lnTo>
                                      <a:lnTo>
                                        <a:pt x="90" y="645"/>
                                      </a:lnTo>
                                      <a:lnTo>
                                        <a:pt x="90" y="643"/>
                                      </a:lnTo>
                                      <a:lnTo>
                                        <a:pt x="88" y="638"/>
                                      </a:lnTo>
                                      <a:lnTo>
                                        <a:pt x="88" y="635"/>
                                      </a:lnTo>
                                      <a:lnTo>
                                        <a:pt x="88" y="631"/>
                                      </a:lnTo>
                                      <a:lnTo>
                                        <a:pt x="88" y="628"/>
                                      </a:lnTo>
                                      <a:lnTo>
                                        <a:pt x="88" y="628"/>
                                      </a:lnTo>
                                      <a:lnTo>
                                        <a:pt x="88" y="628"/>
                                      </a:lnTo>
                                      <a:lnTo>
                                        <a:pt x="85" y="628"/>
                                      </a:lnTo>
                                      <a:lnTo>
                                        <a:pt x="85" y="631"/>
                                      </a:lnTo>
                                      <a:lnTo>
                                        <a:pt x="85" y="635"/>
                                      </a:lnTo>
                                      <a:lnTo>
                                        <a:pt x="85" y="638"/>
                                      </a:lnTo>
                                      <a:lnTo>
                                        <a:pt x="85" y="643"/>
                                      </a:lnTo>
                                      <a:lnTo>
                                        <a:pt x="83" y="647"/>
                                      </a:lnTo>
                                      <a:lnTo>
                                        <a:pt x="83" y="652"/>
                                      </a:lnTo>
                                      <a:lnTo>
                                        <a:pt x="83" y="654"/>
                                      </a:lnTo>
                                      <a:lnTo>
                                        <a:pt x="83" y="657"/>
                                      </a:lnTo>
                                      <a:lnTo>
                                        <a:pt x="83" y="662"/>
                                      </a:lnTo>
                                      <a:lnTo>
                                        <a:pt x="83" y="664"/>
                                      </a:lnTo>
                                      <a:lnTo>
                                        <a:pt x="83" y="666"/>
                                      </a:lnTo>
                                      <a:lnTo>
                                        <a:pt x="83" y="671"/>
                                      </a:lnTo>
                                      <a:lnTo>
                                        <a:pt x="83" y="674"/>
                                      </a:lnTo>
                                      <a:lnTo>
                                        <a:pt x="83" y="678"/>
                                      </a:lnTo>
                                      <a:lnTo>
                                        <a:pt x="83" y="681"/>
                                      </a:lnTo>
                                      <a:lnTo>
                                        <a:pt x="83" y="683"/>
                                      </a:lnTo>
                                      <a:lnTo>
                                        <a:pt x="83" y="688"/>
                                      </a:lnTo>
                                      <a:lnTo>
                                        <a:pt x="83" y="690"/>
                                      </a:lnTo>
                                      <a:lnTo>
                                        <a:pt x="83" y="695"/>
                                      </a:lnTo>
                                      <a:lnTo>
                                        <a:pt x="83" y="697"/>
                                      </a:lnTo>
                                      <a:lnTo>
                                        <a:pt x="83" y="702"/>
                                      </a:lnTo>
                                      <a:lnTo>
                                        <a:pt x="85" y="707"/>
                                      </a:lnTo>
                                      <a:lnTo>
                                        <a:pt x="85" y="709"/>
                                      </a:lnTo>
                                      <a:lnTo>
                                        <a:pt x="85" y="714"/>
                                      </a:lnTo>
                                      <a:lnTo>
                                        <a:pt x="85" y="716"/>
                                      </a:lnTo>
                                      <a:lnTo>
                                        <a:pt x="85" y="721"/>
                                      </a:lnTo>
                                      <a:lnTo>
                                        <a:pt x="85" y="724"/>
                                      </a:lnTo>
                                      <a:lnTo>
                                        <a:pt x="88" y="728"/>
                                      </a:lnTo>
                                      <a:lnTo>
                                        <a:pt x="88" y="731"/>
                                      </a:lnTo>
                                      <a:lnTo>
                                        <a:pt x="88" y="735"/>
                                      </a:lnTo>
                                      <a:lnTo>
                                        <a:pt x="88" y="738"/>
                                      </a:lnTo>
                                      <a:lnTo>
                                        <a:pt x="88" y="743"/>
                                      </a:lnTo>
                                      <a:lnTo>
                                        <a:pt x="90" y="745"/>
                                      </a:lnTo>
                                      <a:lnTo>
                                        <a:pt x="90" y="750"/>
                                      </a:lnTo>
                                      <a:lnTo>
                                        <a:pt x="90" y="752"/>
                                      </a:lnTo>
                                      <a:lnTo>
                                        <a:pt x="92" y="754"/>
                                      </a:lnTo>
                                      <a:lnTo>
                                        <a:pt x="92" y="759"/>
                                      </a:lnTo>
                                      <a:lnTo>
                                        <a:pt x="92" y="762"/>
                                      </a:lnTo>
                                      <a:lnTo>
                                        <a:pt x="95" y="766"/>
                                      </a:lnTo>
                                      <a:lnTo>
                                        <a:pt x="97" y="771"/>
                                      </a:lnTo>
                                      <a:lnTo>
                                        <a:pt x="99" y="776"/>
                                      </a:lnTo>
                                      <a:lnTo>
                                        <a:pt x="102" y="781"/>
                                      </a:lnTo>
                                      <a:lnTo>
                                        <a:pt x="99" y="778"/>
                                      </a:lnTo>
                                      <a:lnTo>
                                        <a:pt x="97" y="774"/>
                                      </a:lnTo>
                                      <a:lnTo>
                                        <a:pt x="92" y="771"/>
                                      </a:lnTo>
                                      <a:lnTo>
                                        <a:pt x="92" y="766"/>
                                      </a:lnTo>
                                      <a:lnTo>
                                        <a:pt x="90" y="762"/>
                                      </a:lnTo>
                                      <a:lnTo>
                                        <a:pt x="88" y="757"/>
                                      </a:lnTo>
                                      <a:lnTo>
                                        <a:pt x="85" y="752"/>
                                      </a:lnTo>
                                      <a:lnTo>
                                        <a:pt x="85" y="747"/>
                                      </a:lnTo>
                                      <a:lnTo>
                                        <a:pt x="83" y="743"/>
                                      </a:lnTo>
                                      <a:lnTo>
                                        <a:pt x="80" y="738"/>
                                      </a:lnTo>
                                      <a:lnTo>
                                        <a:pt x="80" y="733"/>
                                      </a:lnTo>
                                      <a:lnTo>
                                        <a:pt x="80" y="728"/>
                                      </a:lnTo>
                                      <a:lnTo>
                                        <a:pt x="78" y="724"/>
                                      </a:lnTo>
                                      <a:lnTo>
                                        <a:pt x="78" y="719"/>
                                      </a:lnTo>
                                      <a:lnTo>
                                        <a:pt x="78" y="714"/>
                                      </a:lnTo>
                                      <a:lnTo>
                                        <a:pt x="76" y="709"/>
                                      </a:lnTo>
                                      <a:lnTo>
                                        <a:pt x="71" y="685"/>
                                      </a:lnTo>
                                      <a:lnTo>
                                        <a:pt x="69" y="683"/>
                                      </a:lnTo>
                                      <a:lnTo>
                                        <a:pt x="69" y="681"/>
                                      </a:lnTo>
                                      <a:lnTo>
                                        <a:pt x="69" y="676"/>
                                      </a:lnTo>
                                      <a:lnTo>
                                        <a:pt x="69" y="674"/>
                                      </a:lnTo>
                                      <a:lnTo>
                                        <a:pt x="69" y="669"/>
                                      </a:lnTo>
                                      <a:lnTo>
                                        <a:pt x="69" y="666"/>
                                      </a:lnTo>
                                      <a:lnTo>
                                        <a:pt x="69" y="664"/>
                                      </a:lnTo>
                                      <a:lnTo>
                                        <a:pt x="69" y="659"/>
                                      </a:lnTo>
                                      <a:lnTo>
                                        <a:pt x="66" y="657"/>
                                      </a:lnTo>
                                      <a:lnTo>
                                        <a:pt x="66" y="652"/>
                                      </a:lnTo>
                                      <a:lnTo>
                                        <a:pt x="66" y="650"/>
                                      </a:lnTo>
                                      <a:lnTo>
                                        <a:pt x="66" y="645"/>
                                      </a:lnTo>
                                      <a:lnTo>
                                        <a:pt x="66" y="640"/>
                                      </a:lnTo>
                                      <a:lnTo>
                                        <a:pt x="66" y="638"/>
                                      </a:lnTo>
                                      <a:lnTo>
                                        <a:pt x="66" y="633"/>
                                      </a:lnTo>
                                      <a:lnTo>
                                        <a:pt x="66" y="631"/>
                                      </a:lnTo>
                                      <a:lnTo>
                                        <a:pt x="66" y="626"/>
                                      </a:lnTo>
                                      <a:lnTo>
                                        <a:pt x="66" y="621"/>
                                      </a:lnTo>
                                      <a:lnTo>
                                        <a:pt x="66" y="619"/>
                                      </a:lnTo>
                                      <a:lnTo>
                                        <a:pt x="66" y="614"/>
                                      </a:lnTo>
                                      <a:lnTo>
                                        <a:pt x="66" y="609"/>
                                      </a:lnTo>
                                      <a:lnTo>
                                        <a:pt x="66" y="607"/>
                                      </a:lnTo>
                                      <a:lnTo>
                                        <a:pt x="66" y="602"/>
                                      </a:lnTo>
                                      <a:lnTo>
                                        <a:pt x="66" y="600"/>
                                      </a:lnTo>
                                      <a:lnTo>
                                        <a:pt x="66" y="595"/>
                                      </a:lnTo>
                                      <a:lnTo>
                                        <a:pt x="66" y="590"/>
                                      </a:lnTo>
                                      <a:lnTo>
                                        <a:pt x="66" y="585"/>
                                      </a:lnTo>
                                      <a:lnTo>
                                        <a:pt x="66" y="581"/>
                                      </a:lnTo>
                                      <a:lnTo>
                                        <a:pt x="66" y="578"/>
                                      </a:lnTo>
                                      <a:lnTo>
                                        <a:pt x="66" y="574"/>
                                      </a:lnTo>
                                      <a:lnTo>
                                        <a:pt x="66" y="569"/>
                                      </a:lnTo>
                                      <a:lnTo>
                                        <a:pt x="66" y="566"/>
                                      </a:lnTo>
                                      <a:lnTo>
                                        <a:pt x="66" y="559"/>
                                      </a:lnTo>
                                      <a:lnTo>
                                        <a:pt x="66" y="557"/>
                                      </a:lnTo>
                                      <a:lnTo>
                                        <a:pt x="66" y="552"/>
                                      </a:lnTo>
                                      <a:lnTo>
                                        <a:pt x="66" y="547"/>
                                      </a:lnTo>
                                      <a:lnTo>
                                        <a:pt x="66" y="545"/>
                                      </a:lnTo>
                                      <a:lnTo>
                                        <a:pt x="66" y="540"/>
                                      </a:lnTo>
                                      <a:lnTo>
                                        <a:pt x="69" y="535"/>
                                      </a:lnTo>
                                      <a:lnTo>
                                        <a:pt x="69" y="533"/>
                                      </a:lnTo>
                                      <a:lnTo>
                                        <a:pt x="69" y="528"/>
                                      </a:lnTo>
                                      <a:lnTo>
                                        <a:pt x="69" y="524"/>
                                      </a:lnTo>
                                      <a:lnTo>
                                        <a:pt x="69" y="519"/>
                                      </a:lnTo>
                                      <a:lnTo>
                                        <a:pt x="69" y="516"/>
                                      </a:lnTo>
                                      <a:lnTo>
                                        <a:pt x="69" y="512"/>
                                      </a:lnTo>
                                      <a:lnTo>
                                        <a:pt x="69" y="507"/>
                                      </a:lnTo>
                                      <a:lnTo>
                                        <a:pt x="71" y="504"/>
                                      </a:lnTo>
                                      <a:lnTo>
                                        <a:pt x="71" y="500"/>
                                      </a:lnTo>
                                      <a:lnTo>
                                        <a:pt x="71" y="497"/>
                                      </a:lnTo>
                                      <a:lnTo>
                                        <a:pt x="71" y="493"/>
                                      </a:lnTo>
                                      <a:lnTo>
                                        <a:pt x="73" y="488"/>
                                      </a:lnTo>
                                      <a:lnTo>
                                        <a:pt x="73" y="485"/>
                                      </a:lnTo>
                                      <a:lnTo>
                                        <a:pt x="73" y="481"/>
                                      </a:lnTo>
                                      <a:lnTo>
                                        <a:pt x="73" y="478"/>
                                      </a:lnTo>
                                      <a:lnTo>
                                        <a:pt x="76" y="474"/>
                                      </a:lnTo>
                                      <a:lnTo>
                                        <a:pt x="76" y="471"/>
                                      </a:lnTo>
                                      <a:lnTo>
                                        <a:pt x="76" y="466"/>
                                      </a:lnTo>
                                      <a:lnTo>
                                        <a:pt x="78" y="464"/>
                                      </a:lnTo>
                                      <a:lnTo>
                                        <a:pt x="78" y="462"/>
                                      </a:lnTo>
                                      <a:lnTo>
                                        <a:pt x="78" y="457"/>
                                      </a:lnTo>
                                      <a:lnTo>
                                        <a:pt x="80" y="452"/>
                                      </a:lnTo>
                                      <a:lnTo>
                                        <a:pt x="83" y="447"/>
                                      </a:lnTo>
                                      <a:lnTo>
                                        <a:pt x="85" y="419"/>
                                      </a:lnTo>
                                      <a:lnTo>
                                        <a:pt x="85" y="414"/>
                                      </a:lnTo>
                                      <a:lnTo>
                                        <a:pt x="85" y="412"/>
                                      </a:lnTo>
                                      <a:lnTo>
                                        <a:pt x="83" y="412"/>
                                      </a:lnTo>
                                      <a:lnTo>
                                        <a:pt x="83" y="412"/>
                                      </a:lnTo>
                                      <a:lnTo>
                                        <a:pt x="80" y="412"/>
                                      </a:lnTo>
                                      <a:lnTo>
                                        <a:pt x="80" y="414"/>
                                      </a:lnTo>
                                      <a:lnTo>
                                        <a:pt x="78" y="416"/>
                                      </a:lnTo>
                                      <a:lnTo>
                                        <a:pt x="78" y="421"/>
                                      </a:lnTo>
                                      <a:lnTo>
                                        <a:pt x="76" y="424"/>
                                      </a:lnTo>
                                      <a:lnTo>
                                        <a:pt x="73" y="428"/>
                                      </a:lnTo>
                                      <a:lnTo>
                                        <a:pt x="73" y="431"/>
                                      </a:lnTo>
                                      <a:lnTo>
                                        <a:pt x="71" y="435"/>
                                      </a:lnTo>
                                      <a:lnTo>
                                        <a:pt x="69" y="438"/>
                                      </a:lnTo>
                                      <a:lnTo>
                                        <a:pt x="69" y="440"/>
                                      </a:lnTo>
                                      <a:lnTo>
                                        <a:pt x="69" y="440"/>
                                      </a:lnTo>
                                      <a:lnTo>
                                        <a:pt x="69" y="443"/>
                                      </a:lnTo>
                                      <a:lnTo>
                                        <a:pt x="66" y="445"/>
                                      </a:lnTo>
                                      <a:lnTo>
                                        <a:pt x="64" y="450"/>
                                      </a:lnTo>
                                      <a:lnTo>
                                        <a:pt x="64" y="454"/>
                                      </a:lnTo>
                                      <a:lnTo>
                                        <a:pt x="62" y="459"/>
                                      </a:lnTo>
                                      <a:lnTo>
                                        <a:pt x="59" y="464"/>
                                      </a:lnTo>
                                      <a:lnTo>
                                        <a:pt x="59" y="469"/>
                                      </a:lnTo>
                                      <a:lnTo>
                                        <a:pt x="59" y="471"/>
                                      </a:lnTo>
                                      <a:lnTo>
                                        <a:pt x="57" y="478"/>
                                      </a:lnTo>
                                      <a:lnTo>
                                        <a:pt x="54" y="481"/>
                                      </a:lnTo>
                                      <a:lnTo>
                                        <a:pt x="54" y="485"/>
                                      </a:lnTo>
                                      <a:lnTo>
                                        <a:pt x="52" y="490"/>
                                      </a:lnTo>
                                      <a:lnTo>
                                        <a:pt x="52" y="495"/>
                                      </a:lnTo>
                                      <a:lnTo>
                                        <a:pt x="50" y="500"/>
                                      </a:lnTo>
                                      <a:lnTo>
                                        <a:pt x="50" y="502"/>
                                      </a:lnTo>
                                      <a:lnTo>
                                        <a:pt x="50" y="507"/>
                                      </a:lnTo>
                                      <a:lnTo>
                                        <a:pt x="47" y="512"/>
                                      </a:lnTo>
                                      <a:lnTo>
                                        <a:pt x="47" y="516"/>
                                      </a:lnTo>
                                      <a:lnTo>
                                        <a:pt x="45" y="521"/>
                                      </a:lnTo>
                                      <a:lnTo>
                                        <a:pt x="45" y="526"/>
                                      </a:lnTo>
                                      <a:lnTo>
                                        <a:pt x="45" y="531"/>
                                      </a:lnTo>
                                      <a:lnTo>
                                        <a:pt x="43" y="533"/>
                                      </a:lnTo>
                                      <a:lnTo>
                                        <a:pt x="43" y="538"/>
                                      </a:lnTo>
                                      <a:lnTo>
                                        <a:pt x="43" y="543"/>
                                      </a:lnTo>
                                      <a:lnTo>
                                        <a:pt x="40" y="547"/>
                                      </a:lnTo>
                                      <a:lnTo>
                                        <a:pt x="40" y="552"/>
                                      </a:lnTo>
                                      <a:lnTo>
                                        <a:pt x="40" y="557"/>
                                      </a:lnTo>
                                      <a:lnTo>
                                        <a:pt x="40" y="559"/>
                                      </a:lnTo>
                                      <a:lnTo>
                                        <a:pt x="38" y="566"/>
                                      </a:lnTo>
                                      <a:lnTo>
                                        <a:pt x="38" y="569"/>
                                      </a:lnTo>
                                      <a:lnTo>
                                        <a:pt x="38" y="574"/>
                                      </a:lnTo>
                                      <a:lnTo>
                                        <a:pt x="38" y="578"/>
                                      </a:lnTo>
                                      <a:lnTo>
                                        <a:pt x="38" y="583"/>
                                      </a:lnTo>
                                      <a:lnTo>
                                        <a:pt x="35" y="588"/>
                                      </a:lnTo>
                                      <a:lnTo>
                                        <a:pt x="35" y="593"/>
                                      </a:lnTo>
                                      <a:lnTo>
                                        <a:pt x="35" y="595"/>
                                      </a:lnTo>
                                      <a:lnTo>
                                        <a:pt x="35" y="600"/>
                                      </a:lnTo>
                                      <a:lnTo>
                                        <a:pt x="35" y="604"/>
                                      </a:lnTo>
                                      <a:lnTo>
                                        <a:pt x="35" y="609"/>
                                      </a:lnTo>
                                      <a:lnTo>
                                        <a:pt x="35" y="614"/>
                                      </a:lnTo>
                                      <a:lnTo>
                                        <a:pt x="35" y="619"/>
                                      </a:lnTo>
                                      <a:lnTo>
                                        <a:pt x="33" y="624"/>
                                      </a:lnTo>
                                      <a:lnTo>
                                        <a:pt x="33" y="628"/>
                                      </a:lnTo>
                                      <a:lnTo>
                                        <a:pt x="33" y="631"/>
                                      </a:lnTo>
                                      <a:lnTo>
                                        <a:pt x="33" y="635"/>
                                      </a:lnTo>
                                      <a:lnTo>
                                        <a:pt x="33" y="640"/>
                                      </a:lnTo>
                                      <a:lnTo>
                                        <a:pt x="35" y="645"/>
                                      </a:lnTo>
                                      <a:lnTo>
                                        <a:pt x="35" y="650"/>
                                      </a:lnTo>
                                      <a:lnTo>
                                        <a:pt x="35" y="654"/>
                                      </a:lnTo>
                                      <a:lnTo>
                                        <a:pt x="35" y="659"/>
                                      </a:lnTo>
                                      <a:lnTo>
                                        <a:pt x="35" y="664"/>
                                      </a:lnTo>
                                      <a:lnTo>
                                        <a:pt x="35" y="666"/>
                                      </a:lnTo>
                                      <a:lnTo>
                                        <a:pt x="35" y="671"/>
                                      </a:lnTo>
                                      <a:lnTo>
                                        <a:pt x="35" y="676"/>
                                      </a:lnTo>
                                      <a:lnTo>
                                        <a:pt x="35" y="681"/>
                                      </a:lnTo>
                                      <a:lnTo>
                                        <a:pt x="38" y="685"/>
                                      </a:lnTo>
                                      <a:lnTo>
                                        <a:pt x="38" y="690"/>
                                      </a:lnTo>
                                      <a:lnTo>
                                        <a:pt x="38" y="695"/>
                                      </a:lnTo>
                                      <a:lnTo>
                                        <a:pt x="40" y="700"/>
                                      </a:lnTo>
                                      <a:lnTo>
                                        <a:pt x="40" y="704"/>
                                      </a:lnTo>
                                      <a:lnTo>
                                        <a:pt x="40" y="709"/>
                                      </a:lnTo>
                                      <a:lnTo>
                                        <a:pt x="40" y="712"/>
                                      </a:lnTo>
                                      <a:lnTo>
                                        <a:pt x="43" y="716"/>
                                      </a:lnTo>
                                      <a:lnTo>
                                        <a:pt x="43" y="721"/>
                                      </a:lnTo>
                                      <a:lnTo>
                                        <a:pt x="45" y="726"/>
                                      </a:lnTo>
                                      <a:lnTo>
                                        <a:pt x="45" y="728"/>
                                      </a:lnTo>
                                      <a:lnTo>
                                        <a:pt x="45" y="733"/>
                                      </a:lnTo>
                                      <a:lnTo>
                                        <a:pt x="45" y="735"/>
                                      </a:lnTo>
                                      <a:lnTo>
                                        <a:pt x="47" y="738"/>
                                      </a:lnTo>
                                      <a:lnTo>
                                        <a:pt x="47" y="740"/>
                                      </a:lnTo>
                                      <a:lnTo>
                                        <a:pt x="47" y="745"/>
                                      </a:lnTo>
                                      <a:lnTo>
                                        <a:pt x="50" y="747"/>
                                      </a:lnTo>
                                      <a:lnTo>
                                        <a:pt x="50" y="750"/>
                                      </a:lnTo>
                                      <a:lnTo>
                                        <a:pt x="50" y="752"/>
                                      </a:lnTo>
                                      <a:lnTo>
                                        <a:pt x="52" y="757"/>
                                      </a:lnTo>
                                      <a:lnTo>
                                        <a:pt x="52" y="759"/>
                                      </a:lnTo>
                                      <a:lnTo>
                                        <a:pt x="52" y="762"/>
                                      </a:lnTo>
                                      <a:lnTo>
                                        <a:pt x="54" y="764"/>
                                      </a:lnTo>
                                      <a:lnTo>
                                        <a:pt x="54" y="769"/>
                                      </a:lnTo>
                                      <a:lnTo>
                                        <a:pt x="54" y="771"/>
                                      </a:lnTo>
                                      <a:lnTo>
                                        <a:pt x="57" y="774"/>
                                      </a:lnTo>
                                      <a:lnTo>
                                        <a:pt x="57" y="776"/>
                                      </a:lnTo>
                                      <a:lnTo>
                                        <a:pt x="57" y="781"/>
                                      </a:lnTo>
                                      <a:lnTo>
                                        <a:pt x="59" y="783"/>
                                      </a:lnTo>
                                      <a:lnTo>
                                        <a:pt x="59" y="785"/>
                                      </a:lnTo>
                                      <a:lnTo>
                                        <a:pt x="59" y="788"/>
                                      </a:lnTo>
                                      <a:lnTo>
                                        <a:pt x="62" y="793"/>
                                      </a:lnTo>
                                      <a:lnTo>
                                        <a:pt x="62" y="795"/>
                                      </a:lnTo>
                                      <a:lnTo>
                                        <a:pt x="62" y="797"/>
                                      </a:lnTo>
                                      <a:lnTo>
                                        <a:pt x="64" y="800"/>
                                      </a:lnTo>
                                      <a:lnTo>
                                        <a:pt x="64" y="804"/>
                                      </a:lnTo>
                                      <a:lnTo>
                                        <a:pt x="64" y="807"/>
                                      </a:lnTo>
                                      <a:lnTo>
                                        <a:pt x="66" y="809"/>
                                      </a:lnTo>
                                      <a:lnTo>
                                        <a:pt x="66" y="812"/>
                                      </a:lnTo>
                                      <a:lnTo>
                                        <a:pt x="66" y="814"/>
                                      </a:lnTo>
                                      <a:lnTo>
                                        <a:pt x="69" y="819"/>
                                      </a:lnTo>
                                      <a:lnTo>
                                        <a:pt x="69" y="821"/>
                                      </a:lnTo>
                                      <a:lnTo>
                                        <a:pt x="69" y="824"/>
                                      </a:lnTo>
                                      <a:lnTo>
                                        <a:pt x="71" y="831"/>
                                      </a:lnTo>
                                      <a:lnTo>
                                        <a:pt x="71" y="833"/>
                                      </a:lnTo>
                                      <a:lnTo>
                                        <a:pt x="71" y="835"/>
                                      </a:lnTo>
                                      <a:lnTo>
                                        <a:pt x="71" y="838"/>
                                      </a:lnTo>
                                      <a:lnTo>
                                        <a:pt x="71" y="840"/>
                                      </a:lnTo>
                                      <a:lnTo>
                                        <a:pt x="71" y="845"/>
                                      </a:lnTo>
                                      <a:lnTo>
                                        <a:pt x="71" y="850"/>
                                      </a:lnTo>
                                      <a:lnTo>
                                        <a:pt x="71" y="850"/>
                                      </a:lnTo>
                                      <a:lnTo>
                                        <a:pt x="69" y="847"/>
                                      </a:lnTo>
                                      <a:lnTo>
                                        <a:pt x="64" y="840"/>
                                      </a:lnTo>
                                      <a:lnTo>
                                        <a:pt x="62" y="835"/>
                                      </a:lnTo>
                                      <a:lnTo>
                                        <a:pt x="57" y="828"/>
                                      </a:lnTo>
                                      <a:lnTo>
                                        <a:pt x="54" y="821"/>
                                      </a:lnTo>
                                      <a:lnTo>
                                        <a:pt x="50" y="814"/>
                                      </a:lnTo>
                                      <a:lnTo>
                                        <a:pt x="47" y="807"/>
                                      </a:lnTo>
                                      <a:lnTo>
                                        <a:pt x="43" y="800"/>
                                      </a:lnTo>
                                      <a:lnTo>
                                        <a:pt x="40" y="795"/>
                                      </a:lnTo>
                                      <a:lnTo>
                                        <a:pt x="38" y="788"/>
                                      </a:lnTo>
                                      <a:lnTo>
                                        <a:pt x="35" y="781"/>
                                      </a:lnTo>
                                      <a:lnTo>
                                        <a:pt x="33" y="774"/>
                                      </a:lnTo>
                                      <a:lnTo>
                                        <a:pt x="31" y="766"/>
                                      </a:lnTo>
                                      <a:lnTo>
                                        <a:pt x="31" y="762"/>
                                      </a:lnTo>
                                      <a:lnTo>
                                        <a:pt x="28" y="754"/>
                                      </a:lnTo>
                                      <a:lnTo>
                                        <a:pt x="26" y="747"/>
                                      </a:lnTo>
                                      <a:lnTo>
                                        <a:pt x="26" y="743"/>
                                      </a:lnTo>
                                      <a:lnTo>
                                        <a:pt x="24" y="735"/>
                                      </a:lnTo>
                                      <a:lnTo>
                                        <a:pt x="24" y="728"/>
                                      </a:lnTo>
                                      <a:lnTo>
                                        <a:pt x="21" y="721"/>
                                      </a:lnTo>
                                      <a:lnTo>
                                        <a:pt x="21" y="714"/>
                                      </a:lnTo>
                                      <a:lnTo>
                                        <a:pt x="21" y="709"/>
                                      </a:lnTo>
                                      <a:lnTo>
                                        <a:pt x="21" y="702"/>
                                      </a:lnTo>
                                      <a:lnTo>
                                        <a:pt x="19" y="695"/>
                                      </a:lnTo>
                                      <a:lnTo>
                                        <a:pt x="19" y="690"/>
                                      </a:lnTo>
                                      <a:lnTo>
                                        <a:pt x="19" y="683"/>
                                      </a:lnTo>
                                      <a:lnTo>
                                        <a:pt x="19" y="676"/>
                                      </a:lnTo>
                                      <a:lnTo>
                                        <a:pt x="19" y="669"/>
                                      </a:lnTo>
                                      <a:lnTo>
                                        <a:pt x="19" y="664"/>
                                      </a:lnTo>
                                      <a:lnTo>
                                        <a:pt x="19" y="657"/>
                                      </a:lnTo>
                                      <a:lnTo>
                                        <a:pt x="19" y="652"/>
                                      </a:lnTo>
                                      <a:lnTo>
                                        <a:pt x="21" y="645"/>
                                      </a:lnTo>
                                      <a:lnTo>
                                        <a:pt x="21" y="640"/>
                                      </a:lnTo>
                                      <a:lnTo>
                                        <a:pt x="21" y="633"/>
                                      </a:lnTo>
                                      <a:lnTo>
                                        <a:pt x="21" y="626"/>
                                      </a:lnTo>
                                      <a:lnTo>
                                        <a:pt x="21" y="621"/>
                                      </a:lnTo>
                                      <a:lnTo>
                                        <a:pt x="21" y="614"/>
                                      </a:lnTo>
                                      <a:lnTo>
                                        <a:pt x="24" y="607"/>
                                      </a:lnTo>
                                      <a:lnTo>
                                        <a:pt x="24" y="602"/>
                                      </a:lnTo>
                                      <a:lnTo>
                                        <a:pt x="24" y="595"/>
                                      </a:lnTo>
                                      <a:lnTo>
                                        <a:pt x="26" y="590"/>
                                      </a:lnTo>
                                      <a:lnTo>
                                        <a:pt x="26" y="585"/>
                                      </a:lnTo>
                                      <a:lnTo>
                                        <a:pt x="26" y="578"/>
                                      </a:lnTo>
                                      <a:lnTo>
                                        <a:pt x="26" y="574"/>
                                      </a:lnTo>
                                      <a:lnTo>
                                        <a:pt x="28" y="566"/>
                                      </a:lnTo>
                                      <a:lnTo>
                                        <a:pt x="28" y="562"/>
                                      </a:lnTo>
                                      <a:lnTo>
                                        <a:pt x="28" y="557"/>
                                      </a:lnTo>
                                      <a:lnTo>
                                        <a:pt x="31" y="550"/>
                                      </a:lnTo>
                                      <a:lnTo>
                                        <a:pt x="31" y="545"/>
                                      </a:lnTo>
                                      <a:lnTo>
                                        <a:pt x="31" y="540"/>
                                      </a:lnTo>
                                      <a:lnTo>
                                        <a:pt x="31" y="533"/>
                                      </a:lnTo>
                                      <a:lnTo>
                                        <a:pt x="31" y="528"/>
                                      </a:lnTo>
                                      <a:lnTo>
                                        <a:pt x="33" y="524"/>
                                      </a:lnTo>
                                      <a:lnTo>
                                        <a:pt x="33" y="519"/>
                                      </a:lnTo>
                                      <a:lnTo>
                                        <a:pt x="33" y="512"/>
                                      </a:lnTo>
                                      <a:lnTo>
                                        <a:pt x="33" y="507"/>
                                      </a:lnTo>
                                      <a:lnTo>
                                        <a:pt x="33" y="502"/>
                                      </a:lnTo>
                                      <a:lnTo>
                                        <a:pt x="33" y="497"/>
                                      </a:lnTo>
                                      <a:lnTo>
                                        <a:pt x="33" y="493"/>
                                      </a:lnTo>
                                      <a:lnTo>
                                        <a:pt x="33" y="488"/>
                                      </a:lnTo>
                                      <a:lnTo>
                                        <a:pt x="33" y="483"/>
                                      </a:lnTo>
                                      <a:lnTo>
                                        <a:pt x="33" y="478"/>
                                      </a:lnTo>
                                      <a:lnTo>
                                        <a:pt x="33" y="474"/>
                                      </a:lnTo>
                                      <a:lnTo>
                                        <a:pt x="33" y="469"/>
                                      </a:lnTo>
                                      <a:lnTo>
                                        <a:pt x="33" y="464"/>
                                      </a:lnTo>
                                      <a:lnTo>
                                        <a:pt x="31" y="466"/>
                                      </a:lnTo>
                                      <a:lnTo>
                                        <a:pt x="28" y="466"/>
                                      </a:lnTo>
                                      <a:lnTo>
                                        <a:pt x="26" y="469"/>
                                      </a:lnTo>
                                      <a:lnTo>
                                        <a:pt x="24" y="474"/>
                                      </a:lnTo>
                                      <a:lnTo>
                                        <a:pt x="21" y="476"/>
                                      </a:lnTo>
                                      <a:lnTo>
                                        <a:pt x="19" y="481"/>
                                      </a:lnTo>
                                      <a:lnTo>
                                        <a:pt x="16" y="485"/>
                                      </a:lnTo>
                                      <a:lnTo>
                                        <a:pt x="16" y="490"/>
                                      </a:lnTo>
                                      <a:lnTo>
                                        <a:pt x="14" y="497"/>
                                      </a:lnTo>
                                      <a:lnTo>
                                        <a:pt x="14" y="502"/>
                                      </a:lnTo>
                                      <a:lnTo>
                                        <a:pt x="12" y="504"/>
                                      </a:lnTo>
                                      <a:lnTo>
                                        <a:pt x="12" y="509"/>
                                      </a:lnTo>
                                      <a:lnTo>
                                        <a:pt x="12" y="512"/>
                                      </a:lnTo>
                                      <a:lnTo>
                                        <a:pt x="12" y="514"/>
                                      </a:lnTo>
                                      <a:lnTo>
                                        <a:pt x="12" y="519"/>
                                      </a:lnTo>
                                      <a:lnTo>
                                        <a:pt x="9" y="521"/>
                                      </a:lnTo>
                                      <a:lnTo>
                                        <a:pt x="9" y="524"/>
                                      </a:lnTo>
                                      <a:lnTo>
                                        <a:pt x="9" y="528"/>
                                      </a:lnTo>
                                      <a:lnTo>
                                        <a:pt x="9" y="531"/>
                                      </a:lnTo>
                                      <a:lnTo>
                                        <a:pt x="9" y="533"/>
                                      </a:lnTo>
                                      <a:lnTo>
                                        <a:pt x="9" y="538"/>
                                      </a:lnTo>
                                      <a:lnTo>
                                        <a:pt x="9" y="543"/>
                                      </a:lnTo>
                                      <a:lnTo>
                                        <a:pt x="7" y="545"/>
                                      </a:lnTo>
                                      <a:lnTo>
                                        <a:pt x="7" y="547"/>
                                      </a:lnTo>
                                      <a:lnTo>
                                        <a:pt x="7" y="552"/>
                                      </a:lnTo>
                                      <a:lnTo>
                                        <a:pt x="7" y="554"/>
                                      </a:lnTo>
                                      <a:lnTo>
                                        <a:pt x="7" y="557"/>
                                      </a:lnTo>
                                      <a:lnTo>
                                        <a:pt x="7" y="562"/>
                                      </a:lnTo>
                                      <a:lnTo>
                                        <a:pt x="7" y="564"/>
                                      </a:lnTo>
                                      <a:lnTo>
                                        <a:pt x="7" y="569"/>
                                      </a:lnTo>
                                      <a:lnTo>
                                        <a:pt x="7" y="571"/>
                                      </a:lnTo>
                                      <a:lnTo>
                                        <a:pt x="7" y="576"/>
                                      </a:lnTo>
                                      <a:lnTo>
                                        <a:pt x="5" y="578"/>
                                      </a:lnTo>
                                      <a:lnTo>
                                        <a:pt x="5" y="581"/>
                                      </a:lnTo>
                                      <a:lnTo>
                                        <a:pt x="5" y="585"/>
                                      </a:lnTo>
                                      <a:lnTo>
                                        <a:pt x="5" y="588"/>
                                      </a:lnTo>
                                      <a:lnTo>
                                        <a:pt x="5" y="590"/>
                                      </a:lnTo>
                                      <a:lnTo>
                                        <a:pt x="5" y="595"/>
                                      </a:lnTo>
                                      <a:lnTo>
                                        <a:pt x="5" y="600"/>
                                      </a:lnTo>
                                      <a:lnTo>
                                        <a:pt x="5" y="604"/>
                                      </a:lnTo>
                                      <a:lnTo>
                                        <a:pt x="5" y="612"/>
                                      </a:lnTo>
                                      <a:lnTo>
                                        <a:pt x="5" y="616"/>
                                      </a:lnTo>
                                      <a:lnTo>
                                        <a:pt x="5" y="621"/>
                                      </a:lnTo>
                                      <a:lnTo>
                                        <a:pt x="5" y="624"/>
                                      </a:lnTo>
                                      <a:lnTo>
                                        <a:pt x="5" y="628"/>
                                      </a:lnTo>
                                      <a:lnTo>
                                        <a:pt x="5" y="631"/>
                                      </a:lnTo>
                                      <a:lnTo>
                                        <a:pt x="2" y="650"/>
                                      </a:lnTo>
                                      <a:lnTo>
                                        <a:pt x="2" y="669"/>
                                      </a:lnTo>
                                      <a:lnTo>
                                        <a:pt x="0" y="688"/>
                                      </a:lnTo>
                                      <a:lnTo>
                                        <a:pt x="2" y="707"/>
                                      </a:lnTo>
                                      <a:lnTo>
                                        <a:pt x="5" y="726"/>
                                      </a:lnTo>
                                      <a:lnTo>
                                        <a:pt x="7" y="743"/>
                                      </a:lnTo>
                                      <a:lnTo>
                                        <a:pt x="12" y="762"/>
                                      </a:lnTo>
                                      <a:lnTo>
                                        <a:pt x="16" y="778"/>
                                      </a:lnTo>
                                      <a:lnTo>
                                        <a:pt x="21" y="795"/>
                                      </a:lnTo>
                                      <a:lnTo>
                                        <a:pt x="26" y="812"/>
                                      </a:lnTo>
                                      <a:lnTo>
                                        <a:pt x="33" y="826"/>
                                      </a:lnTo>
                                      <a:lnTo>
                                        <a:pt x="40" y="843"/>
                                      </a:lnTo>
                                      <a:lnTo>
                                        <a:pt x="47" y="857"/>
                                      </a:lnTo>
                                      <a:lnTo>
                                        <a:pt x="57" y="871"/>
                                      </a:lnTo>
                                      <a:lnTo>
                                        <a:pt x="66" y="883"/>
                                      </a:lnTo>
                                      <a:lnTo>
                                        <a:pt x="76" y="897"/>
                                      </a:lnTo>
                                      <a:lnTo>
                                        <a:pt x="85" y="909"/>
                                      </a:lnTo>
                                      <a:lnTo>
                                        <a:pt x="97" y="921"/>
                                      </a:lnTo>
                                      <a:lnTo>
                                        <a:pt x="107" y="933"/>
                                      </a:lnTo>
                                      <a:lnTo>
                                        <a:pt x="118" y="945"/>
                                      </a:lnTo>
                                      <a:lnTo>
                                        <a:pt x="130" y="954"/>
                                      </a:lnTo>
                                      <a:lnTo>
                                        <a:pt x="144" y="964"/>
                                      </a:lnTo>
                                      <a:lnTo>
                                        <a:pt x="156" y="971"/>
                                      </a:lnTo>
                                      <a:lnTo>
                                        <a:pt x="171" y="981"/>
                                      </a:lnTo>
                                      <a:lnTo>
                                        <a:pt x="182" y="988"/>
                                      </a:lnTo>
                                      <a:lnTo>
                                        <a:pt x="197" y="995"/>
                                      </a:lnTo>
                                      <a:lnTo>
                                        <a:pt x="211" y="1000"/>
                                      </a:lnTo>
                                      <a:lnTo>
                                        <a:pt x="227" y="1005"/>
                                      </a:lnTo>
                                      <a:lnTo>
                                        <a:pt x="242" y="1009"/>
                                      </a:lnTo>
                                      <a:lnTo>
                                        <a:pt x="256" y="1014"/>
                                      </a:lnTo>
                                      <a:lnTo>
                                        <a:pt x="273" y="1016"/>
                                      </a:lnTo>
                                      <a:lnTo>
                                        <a:pt x="289" y="1019"/>
                                      </a:lnTo>
                                      <a:lnTo>
                                        <a:pt x="303" y="1021"/>
                                      </a:lnTo>
                                      <a:lnTo>
                                        <a:pt x="320" y="1021"/>
                                      </a:lnTo>
                                      <a:lnTo>
                                        <a:pt x="334" y="1019"/>
                                      </a:lnTo>
                                      <a:lnTo>
                                        <a:pt x="351" y="1019"/>
                                      </a:lnTo>
                                      <a:lnTo>
                                        <a:pt x="367" y="1016"/>
                                      </a:lnTo>
                                      <a:lnTo>
                                        <a:pt x="384" y="1014"/>
                                      </a:lnTo>
                                      <a:lnTo>
                                        <a:pt x="398" y="1009"/>
                                      </a:lnTo>
                                      <a:lnTo>
                                        <a:pt x="415" y="1005"/>
                                      </a:lnTo>
                                      <a:lnTo>
                                        <a:pt x="431" y="997"/>
                                      </a:lnTo>
                                      <a:lnTo>
                                        <a:pt x="448" y="990"/>
                                      </a:lnTo>
                                      <a:lnTo>
                                        <a:pt x="462" y="983"/>
                                      </a:lnTo>
                                      <a:lnTo>
                                        <a:pt x="479" y="976"/>
                                      </a:lnTo>
                                      <a:lnTo>
                                        <a:pt x="495" y="964"/>
                                      </a:lnTo>
                                      <a:lnTo>
                                        <a:pt x="510" y="954"/>
                                      </a:lnTo>
                                      <a:lnTo>
                                        <a:pt x="526" y="943"/>
                                      </a:lnTo>
                                      <a:lnTo>
                                        <a:pt x="540" y="931"/>
                                      </a:lnTo>
                                      <a:lnTo>
                                        <a:pt x="557" y="914"/>
                                      </a:lnTo>
                                      <a:lnTo>
                                        <a:pt x="571" y="900"/>
                                      </a:lnTo>
                                      <a:lnTo>
                                        <a:pt x="585" y="883"/>
                                      </a:lnTo>
                                      <a:lnTo>
                                        <a:pt x="600" y="866"/>
                                      </a:lnTo>
                                      <a:lnTo>
                                        <a:pt x="614" y="847"/>
                                      </a:lnTo>
                                      <a:lnTo>
                                        <a:pt x="626" y="828"/>
                                      </a:lnTo>
                                      <a:lnTo>
                                        <a:pt x="640" y="807"/>
                                      </a:lnTo>
                                      <a:lnTo>
                                        <a:pt x="652" y="785"/>
                                      </a:lnTo>
                                      <a:lnTo>
                                        <a:pt x="664" y="762"/>
                                      </a:lnTo>
                                      <a:lnTo>
                                        <a:pt x="676" y="738"/>
                                      </a:lnTo>
                                      <a:lnTo>
                                        <a:pt x="687" y="712"/>
                                      </a:lnTo>
                                      <a:lnTo>
                                        <a:pt x="699" y="685"/>
                                      </a:lnTo>
                                      <a:lnTo>
                                        <a:pt x="709" y="657"/>
                                      </a:lnTo>
                                      <a:lnTo>
                                        <a:pt x="718" y="628"/>
                                      </a:lnTo>
                                      <a:lnTo>
                                        <a:pt x="728" y="597"/>
                                      </a:lnTo>
                                      <a:lnTo>
                                        <a:pt x="737" y="564"/>
                                      </a:lnTo>
                                      <a:lnTo>
                                        <a:pt x="737" y="562"/>
                                      </a:lnTo>
                                      <a:lnTo>
                                        <a:pt x="737" y="559"/>
                                      </a:lnTo>
                                      <a:lnTo>
                                        <a:pt x="740" y="554"/>
                                      </a:lnTo>
                                      <a:lnTo>
                                        <a:pt x="740" y="552"/>
                                      </a:lnTo>
                                      <a:lnTo>
                                        <a:pt x="740" y="550"/>
                                      </a:lnTo>
                                      <a:lnTo>
                                        <a:pt x="740" y="545"/>
                                      </a:lnTo>
                                      <a:lnTo>
                                        <a:pt x="740" y="543"/>
                                      </a:lnTo>
                                      <a:lnTo>
                                        <a:pt x="742" y="540"/>
                                      </a:lnTo>
                                      <a:lnTo>
                                        <a:pt x="742" y="535"/>
                                      </a:lnTo>
                                      <a:lnTo>
                                        <a:pt x="742" y="533"/>
                                      </a:lnTo>
                                      <a:lnTo>
                                        <a:pt x="742" y="528"/>
                                      </a:lnTo>
                                      <a:lnTo>
                                        <a:pt x="742" y="526"/>
                                      </a:lnTo>
                                      <a:lnTo>
                                        <a:pt x="742" y="524"/>
                                      </a:lnTo>
                                      <a:lnTo>
                                        <a:pt x="744" y="519"/>
                                      </a:lnTo>
                                      <a:lnTo>
                                        <a:pt x="744" y="516"/>
                                      </a:lnTo>
                                      <a:lnTo>
                                        <a:pt x="744" y="514"/>
                                      </a:lnTo>
                                      <a:lnTo>
                                        <a:pt x="747" y="490"/>
                                      </a:lnTo>
                                      <a:lnTo>
                                        <a:pt x="749" y="466"/>
                                      </a:lnTo>
                                      <a:lnTo>
                                        <a:pt x="749" y="443"/>
                                      </a:lnTo>
                                      <a:lnTo>
                                        <a:pt x="749" y="419"/>
                                      </a:lnTo>
                                      <a:lnTo>
                                        <a:pt x="749" y="397"/>
                                      </a:lnTo>
                                      <a:lnTo>
                                        <a:pt x="747" y="374"/>
                                      </a:lnTo>
                                      <a:lnTo>
                                        <a:pt x="744" y="352"/>
                                      </a:lnTo>
                                      <a:lnTo>
                                        <a:pt x="742" y="333"/>
                                      </a:lnTo>
                                      <a:lnTo>
                                        <a:pt x="740" y="312"/>
                                      </a:lnTo>
                                      <a:lnTo>
                                        <a:pt x="735" y="293"/>
                                      </a:lnTo>
                                      <a:lnTo>
                                        <a:pt x="730" y="274"/>
                                      </a:lnTo>
                                      <a:lnTo>
                                        <a:pt x="725" y="254"/>
                                      </a:lnTo>
                                      <a:lnTo>
                                        <a:pt x="718" y="238"/>
                                      </a:lnTo>
                                      <a:lnTo>
                                        <a:pt x="711" y="221"/>
                                      </a:lnTo>
                                      <a:lnTo>
                                        <a:pt x="704" y="204"/>
                                      </a:lnTo>
                                      <a:lnTo>
                                        <a:pt x="697" y="188"/>
                                      </a:lnTo>
                                      <a:lnTo>
                                        <a:pt x="687" y="173"/>
                                      </a:lnTo>
                                      <a:lnTo>
                                        <a:pt x="678" y="157"/>
                                      </a:lnTo>
                                      <a:lnTo>
                                        <a:pt x="668" y="143"/>
                                      </a:lnTo>
                                      <a:lnTo>
                                        <a:pt x="659" y="131"/>
                                      </a:lnTo>
                                      <a:lnTo>
                                        <a:pt x="649" y="116"/>
                                      </a:lnTo>
                                      <a:lnTo>
                                        <a:pt x="638" y="104"/>
                                      </a:lnTo>
                                      <a:lnTo>
                                        <a:pt x="626" y="95"/>
                                      </a:lnTo>
                                      <a:lnTo>
                                        <a:pt x="616" y="83"/>
                                      </a:lnTo>
                                      <a:lnTo>
                                        <a:pt x="604" y="71"/>
                                      </a:lnTo>
                                      <a:lnTo>
                                        <a:pt x="590" y="62"/>
                                      </a:lnTo>
                                      <a:lnTo>
                                        <a:pt x="578" y="54"/>
                                      </a:lnTo>
                                      <a:lnTo>
                                        <a:pt x="566" y="45"/>
                                      </a:lnTo>
                                      <a:lnTo>
                                        <a:pt x="552" y="38"/>
                                      </a:lnTo>
                                      <a:lnTo>
                                        <a:pt x="540" y="31"/>
                                      </a:lnTo>
                                      <a:lnTo>
                                        <a:pt x="526" y="26"/>
                                      </a:lnTo>
                                      <a:lnTo>
                                        <a:pt x="512" y="19"/>
                                      </a:lnTo>
                                      <a:lnTo>
                                        <a:pt x="498" y="14"/>
                                      </a:lnTo>
                                      <a:lnTo>
                                        <a:pt x="484" y="9"/>
                                      </a:lnTo>
                                      <a:lnTo>
                                        <a:pt x="469" y="7"/>
                                      </a:lnTo>
                                      <a:lnTo>
                                        <a:pt x="455" y="4"/>
                                      </a:lnTo>
                                      <a:lnTo>
                                        <a:pt x="441" y="2"/>
                                      </a:lnTo>
                                      <a:lnTo>
                                        <a:pt x="427" y="0"/>
                                      </a:lnTo>
                                      <a:lnTo>
                                        <a:pt x="410" y="0"/>
                                      </a:lnTo>
                                      <a:lnTo>
                                        <a:pt x="396" y="0"/>
                                      </a:lnTo>
                                      <a:lnTo>
                                        <a:pt x="382" y="0"/>
                                      </a:lnTo>
                                      <a:lnTo>
                                        <a:pt x="367" y="2"/>
                                      </a:lnTo>
                                      <a:lnTo>
                                        <a:pt x="351" y="4"/>
                                      </a:lnTo>
                                      <a:lnTo>
                                        <a:pt x="337" y="7"/>
                                      </a:lnTo>
                                      <a:lnTo>
                                        <a:pt x="322" y="12"/>
                                      </a:lnTo>
                                      <a:lnTo>
                                        <a:pt x="308" y="16"/>
                                      </a:lnTo>
                                      <a:lnTo>
                                        <a:pt x="294" y="21"/>
                                      </a:lnTo>
                                      <a:lnTo>
                                        <a:pt x="280" y="28"/>
                                      </a:lnTo>
                                      <a:lnTo>
                                        <a:pt x="263" y="35"/>
                                      </a:lnTo>
                                      <a:lnTo>
                                        <a:pt x="249" y="43"/>
                                      </a:lnTo>
                                      <a:lnTo>
                                        <a:pt x="235" y="50"/>
                                      </a:lnTo>
                                      <a:lnTo>
                                        <a:pt x="223" y="59"/>
                                      </a:lnTo>
                                      <a:lnTo>
                                        <a:pt x="209" y="69"/>
                                      </a:lnTo>
                                      <a:lnTo>
                                        <a:pt x="197" y="81"/>
                                      </a:lnTo>
                                      <a:lnTo>
                                        <a:pt x="182" y="90"/>
                                      </a:lnTo>
                                      <a:lnTo>
                                        <a:pt x="171" y="104"/>
                                      </a:lnTo>
                                      <a:lnTo>
                                        <a:pt x="159" y="116"/>
                                      </a:lnTo>
                                      <a:lnTo>
                                        <a:pt x="147" y="131"/>
                                      </a:lnTo>
                                      <a:lnTo>
                                        <a:pt x="133" y="145"/>
                                      </a:lnTo>
                                      <a:lnTo>
                                        <a:pt x="123" y="159"/>
                                      </a:lnTo>
                                      <a:lnTo>
                                        <a:pt x="111" y="176"/>
                                      </a:lnTo>
                                      <a:lnTo>
                                        <a:pt x="102" y="193"/>
                                      </a:lnTo>
                                      <a:lnTo>
                                        <a:pt x="90" y="212"/>
                                      </a:lnTo>
                                      <a:lnTo>
                                        <a:pt x="83" y="231"/>
                                      </a:lnTo>
                                      <a:lnTo>
                                        <a:pt x="78" y="235"/>
                                      </a:lnTo>
                                      <a:lnTo>
                                        <a:pt x="78" y="240"/>
                                      </a:lnTo>
                                      <a:lnTo>
                                        <a:pt x="73" y="245"/>
                                      </a:lnTo>
                                      <a:lnTo>
                                        <a:pt x="73" y="250"/>
                                      </a:lnTo>
                                      <a:lnTo>
                                        <a:pt x="69" y="254"/>
                                      </a:lnTo>
                                      <a:lnTo>
                                        <a:pt x="69" y="259"/>
                                      </a:lnTo>
                                      <a:lnTo>
                                        <a:pt x="64" y="264"/>
                                      </a:lnTo>
                                      <a:lnTo>
                                        <a:pt x="64" y="271"/>
                                      </a:lnTo>
                                      <a:lnTo>
                                        <a:pt x="62" y="276"/>
                                      </a:lnTo>
                                      <a:lnTo>
                                        <a:pt x="59" y="281"/>
                                      </a:lnTo>
                                      <a:lnTo>
                                        <a:pt x="57" y="285"/>
                                      </a:lnTo>
                                      <a:lnTo>
                                        <a:pt x="54" y="290"/>
                                      </a:lnTo>
                                      <a:lnTo>
                                        <a:pt x="54" y="295"/>
                                      </a:lnTo>
                                      <a:lnTo>
                                        <a:pt x="52" y="300"/>
                                      </a:lnTo>
                                      <a:lnTo>
                                        <a:pt x="50" y="304"/>
                                      </a:lnTo>
                                      <a:lnTo>
                                        <a:pt x="50" y="309"/>
                                      </a:lnTo>
                                      <a:lnTo>
                                        <a:pt x="47" y="314"/>
                                      </a:lnTo>
                                      <a:lnTo>
                                        <a:pt x="45" y="319"/>
                                      </a:lnTo>
                                      <a:lnTo>
                                        <a:pt x="45" y="324"/>
                                      </a:lnTo>
                                      <a:lnTo>
                                        <a:pt x="43" y="328"/>
                                      </a:lnTo>
                                      <a:lnTo>
                                        <a:pt x="43" y="333"/>
                                      </a:lnTo>
                                      <a:lnTo>
                                        <a:pt x="40" y="338"/>
                                      </a:lnTo>
                                      <a:lnTo>
                                        <a:pt x="40" y="343"/>
                                      </a:lnTo>
                                      <a:lnTo>
                                        <a:pt x="40" y="350"/>
                                      </a:lnTo>
                                      <a:lnTo>
                                        <a:pt x="38" y="354"/>
                                      </a:lnTo>
                                      <a:lnTo>
                                        <a:pt x="38" y="359"/>
                                      </a:lnTo>
                                      <a:lnTo>
                                        <a:pt x="38" y="366"/>
                                      </a:lnTo>
                                      <a:lnTo>
                                        <a:pt x="38" y="371"/>
                                      </a:lnTo>
                                      <a:lnTo>
                                        <a:pt x="38" y="376"/>
                                      </a:lnTo>
                                      <a:lnTo>
                                        <a:pt x="38" y="383"/>
                                      </a:lnTo>
                                      <a:lnTo>
                                        <a:pt x="38" y="385"/>
                                      </a:lnTo>
                                      <a:lnTo>
                                        <a:pt x="38" y="388"/>
                                      </a:lnTo>
                                      <a:lnTo>
                                        <a:pt x="38" y="393"/>
                                      </a:lnTo>
                                      <a:lnTo>
                                        <a:pt x="38" y="395"/>
                                      </a:lnTo>
                                      <a:lnTo>
                                        <a:pt x="38" y="393"/>
                                      </a:lnTo>
                                      <a:lnTo>
                                        <a:pt x="38" y="390"/>
                                      </a:lnTo>
                                      <a:lnTo>
                                        <a:pt x="40" y="385"/>
                                      </a:lnTo>
                                      <a:lnTo>
                                        <a:pt x="40" y="381"/>
                                      </a:lnTo>
                                      <a:lnTo>
                                        <a:pt x="40" y="378"/>
                                      </a:lnTo>
                                      <a:lnTo>
                                        <a:pt x="43" y="376"/>
                                      </a:lnTo>
                                      <a:lnTo>
                                        <a:pt x="43" y="371"/>
                                      </a:lnTo>
                                      <a:lnTo>
                                        <a:pt x="45" y="369"/>
                                      </a:lnTo>
                                      <a:lnTo>
                                        <a:pt x="45" y="366"/>
                                      </a:lnTo>
                                      <a:lnTo>
                                        <a:pt x="45" y="364"/>
                                      </a:lnTo>
                                      <a:lnTo>
                                        <a:pt x="45" y="359"/>
                                      </a:lnTo>
                                      <a:lnTo>
                                        <a:pt x="47" y="357"/>
                                      </a:lnTo>
                                      <a:lnTo>
                                        <a:pt x="47" y="354"/>
                                      </a:lnTo>
                                      <a:lnTo>
                                        <a:pt x="47" y="350"/>
                                      </a:lnTo>
                                      <a:lnTo>
                                        <a:pt x="50" y="347"/>
                                      </a:lnTo>
                                      <a:lnTo>
                                        <a:pt x="50" y="345"/>
                                      </a:lnTo>
                                      <a:lnTo>
                                        <a:pt x="50" y="340"/>
                                      </a:lnTo>
                                      <a:lnTo>
                                        <a:pt x="52" y="335"/>
                                      </a:lnTo>
                                      <a:lnTo>
                                        <a:pt x="52" y="331"/>
                                      </a:lnTo>
                                      <a:lnTo>
                                        <a:pt x="54" y="328"/>
                                      </a:lnTo>
                                      <a:lnTo>
                                        <a:pt x="54" y="326"/>
                                      </a:lnTo>
                                      <a:lnTo>
                                        <a:pt x="54" y="326"/>
                                      </a:lnTo>
                                      <a:lnTo>
                                        <a:pt x="54" y="326"/>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75pt;height:90.6pt" coordorigin="0,0" coordsize="1035,1812">
                      <v:shape id="shape_0" coordsize="1024,2255" path="m206,1808l128,2065l190,2193l356,2255l460,2141l448,1789l443,1453l515,1315l683,1229l868,1000l1012,636l1024,312l925,122l745,0l387,15l204,141l69,403l0,800l40,1055l251,1253l325,1424l218,1712l206,1808l206,1808xe" fillcolor="#666699" stroked="t" o:allowincell="t" style="position:absolute;left:4;top:41;width:972;height:1740;mso-wrap-style:none;v-text-anchor:middle;mso-position-horizontal-relative:char">
                        <v:fill o:detectmouseclick="t" type="solid" color2="#999966"/>
                        <v:stroke color="blue" weight="9360" joinstyle="round" endcap="flat"/>
                        <w10:wrap type="none"/>
                      </v:shape>
                      <v:shape id="shape_0" coordsize="170,179" path="m7,55l7,50l9,46l14,41l16,38l19,34l23,31l26,26l31,24l35,22l38,17l42,15l47,12l52,10l57,7l64,7l68,5l73,3l78,3l83,0l87,0l92,0l99,0l104,0l109,3l113,3l118,5l123,5l128,10l132,10l137,15l142,17l147,22l149,24l151,29l154,34l159,38l161,43l163,48l168,53l170,57l170,60l168,65l166,67l166,69l163,74l161,76l156,79l154,81l151,84l149,86l144,86l142,86l137,84l135,84l130,81l128,81l125,79l121,76l118,74l113,74l111,72l106,69l104,69l99,67l97,67l92,67l90,67l87,67l83,69l80,72l78,74l76,79l73,79l73,81l71,84l71,88l71,91l73,93l76,98l78,105l78,107l78,110l80,112l83,115l83,119l85,122l85,124l87,129l87,131l90,134l90,138l92,141l92,143l92,146l95,150l97,153l97,157l99,162l99,165l102,167l97,169l95,169l92,169l87,172l83,172l78,174l73,176l68,176l64,176l59,179l57,176l52,174l47,172l45,169l42,165l38,162l35,160l33,157l28,153l26,148l23,146l21,141l19,136l16,134l14,129l12,124l9,119l7,117l7,110l4,107l4,103l2,98l2,93l2,88l0,84l0,79l0,74l2,72l2,67l2,62l4,57l7,55l7,55xe" fillcolor="white" stroked="f" o:allowincell="t" style="position:absolute;left:178;top:1551;width:160;height:136;mso-wrap-style:none;v-text-anchor:middle;mso-position-horizontal-relative:char">
                        <v:fill o:detectmouseclick="t" type="solid" color2="black"/>
                        <v:stroke color="#3465a4" joinstyle="round" endcap="flat"/>
                        <w10:wrap type="none"/>
                      </v:shape>
                      <v:shape id="shape_0" coordsize="685,1872" path="m439,3l441,3l446,3l451,0l455,0l460,0l465,0l467,0l472,0l477,0l482,3l486,3l491,5l493,5l498,7l503,7l508,10l510,12l515,15l519,17l522,19l527,22l531,24l534,27l538,29l543,31l546,36l550,38l553,41l557,46l562,48l564,53l569,55l572,60l574,62l579,67l581,69l583,74l588,77l591,81l595,86l598,91l600,93l602,98l607,103l610,107l612,110l617,115l619,119l621,124l624,129l626,134l628,136l631,141l633,146l636,150l640,155l640,157l643,162l645,167l647,172l650,174l652,179l655,184l657,188l659,196l662,205l662,215l664,224l666,234l669,241l671,250l671,260l674,269l676,277l676,286l678,296l678,305l681,312l681,322l683,331l683,341l683,348l683,358l685,367l685,377l685,384l685,393l685,403l685,410l685,419l685,429l685,436l685,446l685,455l683,462l683,472l683,479l683,488l681,498l681,505l678,515l678,522l676,531l676,541l674,548l671,558l671,565l669,574l666,581l664,591l662,598l662,608l659,615l657,624l655,631l652,641l650,648l645,658l643,665l640,674l638,681l636,688l631,698l628,705l626,712l621,722l619,729l617,738l614,741l612,746l612,748l610,753l607,755l607,760l605,762l605,767l602,769l602,774l600,777l598,781l598,784l595,788l593,791l593,796l591,798l588,803l588,805l586,810l583,812l581,815l581,819l579,824l576,827l576,829l574,834l572,836l569,841l569,843l567,848l564,850l562,855l562,858l560,860l557,865l555,867l553,872l553,874l550,879l548,881l546,884l543,888l543,891l541,893l538,898l536,903l534,905l534,908l531,912l529,915l527,919l524,922l522,927l522,929l519,931l517,936l515,938l512,941l512,946l510,948l508,953l505,955l503,960l500,965l496,972l493,977l489,981l486,986l482,993l479,998l474,1003l470,1008l465,1012l463,1017l458,1022l453,1027l448,1031l444,1036l441,1041l434,1046l429,1048l425,1053l420,1058l415,1062l410,1065l406,1069l401,1074l396,1077l391,1081l384,1084l380,1089l375,1091l370,1096l365,1098l358,1103l353,1105l346,1108l342,1112l337,1115l330,1117l325,1122l318,1124l313,1127l306,1131l301,1134l297,1136l289,1139l285,1141l278,1146l273,1148l266,1150l261,1153l254,1155l249,1160l242,1162l237,1165l230,1167l223,1169l218,1174l211,1177l206,1179l199,1181l195,1184l188,1186l183,1189l176,1193l171,1196l166,1198l159,1203l154,1208l152,1212l147,1217l142,1222l138,1227l135,1231l131,1236l128,1241l124,1246l121,1253l119,1258l114,1262l112,1267l109,1274l107,1279l105,1284l102,1289l100,1296l100,1300l97,1308l95,1312l93,1317l93,1324l90,1329l88,1336l88,1341l86,1348l86,1353l86,1360l83,1365l83,1372l83,1377l81,1384l81,1389l78,1396l78,1403l78,1408l78,1415l78,1419l76,1427l76,1434l76,1439l76,1446l76,1453l76,1458l76,1465l76,1469l76,1477l74,1484l74,1489l74,1496l74,1500l74,1508l74,1515l74,1519l71,1527l71,1534l71,1539l71,1546l71,1550l71,1558l71,1565l71,1567l71,1572l71,1577l71,1581l71,1584l71,1589l71,1593l71,1598l71,1600l71,1605l71,1610l71,1615l71,1617l71,1622l71,1627l71,1631l69,1634l69,1639l69,1643l69,1648l69,1650l67,1655l67,1660l67,1665l67,1667l67,1672l64,1677l64,1681l64,1684l64,1689l62,1693l62,1698l62,1700l62,1705l60,1710l60,1712l60,1717l60,1722l60,1724l60,1729l60,1734l57,1739l57,1743l57,1746l57,1750l57,1755l57,1758l57,1762l57,1767l57,1772l57,1774l60,1779l60,1784l60,1789l60,1793l60,1798l60,1800l62,1805l62,1810l64,1815l64,1819l67,1822l67,1827l69,1831l67,1836l64,1843l60,1848l57,1853l55,1858l52,1862l50,1867l48,1872l43,1867l38,1865l33,1862l29,1858l24,1855l22,1850l17,1848l14,1843l12,1839l10,1831l10,1827l7,1819l7,1815l5,1808l5,1803l5,1798l3,1791l3,1786l3,1779l3,1774l0,1767l0,1762l0,1755l0,1750l0,1746l0,1739l0,1734l0,1729l0,1722l0,1717l3,1710l3,1705l3,1700l3,1696l3,1689l5,1684l5,1677l5,1672l5,1667l7,1662l7,1655l7,1650l7,1643l10,1639l10,1634l10,1627l10,1622l12,1617l12,1610l12,1605l12,1600l14,1593l14,1589l14,1584l14,1577l17,1572l17,1567l17,1560l17,1555l17,1550l17,1543l17,1539l17,1534l17,1527l17,1522l17,1515l17,1510l17,1505l17,1498l17,1493l14,1486l14,1481l14,1474l17,1469l17,1462l17,1455l19,1448l19,1441l19,1434l22,1429l22,1422l22,1415l24,1408l24,1400l24,1393l26,1389l26,1379l29,1374l29,1367l31,1360l31,1353l33,1346l33,1339l36,1331l38,1324l38,1317l41,1310l43,1303l43,1298l45,1291l48,1284l50,1277l52,1272l55,1265l57,1258l60,1253l62,1246l67,1239l69,1234l71,1227l76,1219l78,1215l81,1210l86,1203l88,1198l93,1193l97,1186l102,1181l107,1177l112,1172l116,1167l121,1162l126,1158l131,1155l135,1150l142,1146l147,1141l154,1139l159,1136l166,1131l173,1129l180,1127l188,1122l195,1119l202,1117l211,1117l218,1112l225,1110l233,1108l240,1103l247,1100l254,1096l261,1093l268,1089l275,1084l282,1081l289,1077l297,1074l304,1069l311,1065l316,1060l323,1058l330,1053l337,1048l342,1043l349,1039l353,1034l361,1029l365,1024l372,1019l377,1012l384,1008l389,1003l396,998l401,993l406,986l413,981l417,977l422,969l429,965l434,958l439,953l444,946l448,938l453,934l458,927l463,919l467,915l472,908l477,900l482,893l486,886l489,879l493,874l498,867l503,860l505,853l510,846l515,838l517,831l522,824l524,817l529,808l531,800l536,793l538,786l543,779l546,769l548,762l553,755l555,746l560,736l562,729l567,719l569,710l572,703l576,693l579,684l581,674l583,665l586,658l591,648l593,638l595,629l598,622l600,612l602,603l605,593l607,584l610,574l612,565l614,555l617,546l617,536l619,527l621,517l621,508l624,498l624,488l626,479l626,469l628,462l628,450l628,443l628,434l631,424l631,415l631,403l631,393l631,384l628,377l628,367l628,358l628,348l626,338l626,329l624,319l624,310l621,300l619,291l617,281l617,272l614,262l612,253l610,243l607,234l602,224l600,215l598,205l595,196l591,186l586,177l583,167l579,157l576,155l576,153l574,148l572,146l569,138l564,134l560,129l555,124l550,119l546,115l541,110l536,105l531,100l524,96l519,93l515,88l508,84l503,79l498,74l493,72l486,67l482,62l477,57l472,53l467,50l463,46l458,41l455,36l451,31l448,27l444,19l441,15l439,10l439,3l439,3xe" fillcolor="white" stroked="f" o:allowincell="t" style="position:absolute;left:291;top:104;width:650;height:1444;mso-wrap-style:none;v-text-anchor:middle;mso-position-horizontal-relative:char">
                        <v:fill o:detectmouseclick="t" type="solid" color2="black"/>
                        <v:stroke color="#3465a4" joinstyle="round" endcap="flat"/>
                        <w10:wrap type="none"/>
                      </v:shape>
                      <v:shape id="shape_0" coordsize="90,85" path="m0,9l2,7l7,4l10,2l14,2l19,0l24,0l28,0l33,2l36,2l40,2l45,4l50,7l55,9l59,12l62,14l66,19l71,21l74,26l76,28l81,33l81,35l85,40l85,45l88,50l88,54l90,57l88,62l88,66l85,71l85,76l83,81l81,85l76,83l71,83l66,83l64,81l59,81l55,81l52,78l47,78l45,76l43,73l38,71l36,71l33,69l28,66l26,64l24,62l19,57l14,52l12,47l10,45l10,42l7,38l7,35l5,33l2,28l2,26l2,21l2,19l0,14l0,9l0,9xe" fillcolor="white" stroked="f" o:allowincell="t" style="position:absolute;left:137;top:231;width:84;height:64;mso-wrap-style:none;v-text-anchor:middle;mso-position-horizontal-relative:char">
                        <v:fill o:detectmouseclick="t" type="solid" color2="black"/>
                        <v:stroke color="#3465a4" joinstyle="round" endcap="flat"/>
                        <w10:wrap type="none"/>
                      </v:shape>
                      <v:shape id="shape_0" coordsize="76,93" path="m0,12l3,10l5,7l7,5l10,3l15,0l22,0l26,0l31,0l36,0l41,5l45,7l50,12l55,17l60,22l62,26l67,31l67,34l69,38l69,41l71,43l71,48l74,50l74,53l74,55l76,62l76,67l76,72l76,76l74,81l74,86l69,88l67,91l62,91l57,93l55,91l53,91l50,91l45,91l43,88l38,88l34,86l31,84l29,81l26,76l24,72l24,69l19,62l17,57l15,53l15,48l10,41l7,36l7,31l5,26l3,22l3,17l0,14l0,12l0,12xe" fillcolor="white" stroked="f" o:allowincell="t" style="position:absolute;left:218;top:137;width:71;height:70;mso-wrap-style:none;v-text-anchor:middle;mso-position-horizontal-relative:char">
                        <v:fill o:detectmouseclick="t" type="solid" color2="black"/>
                        <v:stroke color="#3465a4" joinstyle="round" endcap="flat"/>
                        <w10:wrap type="none"/>
                      </v:shape>
                      <v:shape id="shape_0" coordsize="93,81" path="m0,7l3,5l7,3l10,0l15,0l19,0l24,0l29,0l34,0l36,0l41,3l45,3l50,5l55,7l60,10l64,12l69,17l71,19l76,22l79,27l81,29l86,34l88,36l90,41l90,46l93,50l93,53l93,57l93,62l93,67l90,72l90,77l88,81l83,81l79,81l76,79l71,79l67,79l64,79l60,77l57,77l52,74l48,74l45,72l41,69l38,69l36,67l31,65l29,62l26,60l22,57l19,55l17,53l15,50l12,46l10,43l7,41l5,36l5,34l3,29l3,24l0,22l0,17l0,12l0,7l0,7xe" fillcolor="white" stroked="f" o:allowincell="t" style="position:absolute;left:54;top:398;width:87;height:61;mso-wrap-style:none;v-text-anchor:middle;mso-position-horizontal-relative:char">
                        <v:fill o:detectmouseclick="t" type="solid" color2="black"/>
                        <v:stroke color="#3465a4" joinstyle="round" endcap="flat"/>
                        <w10:wrap type="none"/>
                      </v:shape>
                      <v:shape id="shape_0" coordsize="100,93" path="m2,17l5,15l5,12l7,10l10,7l14,3l19,3l24,0l31,0l33,0l36,3l38,3l40,3l48,5l52,7l57,12l64,17l69,19l74,24l78,31l83,36l85,41l90,46l93,53l95,57l97,62l100,67l100,72l100,77l97,81l95,86l93,88l88,91l85,91l83,91l81,93l76,93l74,93l69,93l64,93l62,93l57,88l55,84l48,79l43,77l38,72l33,67l26,65l21,60l17,55l12,53l7,48l5,43l2,38l2,36l2,34l2,31l0,27l0,24l0,22l2,17l2,17xe" fillcolor="white" stroked="f" o:allowincell="t" style="position:absolute;left:101;top:321;width:93;height:70;mso-wrap-style:none;v-text-anchor:middle;mso-position-horizontal-relative:char">
                        <v:fill o:detectmouseclick="t" type="solid" color2="black"/>
                        <v:stroke color="#3465a4" joinstyle="round" endcap="flat"/>
                        <w10:wrap type="none"/>
                      </v:shape>
                      <v:shape id="shape_0" coordsize="81,114" path="m0,14l3,9l8,5l12,2l17,0l22,0l27,0l31,0l36,2l41,5l46,9l50,12l55,16l57,21l62,26l64,28l64,31l67,35l69,38l69,40l72,45l74,47l74,50l76,52l76,57l79,59l79,62l79,64l79,69l79,71l81,74l81,78l81,81l81,83l81,85l79,90l79,95l76,100l74,105l69,107l64,109l62,112l60,112l55,112l53,114l48,109l43,105l38,100l34,95l31,90l29,88l27,85l24,83l22,78l19,76l19,74l17,71l15,66l15,64l12,59l10,57l10,52l8,50l5,45l5,43l3,38l3,35l3,31l3,28l0,24l0,21l0,16l0,14l0,14xe" fillcolor="white" stroked="f" o:allowincell="t" style="position:absolute;left:304;top:82;width:75;height:87;mso-wrap-style:none;v-text-anchor:middle;mso-position-horizontal-relative:char">
                        <v:fill o:detectmouseclick="t" type="solid" color2="black"/>
                        <v:stroke color="#3465a4" joinstyle="round" endcap="flat"/>
                        <w10:wrap type="none"/>
                      </v:shape>
                      <v:shape id="shape_0" coordsize="126,112" path="m0,9l5,7l10,2l12,0l17,0l22,0l26,0l31,0l33,2l38,2l43,4l45,7l50,9l52,12l55,16l59,19l64,23l67,26l69,31l74,35l76,38l78,43l83,47l88,50l93,54l95,57l100,62l102,64l107,66l112,69l116,71l121,73l126,76l126,78l123,83l123,88l123,93l121,97l121,102l119,107l119,112l112,112l107,112l102,109l97,109l93,109l86,107l81,104l76,104l71,102l67,100l62,97l57,95l52,93l45,90l43,85l38,83l33,78l29,76l26,71l22,66l19,64l14,59l12,54l10,50l7,45l5,40l3,35l3,31l0,26l0,19l0,14l0,9l0,9xe" fillcolor="white" stroked="f" o:allowincell="t" style="position:absolute;left:47;top:501;width:118;height:85;mso-wrap-style:none;v-text-anchor:middle;mso-position-horizontal-relative:char">
                        <v:fill o:detectmouseclick="t" type="solid" color2="black"/>
                        <v:stroke color="#3465a4" joinstyle="round" endcap="flat"/>
                        <w10:wrap type="none"/>
                      </v:shape>
                      <v:shape id="shape_0" coordsize="78,92" path="m0,14l2,9l4,7l7,4l11,4l16,0l21,0l26,0l30,0l35,0l42,4l45,7l49,12l54,14l59,21l64,26l66,31l68,33l71,38l71,40l73,42l73,45l75,50l75,52l75,54l78,59l78,66l78,71l78,76l78,81l75,83l73,88l71,90l66,90l61,92l59,92l56,92l54,90l49,90l47,88l42,88l40,85l35,83l33,81l30,76l28,71l26,69l23,62l21,57l19,52l16,47l11,40l9,35l7,31l7,26l4,21l2,19l0,14l0,14l0,14xe" fillcolor="white" stroked="f" o:allowincell="t" style="position:absolute;left:390;top:38;width:73;height:70;mso-wrap-style:none;v-text-anchor:middle;mso-position-horizontal-relative:char">
                        <v:fill o:detectmouseclick="t" type="solid" color2="black"/>
                        <v:stroke color="#3465a4" joinstyle="round" endcap="flat"/>
                        <w10:wrap type="none"/>
                      </v:shape>
                      <v:shape id="shape_0" coordsize="85,72" path="m0,12l2,10l7,7l9,3l14,3l19,0l23,0l28,0l33,3l38,3l42,5l47,7l52,10l57,12l61,15l66,17l71,22l73,24l76,27l80,31l83,36l83,38l85,43l85,46l85,50l85,53l83,57l80,60l78,62l73,65l68,69l64,69l61,69l59,72l54,72l52,69l49,67l45,65l40,62l35,57l30,53l28,48l23,43l19,38l14,34l12,29l7,27l4,22l2,17l2,15l0,12l0,12xe" fillcolor="white" stroked="f" o:allowincell="t" style="position:absolute;left:75;top:630;width:79;height:54;mso-wrap-style:none;v-text-anchor:middle;mso-position-horizontal-relative:char">
                        <v:fill o:detectmouseclick="t" type="solid" color2="black"/>
                        <v:stroke color="#3465a4" joinstyle="round" endcap="flat"/>
                        <w10:wrap type="none"/>
                      </v:shape>
                      <v:shape id="shape_0" coordsize="656,919" path="m0,543l28,769l161,917l320,919l505,786l656,457l595,112l396,0l163,98l33,348l0,543l0,543xe" fillcolor="#99ccff" stroked="f" o:allowincell="t" style="position:absolute;left:196;top:155;width:622;height:709;mso-wrap-style:none;v-text-anchor:middle;mso-position-horizontal-relative:char">
                        <v:fill o:detectmouseclick="t" type="solid" color2="#663300"/>
                        <v:stroke color="#3465a4" joinstyle="round" endcap="flat"/>
                        <w10:wrap type="none"/>
                      </v:shape>
                      <v:shape id="shape_0" coordsize="176,167" path="m29,117l24,115l22,112l19,108l17,103l12,108l41,150l43,150l45,150l50,150l57,153l62,155l67,155l69,158l72,158l74,162l69,162l67,162l62,160l55,160l53,158l50,158l45,155l43,155l41,155l36,153l34,153l31,150l26,150l24,148l22,146l19,146l12,143l8,141l0,134l26,162l31,162l34,162l38,165l43,165l45,165l50,165l53,167l57,167l62,167l64,167l69,167l74,167l76,167l81,167l86,167l88,167l93,165l95,165l100,165l105,162l107,162l112,160l114,160l119,158l124,155l126,155l131,153l133,150l138,148l140,146l145,143l147,141l150,139l150,136l152,131l155,129l157,124l159,117l162,112l164,108l166,105l166,100l169,98l169,96l171,91l173,86l173,81l176,77l176,72l176,72l176,67l173,62l173,60l171,55l169,53l166,48l164,46l162,41l159,39l155,34l152,29l150,27l145,24l140,20l138,17l133,15l128,12l124,10l121,8l117,5l112,3l107,3l102,0l100,0l95,0l90,0l86,0l83,0l79,3l74,5l72,8l69,10l69,12l72,12l74,12l79,12l81,12l86,12l90,12l95,12l100,12l105,15l109,15l114,15l117,17l119,20l119,22l119,24l100,17l95,20l95,20l95,22l95,22l98,24l105,27l105,27l109,29l112,29l114,29l119,29l121,29l128,39l124,39l119,36l114,36l112,34l107,34l102,34l98,31l93,31l88,31l83,31l79,31l76,31l72,34l67,36l64,39l62,41l60,46l64,48l64,48l69,48l72,48l76,50l81,50l86,50l90,50l95,50l98,50l102,50l105,53l109,53l109,55l109,58l109,58l109,60l107,60l105,62l102,62l98,62l95,60l93,60l88,58l86,58l81,55l79,55l74,55l74,58l72,60l74,62l74,62l76,65l79,67l81,72l86,72l88,74l93,79l98,81l100,84l105,89l107,91l112,96l112,96l109,98l107,98l102,98l98,96l93,96l88,96l86,96l86,98l86,100l88,103l90,105l93,108l93,110l93,115l93,120l88,120l86,117l81,112l79,110l79,110l79,112l79,115l79,117l81,120l81,122l79,122l79,122l74,120l72,117l69,115l67,112l64,112l64,112l60,108l57,103l55,98l55,93l45,91l45,93l48,96l48,100l50,103l50,108l53,110l53,112l55,117l57,117l60,120l64,124l64,124l60,124l55,122l53,120l53,117l50,115l50,112l50,112l48,110l45,105l45,103l43,98l38,93l36,89l34,84l31,79l29,74l26,72l26,70l24,70l24,72l24,74l24,77l24,79l26,84l26,93l26,96l26,98l26,103l26,105l26,108l26,112l26,115l29,117l29,117xe" fillcolor="black" stroked="f" o:allowincell="t" style="position:absolute;left:200;top:1571;width:166;height:128;mso-wrap-style:none;v-text-anchor:middle;mso-position-horizontal-relative:char">
                        <v:fill o:detectmouseclick="t" type="solid" color2="white"/>
                        <v:stroke color="#3465a4" joinstyle="round" endcap="flat"/>
                        <w10:wrap type="none"/>
                      </v:shape>
                      <v:shape id="shape_0" coordsize="1089,2347" path="m107,1045l107,1047l107,1050l109,1052l109,1057l112,1059l114,1062l114,1066l117,1069l117,1071l119,1076l121,1078l121,1081l124,1085l126,1088l128,1090l131,1095l131,1097l133,1100l136,1104l138,1107l138,1109l140,1112l143,1116l145,1119l147,1121l150,1126l152,1128l155,1131l155,1133l157,1138l159,1140l162,1143l166,1150l171,1154l173,1159l178,1164l181,1169l185,1174l188,1178l192,1181l195,1185l197,1188l200,1190l202,1193l204,1197l207,1200l211,1207l216,1212l221,1216l226,1221l230,1226l235,1231l237,1235l245,1240l247,1245l252,1247l256,1252l259,1257l264,1262l266,1266l271,1269l275,1274l278,1278l280,1281l285,1285l287,1290l292,1293l294,1297l297,1300l301,1304l304,1309l306,1312l309,1316l311,1319l313,1324l316,1328l318,1331l320,1335l323,1340l325,1345l328,1347l330,1352l330,1354l332,1359l335,1364l335,1369l337,1374l337,1378l339,1383l339,1388l339,1393l342,1397l342,1402l344,1409l344,1414l344,1419l344,1426l344,1431l344,1438l344,1445l344,1450l347,1457l344,1464l344,1471l344,1478l344,1485l344,1493l344,1500l342,1509l342,1516l342,1509l342,1500l342,1493l342,1485l342,1478l342,1469l342,1462l342,1454l339,1447l339,1440l337,1435l337,1428l335,1421l335,1414l332,1409l332,1402l330,1397l328,1390l325,1383l325,1378l323,1371l320,1366l318,1362l316,1354l313,1350l309,1345l306,1338l304,1333l301,1328l299,1324l294,1319l292,1314l290,1309l285,1302l280,1297l278,1293l275,1288l271,1283l266,1278l264,1274l259,1269l256,1264l252,1259l247,1254l245,1250l240,1245l235,1240l230,1235l226,1231l223,1226l219,1221l214,1216l209,1212l204,1207l200,1202l197,1197l192,1193l188,1188l183,1183l178,1178l173,1174l169,1169l164,1164l159,1159l155,1154l152,1150l147,1145l145,1140l143,1138l138,1131l136,1128l133,1123l128,1119l126,1112l124,1107l121,1102l119,1097l117,1093l114,1088l112,1083l109,1076l107,1071l105,1066l102,1062l100,1054l98,1050l95,1045l95,1038l93,1033l91,1028l88,1023l86,1016l86,1012l83,1007l83,1000l81,997l79,990l76,983l76,976l74,971l72,964l72,957l69,952l69,945l67,940l64,933l64,926l64,921l62,914l62,909l60,902l60,897l60,890l60,883l57,878l57,871l57,866l57,859l57,854l57,847l57,843l55,835l55,831l55,823l55,819l55,812l55,807l57,800l57,795l57,788l57,781l57,776l57,769l57,764l57,759l57,752l57,745l57,740l60,733l60,728l60,721l60,716l60,709l62,704l62,697l62,693l62,685l64,678l64,673l64,666l64,659l67,654l67,647l67,640l67,635l69,628l69,623l69,616l72,609l72,604l69,609l67,614l64,619l64,621l62,623l62,628l60,631l60,633l57,638l57,640l55,645l55,647l55,652l53,657l53,659l53,664l50,666l50,671l50,673l48,678l48,683l48,688l45,690l45,695l45,700l45,702l45,707l45,712l43,716l43,721l43,723l43,728l43,731l43,735l43,740l41,745l41,747l41,752l41,757l41,759l41,764l41,769l41,771l41,776l41,781l41,785l41,788l41,793l41,797l41,800l41,804l41,807l41,812l41,814l41,819l41,821l41,826l41,828l41,833l41,835l41,840l43,843l43,847l43,850l43,854l43,859l43,864l43,869l43,876l43,878l43,881l43,883l45,888l45,893l45,897l45,902l45,907l45,912l45,919l45,921l48,923l48,926l48,931l48,933l48,935l48,938l48,940l48,945l50,947l50,950l50,954l50,957l50,959l50,962l50,966l50,969l53,971l53,976l53,978l53,981l53,983l55,988l55,990l55,993l55,997l55,1000l57,1002l57,1007l57,1009l57,1012l60,1014l60,1016l60,1021l60,1023l62,1026l62,1028l62,1033l62,1035l64,1038l64,1040l64,1045l67,1047l67,1050l69,1057l69,1062l72,1064l72,1066l72,1069l74,1073l76,1078l79,1083l79,1090l83,1095l83,1100l86,1104l88,1107l91,1112l93,1116l95,1121l98,1126l100,1128l102,1133l105,1138l107,1140l109,1145l112,1147l114,1152l119,1154l121,1159l124,1162l128,1164l131,1169l133,1171l136,1176l140,1178l143,1181l147,1185l150,1188l152,1190l155,1193l159,1197l162,1200l166,1202l169,1207l173,1209l176,1212l178,1214l183,1216l185,1219l188,1224l192,1226l195,1228l200,1231l202,1233l207,1238l209,1240l211,1243l216,1245l219,1247l223,1252l226,1254l230,1257l233,1262l235,1264l237,1266l242,1269l245,1274l247,1276l252,1281l254,1283l256,1285l261,1290l264,1293l266,1295l271,1300l273,1304l275,1307l271,1304l266,1300l264,1297l259,1295l254,1290l249,1288l245,1285l242,1283l237,1281l233,1278l228,1274l226,1271l221,1269l216,1266l211,1262l209,1259l202,1252l195,1245l188,1238l183,1233l176,1226l171,1219l164,1214l159,1207l152,1200l147,1195l140,1188l136,1181l131,1176l126,1169l121,1162l117,1157l112,1150l107,1143l102,1135l98,1131l93,1123l91,1116l86,1109l81,1104l79,1097l74,1090l72,1083l67,1076l64,1069l60,1062l57,1057l55,1050l53,1043l50,1035l45,1028l45,1021l41,1014l38,1007l36,1000l36,993l34,983l31,976l29,969l26,962l26,954l24,945l24,938l22,931l22,921l19,914l19,904l19,897l17,888l17,881l17,871l17,864l15,854l15,845l15,835l15,826l15,816l15,809l15,800l17,790l17,785l17,781l17,776l17,771l17,766l17,762l17,759l17,754l17,750l19,745l19,740l19,735l19,731l19,728l19,723l22,719l22,714l22,712l22,707l24,702l24,697l24,693l24,690l26,685l26,681l26,676l29,673l29,669l29,664l31,659l31,657l34,652l34,647l34,645l34,640l34,638l34,633l34,631l34,626l34,623l34,619l34,616l34,612l34,609l34,604l34,602l34,597l36,595l36,590l36,588l36,583l36,581l36,578l36,573l36,569l36,566l36,562l36,559l36,557l36,552l36,550l36,545l36,543l36,540l34,540l31,543l29,545l26,550l24,552l22,557l19,562l17,566l15,571l15,578l12,585l10,593l10,600l8,609l8,616l5,626l5,633l3,643l3,652l3,662l0,673l0,683l0,693l0,704l0,716l0,726l0,738l0,750l0,762l0,773l0,785l0,797l0,807l0,819l0,831l0,843l0,854l3,866l3,878l3,888l3,900l5,912l5,921l5,933l8,945l8,954l8,964l10,976l10,983l12,993l12,1002l12,1012l15,1019l15,1028l17,1035l17,1043l19,1050l19,1057l19,1062l22,1069l24,1073l24,1078l24,1081l26,1085l29,1090l29,1095l31,1100l34,1104l36,1109l38,1114l41,1119l43,1123l43,1128l45,1133l48,1138l50,1140l53,1145l55,1150l60,1154l62,1159l64,1162l67,1166l69,1171l72,1174l74,1178l79,1183l81,1185l83,1190l88,1195l91,1197l93,1202l98,1207l100,1209l105,1214l107,1219l112,1224l124,1243l121,1245l119,1243l114,1240l114,1238l109,1235l107,1233l105,1228l102,1226l98,1221l95,1216l91,1212l86,1207l83,1200l79,1197l74,1190l72,1185l67,1178l62,1174l60,1169l55,1164l53,1159l50,1154l45,1150l43,1147l41,1143l38,1140l36,1135l34,1133l34,1138l34,1140l34,1145l34,1147l36,1152l36,1157l36,1159l38,1164l41,1166l41,1171l43,1176l45,1178l48,1183l50,1188l53,1190l55,1195l57,1197l60,1202l62,1204l67,1209l69,1214l72,1216l76,1221l79,1226l83,1228l86,1231l91,1235l93,1238l98,1243l102,1247l105,1250l109,1254l112,1257l117,1259l119,1264l124,1266l128,1271l133,1274l136,1276l140,1281l145,1283l147,1288l152,1290l157,1293l159,1297l164,1300l169,1302l171,1307l176,1309l178,1312l183,1314l188,1319l190,1321l192,1324l197,1326l200,1331l202,1333l207,1335l209,1338l211,1340l219,1345l223,1352l226,1352l226,1357l228,1359l230,1362l233,1366l235,1369l235,1374l237,1378l237,1383l240,1385l240,1390l242,1397l242,1402l245,1407l245,1412l245,1416l247,1421l247,1426l247,1431l247,1435l247,1440l249,1445l249,1450l249,1457l249,1459l249,1464l249,1469l249,1474l249,1478l252,1481l252,1485l252,1490l252,1502l252,1516l249,1531l249,1543l249,1557l247,1569l247,1583l245,1595l242,1607l240,1619l237,1631l235,1645l233,1654l230,1669l228,1678l226,1690l221,1702l216,1714l214,1724l209,1735l207,1747l202,1757l197,1769l195,1778l190,1790l185,1800l181,1812l176,1821l173,1831l169,1843l164,1852l159,1864l155,1874l150,1883l147,1893l143,1902l138,1912l133,1921l128,1931l126,1940l121,1950l117,1959l114,1969l109,1978l107,1988l102,1997l100,2007l98,2016l95,2026l91,2035l88,2045l86,2055l83,2064l83,2074l81,2083l79,2093l79,2100l76,2109l76,2119l76,2128l76,2138l76,2147l76,2159l79,2169l76,2162l74,2157l74,2150l72,2145l72,2138l69,2133l69,2126l69,2119l69,2114l69,2107l69,2100l69,2095l69,2088l72,2081l72,2074l74,2069l74,2062l74,2055l76,2047l79,2040l79,2033l81,2026l83,2019l86,2012l86,2005l91,2000l93,1990l95,1985l95,1978l100,1971l102,1964l105,1957l107,1950l109,1943l112,1935l114,1928l119,1921l121,1914l124,1907l128,1900l131,1893l133,1885l138,1878l140,1874l143,1866l147,1859l150,1852l152,1847l155,1840l159,1833l162,1826l164,1821l166,1814l171,1809l173,1802l176,1797l178,1790l181,1785l183,1778l185,1774l188,1766l190,1762l192,1757l195,1752l197,1747l200,1743l200,1738l202,1733l204,1728l204,1724l207,1719l209,1716l209,1712l211,1707l211,1702l214,1697l214,1693l216,1690l216,1685l219,1681l219,1676l221,1671l221,1666l221,1662l223,1659l223,1654l226,1650l226,1645l226,1640l226,1635l228,1631l228,1626l228,1621l230,1619l230,1614l230,1609l230,1604l233,1600l233,1595l233,1590l233,1585l233,1583l233,1578l235,1574l235,1569l235,1564l235,1559l235,1554l235,1550l235,1547l235,1540l235,1538l235,1533l235,1528l235,1524l235,1519l235,1514l235,1509l235,1504l235,1500l235,1495l235,1490l235,1485l235,1481l235,1476l235,1471l235,1466l237,1462l235,1457l235,1452l235,1447l233,1443l233,1438l230,1433l230,1428l228,1424l226,1419l226,1414l223,1409l221,1404l219,1400l219,1395l216,1393l214,1388l214,1390l214,1395l216,1397l216,1402l216,1407l219,1409l219,1414l219,1416l219,1421l221,1426l221,1428l221,1433l221,1435l221,1440l221,1445l221,1450l223,1462l226,1476l226,1490l228,1504l228,1516l228,1528l228,1543l228,1554l228,1566l226,1578l226,1590l223,1602l221,1614l221,1626l219,1638l216,1650l214,1659l211,1671l207,1681l204,1693l202,1702l197,1712l195,1724l192,1733l188,1743l183,1752l178,1762l176,1771l171,1781l166,1790l164,1800l159,1812l155,1819l150,1828l145,1838l143,1847l138,1857l133,1866l128,1876l124,1885l119,1893l117,1902l112,1912l107,1921l105,1931l100,1940l95,1950l93,1959l91,1969l86,1978l83,1988l81,1997l76,2007l74,2016l72,2026l72,2035l69,2045l67,2057l64,2066l64,2078l62,2088l62,2097l62,2109l62,2121l62,2133l64,2143l64,2155l67,2166l69,2176l72,2185l74,2197l79,2207l83,2216l86,2226l93,2233l98,2243l102,2250l109,2259l114,2266l121,2274l128,2281l136,2288l143,2293l152,2300l159,2305l166,2309l176,2316l185,2321l192,2324l202,2328l211,2331l221,2335l230,2338l240,2340l249,2343l259,2345l268,2345l278,2347l287,2347l297,2347l306,2347l316,2347l325,2345l335,2345l344,2343l354,2343l363,2340l373,2335l382,2333l389,2328l399,2326l408,2321l415,2316l425,2309l432,2305l439,2297l446,2293l453,2285l460,2278l467,2269l475,2262l479,2252l484,2243l489,2233l494,2224l498,2214l503,2202l505,2190l508,2185l508,2181l508,2174l510,2166l510,2159l510,2152l510,2145l512,2138l512,2131l512,2124l512,2114l512,2107l510,2097l510,2088l510,2078l510,2069l510,2059l508,2047l508,2038l508,2028l505,2016l505,2005l503,1995l503,1983l501,1971l501,1959l501,1947l498,1935l498,1924l496,1912l496,1900l496,1888l494,1874l491,1862l491,1850l491,1835l489,1824l489,1809l486,1797l486,1785l486,1771l486,1757l484,1745l484,1733l484,1719l482,1704l482,1693l482,1681l482,1666l482,1654l482,1640l482,1628l482,1616l484,1602l484,1590l484,1578l486,1566l486,1554l489,1540l489,1531l491,1519l494,1507l496,1495l498,1485l498,1481l498,1478l498,1476l498,1471l498,1466l501,1462l501,1454l503,1450l505,1445l505,1440l508,1435l510,1431l512,1426l515,1421l517,1416l520,1412l524,1407l527,1402l529,1400l534,1395l536,1395l539,1393l543,1393l546,1390l550,1390l553,1388l555,1388l560,1388l562,1385l565,1385l567,1385l569,1385l574,1383l577,1383l581,1381l584,1381l588,1378l591,1378l595,1376l598,1376l603,1374l605,1374l610,1371l612,1371l617,1369l619,1369l624,1366l626,1366l631,1364l633,1364l636,1362l641,1359l643,1359l648,1357l650,1354l655,1354l657,1352l659,1352l664,1350l667,1347l671,1347l674,1345l676,1343l681,1343l683,1340l686,1338l690,1335l693,1333l695,1331l700,1331l702,1328l705,1326l707,1324l712,1321l714,1321l716,1319l721,1316l723,1314l726,1312l731,1309l733,1307l735,1304l738,1302l742,1300l745,1297l747,1295l750,1295l754,1293l757,1290l759,1285l761,1283l764,1281l766,1278l771,1276l773,1274l776,1271l783,1266l790,1259l795,1252l802,1245l809,1238l814,1231l821,1224l828,1216l833,1207l840,1200l844,1190l852,1183l856,1174l863,1164l868,1154l875,1145l880,1135l887,1126l892,1116l897,1107l904,1097l908,1088l913,1078l918,1066l923,1057l930,1047l934,1035l939,1026l944,1014l949,1004l953,995l958,983l963,973l968,962l972,950l977,940l982,928l984,916l989,907l994,895l998,885l1001,873l1006,862l1010,852l1013,840l1015,831l1020,819l1025,809l1027,797l1029,788l1032,776l1036,766l1039,754l1041,745l1044,735l1046,726l1048,716l1051,704l1053,695l1055,685l1058,676l1060,669l1060,659l1063,650l1063,647l1065,643l1065,640l1065,635l1065,633l1067,628l1067,626l1067,623l1067,619l1067,616l1070,612l1070,609l1070,604l1070,602l1070,600l1070,595l1070,593l1070,588l1072,585l1072,581l1072,578l1072,573l1072,571l1072,569l1072,564l1072,562l1074,557l1074,554l1074,550l1074,547l1074,545l1074,540l1074,538l1074,533l1074,531l1074,526l1074,523l1077,519l1077,516l1077,514l1077,509l1077,507l1077,502l1077,500l1077,497l1077,493l1077,490l1079,488l1079,483l1079,481l1079,476l1079,473l1079,469l1079,466l1079,464l1081,459l1081,457l1081,452l1081,450l1081,447l1081,443l1084,440l1084,438l1084,433l1084,435l1084,440l1084,443l1084,445l1084,447l1084,450l1084,454l1084,457l1084,459l1084,464l1084,466l1084,469l1084,471l1084,476l1084,478l1084,481l1084,488l1084,493l1084,495l1084,497l1084,502l1084,504l1084,509l1084,516l1084,519l1084,521l1084,523l1084,526l1084,533l1084,538l1084,543l1084,550l1084,554l1084,559l1084,566l1084,571l1081,576l1081,583l1081,588l1081,593l1079,595l1079,600l1079,602l1079,604l1079,607l1079,609l1079,614l1079,616l1084,585l1086,554l1089,523l1089,495l1089,469l1086,440l1084,414l1081,390l1074,364l1070,340l1063,319l1053,297l1044,276l1034,254l1025,235l1013,216l998,200l987,183l970,166l956,150l942,135l925,121l908,109l889,97l873,85l854,73l835,64l816,54l797,45l776,38l757,31l735,26l714,19l695,14l674,9l652,7l631,4l610,2l586,0l567,0l546,0l524,2l503,2l482,4l460,7l441,12l420,16l401,21l382,26l363,31l344,38l325,45l306,54l290,62l273,71l259,83l242,92l228,102l214,114l202,128l188,140l178,154l166,166l157,183l155,185l155,188l152,190l152,192l150,195l147,200l145,202l143,207l140,209l138,214l136,216l133,221l131,226l128,228l128,233l126,238l121,242l119,247l117,252l114,257l112,262l109,266l107,271l105,276l102,281l100,288l95,292l95,297l91,302l88,309l86,314l83,321l81,326l79,331l76,338l74,342l69,350l67,354l64,362l62,366l60,373l57,378l55,385l53,393l50,397l48,404l45,412l45,416l43,423l41,431l38,435l36,443l36,450l34,454l31,462l31,469l29,473l26,481l26,488l24,493l24,500l22,507l22,512l22,519l22,514l24,512l24,507l26,504l26,500l29,495l31,493l34,490l34,485l36,483l36,478l38,476l38,473l41,469l41,466l43,464l43,459l45,457l45,454l48,452l50,445l50,440l53,435l55,428l57,423l60,419l62,414l64,409l64,404l67,400l69,395l72,390l72,385l74,381l76,376l79,369l79,364l81,359l83,352l86,347l88,342l91,338l93,331l95,326l95,321l100,316l100,312l102,307l105,302l107,297l109,292l112,288l114,283l117,278l119,273l121,269l124,264l126,259l128,254l131,250l133,245l136,242l138,238l140,233l143,228l145,223l147,219l150,216l152,212l155,209l159,204l162,200l164,195l166,192l169,188l171,185l173,181l178,176l181,173l183,169l185,166l190,162l192,157l195,154l200,150l202,147l204,142l209,140l211,138l216,133l219,131l223,126l226,123l230,119l235,116l237,114l242,109l247,107l252,102l254,100l259,97l264,92l268,90l273,88l278,83l283,81l285,78l287,78l292,76l294,73l299,71l304,69l306,66l311,64l316,62l318,59l323,57l325,54l330,52l332,52l335,50l339,50l339,50l342,50l344,50l347,50l351,50l354,50l358,50l363,50l361,50l358,50l354,52l351,52l347,54l339,57l337,59l335,59l330,62l328,64l325,64l323,66l318,69l316,69l313,71l311,71l306,73l304,76l301,76l297,78l294,81l292,83l287,83l285,85l280,88l278,90l275,92l271,95l268,97l266,100l261,100l259,104l256,107l252,109l249,109l247,114l242,116l240,119l237,121l233,123l230,128l228,131l223,133l221,138l219,140l216,142l211,147l209,150l207,152l204,157l200,159l197,164l195,169l192,171l190,176l188,181l183,183l183,188l178,192l178,197l173,202l173,207l178,202l183,195l188,190l192,185l195,178l200,173l204,169l209,164l214,157l219,152l223,147l228,142l233,138l237,133l242,128l247,126l252,121l256,116l261,112l266,109l271,104l278,102l283,97l290,95l294,90l299,88l304,85l311,83l316,78l323,76l328,73l335,71l339,69l344,66l351,64l358,62l363,59l370,57l375,54l382,54l389,52l394,50l401,47l406,45l413,45l420,42l425,40l432,40l439,38l444,38l451,35l458,35l465,35l470,33l477,33l484,33l489,31l496,31l503,31l510,28l515,28l522,28l527,28l534,28l541,28l548,26l553,26l560,26l567,26l574,26l579,26l586,26l584,26l579,26l577,26l574,28l569,28l567,28l565,28l560,28l558,28l555,28l550,28l548,28l546,28l541,31l539,31l536,31l531,31l529,31l524,31l522,31l517,31l515,33l512,33l510,33l505,33l503,33l501,35l496,35l494,35l491,35l486,35l484,35l482,35l477,38l475,38l472,38l467,38l465,38l463,40l458,40l456,40l453,40l448,40l446,42l444,42l439,45l437,45l434,45l430,45l427,47l425,47l420,47l418,50l415,50l411,50l408,52l406,52l401,54l399,54l396,54l394,57l389,57l387,59l384,59l380,62l375,62l373,64l370,64l366,66l363,66l358,69l356,69l354,71l349,73l347,73l344,76l339,76l337,78l335,81l330,81l328,83l325,85l320,85l318,88l316,90l311,90l309,92l306,95l304,97l299,100l297,100l294,102l290,104l287,107l285,109l283,114l275,119l268,123l261,128l254,135l247,140l240,147l235,154l228,162l221,169l216,176l209,183l202,190l197,200l190,207l183,216l178,226l171,233l166,242l159,252l155,262l147,271l143,281l138,290l133,300l128,309l121,321l117,331l112,340l107,352l102,362l100,373l95,383l91,395l86,404l81,416l79,426l74,438l72,447l67,459l64,469l62,481l57,493l55,502l53,514l50,523l48,535l45,545l45,557l43,566l41,576l38,585l38,597l36,607l36,616l36,628l36,638l36,647l36,657l36,666l36,676l36,683l38,693l41,702l43,712l43,707l43,702l43,700l43,697l43,690l43,688l43,678l45,669l45,659l48,650l48,640l50,631l53,621l55,612l55,600l57,590l60,581l62,571l62,562l64,552l67,543l72,533l74,523l76,514l79,502l81,493l83,483l86,473l91,464l93,454l95,445l100,435l102,426l107,416l109,407l114,397l117,388l121,378l126,369l131,359l133,350l138,340l143,331l147,321l152,314l157,304l162,295l169,288l173,278l178,269l183,262l190,254l195,245l202,238l207,231l214,221l221,214l226,207l233,200l240,192l247,185l254,178l261,171l268,164l275,159l283,152l290,147l299,140l306,135l316,131l318,126l323,123l325,121l330,119l332,116l335,116l339,114l344,112l347,109l351,107l354,104l358,104l363,102l366,100l370,97l375,97l377,95l382,92l387,90l389,90l394,88l399,88l401,85l406,85l411,83l415,81l418,81l422,78l427,78l432,78l434,76l439,76l444,73l448,73l451,73l456,71l460,71l465,71l467,69l472,69l477,69l482,66l484,66l489,66l494,66l498,66l503,64l508,64l510,64l515,64l520,64l524,64l529,64l534,64l536,64l541,64l546,64l550,64l555,64l560,64l562,64l567,64l572,64l577,64l579,64l584,64l588,64l593,66l595,66l600,66l603,66l607,69l610,69l614,69l619,69l622,69l626,71l629,71l633,71l636,73l638,73l643,73l645,76l650,76l652,78l657,78l659,81l664,81l667,83l671,83l674,85l678,88l681,88l686,90l688,90l693,92l686,92l681,95l678,92l676,92l671,92l669,92l667,92l662,92l659,90l657,90l652,90l650,90l645,90l643,90l638,88l636,88l631,88l629,85l624,85l622,85l617,83l614,83l610,83l607,83l605,83l600,83l598,81l595,81l593,81l588,81l574,81l562,81l548,81l536,81l522,81l510,83l496,83l486,83l475,85l463,88l451,88l439,90l430,92l418,97l408,100l399,102l387,107l377,109l368,114l358,116l349,121l339,126l330,131l323,135l313,140l306,147l299,152l290,157l283,164l275,171l268,176l261,183l254,190l247,197l240,204l235,212l228,219l221,228l216,235l211,242l204,252l200,259l192,269l188,278l183,288l178,297l173,307l169,316l164,326l159,335l155,345l150,357l145,366l143,378l138,390l133,400l131,412l126,423l124,435l119,447l117,459l112,471l109,483l107,497l105,500l105,502l102,507l102,512l100,516l100,523l100,526l98,528l98,531l98,535l95,540l95,545l95,552l95,557l93,562l95,566l95,569l95,571l126,485l128,481l128,476l131,469l133,464l136,459l138,454l138,447l140,443l143,438l145,431l147,426l147,421l150,414l152,409l155,404l157,397l159,393l162,385l162,381l164,376l166,369l169,364l171,357l173,352l176,347l178,340l181,335l183,331l188,323l190,319l192,314l195,309l197,302l200,297l202,292l207,285l209,281l211,276l216,271l219,266l221,259l226,254l228,250l230,245l235,240l237,235l242,231l245,228l249,221l252,219l256,214l261,209l264,204l268,200l273,197l278,192l280,188l285,185l290,183l294,178l299,176l304,171l309,169l313,166l323,162l330,157l339,152l351,147l361,142l370,138l380,133l392,131l401,126l413,123l422,119l434,116l446,114l458,112l467,109l482,109l491,107l503,104l515,102l527,102l539,100l550,100l565,100l577,100l588,100l600,100l612,102l626,102l638,104l650,104l662,107l674,109l686,112l697,114l709,116l721,119l731,121l742,126l754,128l766,133l776,138l788,142l797,147l809,152l818,157l828,162l840,169l849,176l859,181l868,188l875,195l885,202l892,209l901,216l908,223l918,233l923,240l930,250l937,259l944,269l949,278l956,288l961,300l965,309l968,321l972,333l977,342l980,354l982,369l984,381l987,393l989,407l989,421l991,435l991,450l991,464l991,478l991,493l991,509l991,526l989,540l987,557l984,571l984,588l982,604l977,621l975,638l972,654l970,671l965,688l961,704l958,721l953,740l949,757l944,773l939,790l934,807l930,823l923,840l918,857l911,873l906,890l899,907l894,921l887,938l880,954l873,969l866,983l859,1000l852,1014l844,1028l837,1043l830,1057l823,1069l814,1083l806,1097l799,1109l790,1121l783,1133l776,1145l766,1157l759,1166l750,1176l742,1188l733,1195l726,1204l716,1212l709,1221l705,1224l702,1226l697,1228l693,1233l688,1235l686,1238l681,1240l678,1243l674,1245l669,1247l664,1250l662,1252l657,1252l652,1254l648,1257l645,1259l641,1262l636,1262l631,1264l629,1266l624,1266l619,1269l614,1271l610,1274l607,1274l603,1276l598,1276l593,1278l591,1281l586,1281l581,1283l579,1285l574,1285l569,1285l565,1288l560,1290l558,1290l553,1293l548,1293l546,1295l541,1295l536,1297l534,1300l529,1300l527,1302l522,1304l520,1304l517,1307l512,1309l510,1309l505,1312l503,1314l501,1316l496,1319l494,1319l491,1321l486,1324l484,1326l482,1328l479,1331l477,1333l475,1335l472,1340l470,1343l465,1350l460,1354l456,1362l451,1369l446,1378l444,1385l439,1393l437,1402l432,1409l427,1419l425,1428l422,1438l420,1447l418,1457l415,1466l413,1476l411,1485l408,1495l406,1507l403,1516l403,1526l401,1538l399,1547l399,1559l396,1569l396,1578l394,1590l394,1600l394,1609l392,1621l392,1631l392,1640l392,1650l389,1659l389,1669l389,1681l389,1688l389,1697l389,1707l389,1716l389,1724l389,1733l389,1740l389,1750l389,1757l392,1764l392,1771l392,1778l392,1785l392,1790l392,1795l392,1802l392,1807l394,1812l394,1816l394,1819l394,1824l394,1826l394,1828l394,1831l394,1833l394,1833l394,1838l394,1843l394,1845l396,1850l396,1854l396,1859l396,1864l396,1869l396,1874l399,1878l399,1883l399,1890l399,1895l401,1900l401,1904l403,1909l403,1914l403,1921l406,1926l406,1933l406,1938l408,1943l408,1947l408,1954l411,1959l411,1966l411,1971l413,1976l413,1981l415,1988l415,1993l415,2000l418,2005l418,2012l418,2016l418,2021l420,2028l420,2033l420,2038l422,2045l422,2050l422,2055l422,2059l422,2064l425,2069l425,2076l425,2081l425,2085l425,2090l425,2095l425,2100l425,2107l425,2109l425,2114l425,2119l425,2124l425,2128l425,2133l425,2138l425,2143l422,2145l422,2150l422,2152l422,2157l420,2164l418,2171l415,2176l413,2183l411,2188l408,2193l406,2200l401,2205l399,2209l394,2214l392,2216l387,2221l384,2226l380,2228l375,2231l373,2235l368,2238l363,2240l358,2243l354,2245l349,2247l344,2250l339,2250l335,2252l330,2255l323,2255l318,2257l313,2257l309,2257l304,2257l299,2257l294,2259l287,2257l283,2257l278,2257l273,2255l266,2255l261,2255l256,2252l252,2250l247,2250l242,2247l237,2245l233,2243l228,2240l223,2238l219,2235l214,2233l209,2228l204,2226l202,2221l197,2219l192,2214l190,2212l185,2207l183,2205l178,2200l176,2195l173,2190l171,2185l169,2181l166,2176l164,2171l162,2166l162,2162l159,2155l157,2150l157,2145l157,2138l155,2131l155,2126l155,2119l155,2112l155,2107l157,2100l157,2093l159,2085l159,2078l162,2071l162,2064l164,2055l166,2047l166,2040l171,2033l171,2024l173,2016l176,2009l178,2000l183,1993l185,1983l188,1976l190,1966l192,1959l197,1952l200,1943l204,1935l207,1926l209,1919l214,1909l216,1900l221,1893l223,1883l226,1876l230,1869l233,1859l237,1852l240,1843l245,1835l247,1828l252,1819l254,1812l256,1804l261,1797l264,1790l266,1783l271,1776l273,1769l275,1762l278,1754l283,1747l285,1740l287,1735l290,1728l292,1724l294,1716l294,1712l297,1704l299,1700l301,1695l301,1693l304,1688l304,1685l306,1681l306,1676l306,1674l309,1669l311,1664l311,1662l313,1657l313,1652l316,1650l316,1645l318,1640l320,1638l320,1633l323,1628l323,1624l325,1621l325,1616l328,1612l330,1607l330,1602l332,1597l332,1595l335,1590l335,1585l337,1583l337,1578l339,1574l339,1569l342,1566l342,1562l344,1557l344,1552l344,1547l347,1545l347,1540l349,1535l349,1531l349,1528l351,1524l351,1519l351,1514l354,1509l354,1507l354,1502l354,1497l356,1495l356,1490l356,1485l356,1481l356,1478l356,1474l358,1469l358,1464l358,1462l358,1457l358,1452l358,1450l358,1445l358,1440l358,1438l356,1421l354,1407l351,1393l349,1378l347,1364l344,1352l339,1340l337,1331l332,1319l330,1309l325,1297l320,1290l316,1281l311,1271l306,1264l301,1257l297,1247l290,1240l285,1233l280,1228l273,1221l268,1214l261,1209l256,1202l249,1197l245,1190l237,1185l230,1178l226,1174l219,1166l214,1162l207,1154l202,1150l195,1143l188,1135l183,1128l176,1121l171,1114l164,1104l159,1097l152,1088l147,1078l143,1069l138,1059l133,1050l128,1038l124,1026l119,1014l114,1002l112,988l107,973l105,959l100,943l98,928l95,909l93,893l91,873l88,854l86,833l86,812l86,790l86,766l83,743l86,716l83,721l83,726l81,728l81,733l79,738l79,743l79,747l76,752l76,757l76,762l74,766l74,771l74,776l74,781l74,785l74,793l72,797l72,802l72,807l72,814l72,819l72,823l72,828l72,835l72,840l72,847l72,852l72,857l72,864l74,869l74,876l74,881l74,885l74,893l76,897l76,902l76,909l76,914l79,921l79,926l79,931l81,938l81,943l81,947l83,954l83,959l83,964l86,969l86,973l88,981l88,985l91,990l91,995l93,1000l93,1004l95,1009l95,1014l98,1019l98,1023l100,1028l102,1033l102,1035l105,1040l107,1045l107,1045xe" fillcolor="black" stroked="f" o:allowincell="t" style="position:absolute;left:0;top:0;width:1034;height:1811;mso-wrap-style:none;v-text-anchor:middle;mso-position-horizontal-relative:char">
                        <v:fill o:detectmouseclick="t" type="solid" color2="white"/>
                        <v:stroke color="#3465a4" joinstyle="round" endcap="flat"/>
                        <w10:wrap type="none"/>
                      </v:shape>
                      <v:shape id="shape_0" coordsize="203,660" path="m166,241l166,245l166,253l168,260l168,267l168,274l170,281l170,288l173,298l173,305l173,312l175,322l175,331l177,338l177,348l180,357l182,367l182,376l185,386l185,395l187,405l187,414l187,424l189,434l189,443l189,453l189,462l189,472l192,481l192,488l192,498l189,507l189,517l189,526l187,534l187,543l185,550l182,560l182,567l180,574l177,581l173,588l170,595l168,603l163,607l158,614l154,619l149,624l144,629l139,634l132,638l125,641l118,645l111,648l104,650l94,650l87,653l78,653l68,653l56,653l47,653l35,650l23,650l0,643l16,650l21,650l23,653l26,653l28,653l30,653l35,655l38,655l40,657l45,657l47,657l49,657l54,657l56,657l59,660l61,660l66,660l68,660l71,660l75,660l78,660l80,657l83,657l85,657l90,657l92,657l94,657l102,655l106,653l111,653l118,650l123,648l128,645l132,641l139,638l142,634l147,631l151,626l156,624l161,619l163,614l168,610l173,605l173,600l175,598l177,595l180,593l180,588l182,586l185,584l185,581l187,576l187,574l189,572l192,567l192,564l192,560l194,557l196,555l196,548l196,541l199,536l199,529l201,522l201,514l201,507l203,500l203,493l203,486l203,476l203,469l203,460l203,453l203,443l203,436l201,426l201,419l201,410l201,400l199,391l199,381l199,374l199,364l196,355l196,345l194,336l194,326l192,317l192,307l192,298l189,288l189,279l187,269l187,260l185,250l185,238l182,229l182,219l180,210l180,200l177,191l177,181l177,172l175,162l175,153l173,143l173,136l173,126l173,117l170,107l170,98l170,88l170,81l170,72l170,64l168,55l168,48l168,38l170,31l170,24l170,14l170,7l170,0l170,3l168,5l166,10l166,14l163,17l163,19l163,24l163,26l163,29l161,33l161,36l161,41l161,43l161,48l161,53l161,57l161,60l161,64l161,69l161,74l161,79l161,83l161,88l161,93l161,98l161,103l161,107l161,112l161,117l161,122l161,126l161,133l161,138l161,143l161,148l161,153l161,157l161,162l161,167l163,172l163,176l163,181l163,183l163,188l163,193l163,198l163,200l163,205l163,210l163,212l163,214l166,219l166,222l166,224l166,229l166,231l166,236l166,241l166,241xe" fillcolor="white" stroked="f" o:allowincell="t" style="position:absolute;left:233;top:1251;width:191;height:508;mso-wrap-style:none;v-text-anchor:middle;mso-position-horizontal-relative:char">
                        <v:fill o:detectmouseclick="t" type="solid" color2="black"/>
                        <v:stroke color="#3465a4" joinstyle="round" endcap="flat"/>
                        <w10:wrap type="none"/>
                      </v:shape>
                      <v:shape id="shape_0" coordsize="4,62" path="m4,0l2,2l2,7l2,12l2,14l0,19l0,24l0,26l0,31l0,36l0,38l0,43l2,45l2,50l2,55l2,57l2,62l2,57l2,55l2,50l4,45l4,43l4,38l4,36l4,31l4,26l4,24l4,19l4,14l4,12l4,7l4,2l4,0l4,0xe" fillcolor="white" stroked="f" o:allowincell="t" style="position:absolute;left:397;top:1198;width:3;height:46;mso-wrap-style:none;v-text-anchor:middle;mso-position-horizontal-relative:char">
                        <v:fill o:detectmouseclick="t" type="solid" color2="black"/>
                        <v:stroke color="#3465a4" joinstyle="round" endcap="flat"/>
                        <w10:wrap type="none"/>
                      </v:shape>
                      <v:shape id="shape_0" coordsize="59,21" path="m59,0l57,0l52,2l47,2l45,4l40,4l38,7l33,9l28,9l26,12l21,14l19,14l14,16l12,19l7,19l2,21l0,21l2,21l7,21l12,21l17,21l19,21l24,21l28,19l33,19l38,16l40,16l45,14l50,12l52,9l55,7l57,2l59,0l59,0xe" fillcolor="white" stroked="f" o:allowincell="t" style="position:absolute;left:539;top:1003;width:55;height:15;mso-wrap-style:none;v-text-anchor:middle;mso-position-horizontal-relative:char">
                        <v:fill o:detectmouseclick="t" type="solid" color2="black"/>
                        <v:stroke color="#3465a4" joinstyle="round" endcap="flat"/>
                        <w10:wrap type="none"/>
                      </v:shape>
                      <v:shape id="shape_0" coordsize="130,619" path="m121,145l121,140l121,138l121,136l121,131l121,128l121,126l121,121l121,119l121,114l121,112l121,109l121,105l121,102l121,100l121,95l121,93l121,90l121,86l121,83l121,78l121,76l121,71l121,69l121,66l118,62l118,59l118,57l118,52l118,50l118,47l118,43l118,40l118,0l118,5l121,9l121,12l123,19l123,24l123,28l123,31l125,33l125,36l125,40l125,43l125,45l125,47l128,52l128,55l128,57l128,62l128,64l128,66l128,71l128,74l128,76l128,81l128,83l128,88l130,90l130,93l130,97l130,100l130,102l130,107l130,109l130,112l130,116l130,119l130,124l130,126l130,128l130,133l130,136l130,138l130,143l128,145l128,147l128,150l128,155l128,159l128,164l128,169l128,174l128,178l128,183l128,188l125,195l125,200l125,207l123,212l123,219l123,224l123,231l121,238l118,245l118,252l118,259l116,264l116,271l114,278l114,288l111,293l109,302l109,309l106,316l106,324l104,331l102,340l99,347l99,355l97,362l95,371l95,378l92,386l90,393l88,402l85,409l83,416l83,424l80,431l78,440l76,447l73,455l71,462l69,471l66,476l64,486l61,493l59,500l54,507l54,512l50,519l47,528l45,533l42,540l40,545l35,552l33,559l31,564l28,571l26,578l21,583l19,588l16,593l14,600l9,605l7,609l5,614l0,619l5,612l7,605l9,597l14,590l16,583l19,576l21,569l26,564l28,555l31,550l33,540l35,536l38,528l40,521l45,514l47,507l50,500l52,493l54,483l57,476l59,469l61,462l64,455l66,447l69,440l71,433l73,424l76,416l78,409l80,402l83,395l85,388l85,378l88,371l90,364l92,357l92,347l95,340l97,333l99,326l99,316l102,309l102,302l104,295l106,288l106,281l109,271l109,264l109,257l111,247l111,240l114,233l114,226l116,219l116,212l116,205l118,195l118,188l118,181l118,174l118,166l121,159l121,152l121,145l121,145xe" fillcolor="white" stroked="f" o:allowincell="t" style="position:absolute;left:848;top:275;width:122;height:477;mso-wrap-style:none;v-text-anchor:middle;mso-position-horizontal-relative:char">
                        <v:fill o:detectmouseclick="t" type="solid" color2="black"/>
                        <v:stroke color="#3465a4" joinstyle="round" endcap="flat"/>
                        <w10:wrap type="none"/>
                      </v:shape>
                      <v:shape id="shape_0" coordsize="55,81" path="m41,54l43,59l43,62l46,64l48,69l48,71l50,76l53,78l55,81l55,78l53,76l53,73l50,71l48,64l46,59l43,57l43,52l41,50l41,47l38,43l34,35l31,31l27,26l24,21l19,16l15,12l10,7l5,2l0,0l3,2l5,7l8,9l10,14l12,16l17,21l19,23l22,28l24,31l27,35l29,38l31,40l34,45l36,47l38,52l41,54l41,54xe" fillcolor="white" stroked="f" o:allowincell="t" style="position:absolute;left:888;top:169;width:51;height:61;mso-wrap-style:none;v-text-anchor:middle;mso-position-horizontal-relative:char">
                        <v:fill o:detectmouseclick="t" type="solid" color2="black"/>
                        <v:stroke color="#3465a4" joinstyle="round" endcap="flat"/>
                        <w10:wrap type="none"/>
                      </v:shape>
                      <v:shape id="shape_0" coordsize="67,90" path="m8,90l8,90l10,88l15,85l19,80l19,78l22,76l24,73l29,71l31,66l34,64l36,61l41,59l43,54l45,50l48,47l50,42l53,40l55,35l57,33l60,28l62,23l62,21l64,16l64,14l67,9l67,7l67,2l67,0l62,4l60,9l55,16l50,21l45,26l43,33l38,38l36,42l31,47l26,52l24,59l19,64l15,69l10,73l5,78l0,83l8,90l8,90xe" fillcolor="white" stroked="f" o:allowincell="t" style="position:absolute;left:401;top:1703;width:62;height:68;mso-wrap-style:none;v-text-anchor:middle;mso-position-horizontal-relative:char">
                        <v:fill o:detectmouseclick="t" type="solid" color2="black"/>
                        <v:stroke color="#3465a4" joinstyle="round" endcap="flat"/>
                        <w10:wrap type="none"/>
                      </v:shape>
                      <v:shape id="shape_0" coordsize="133,281" path="m0,0l2,5l7,9l10,14l17,17l19,21l24,24l28,28l33,31l38,36l43,38l47,40l52,45l57,47l62,52l69,55l74,59l76,62l81,67l85,71l88,78l90,81l90,83l92,86l95,90l95,93l97,95l100,100l100,102l102,107l102,109l104,112l104,117l107,119l107,124l109,126l109,131l111,136l111,140l111,143l114,147l114,150l116,155l116,159l119,164l119,167l119,171l121,176l121,178l121,183l121,188l123,190l123,195l123,200l126,202l126,207l126,212l126,214l126,219l126,224l128,226l128,231l128,233l128,238l128,240l128,245l130,247l130,252l130,255l130,259l130,262l130,264l130,269l130,271l130,274l130,276l133,281l133,271l133,262l133,252l133,245l133,238l133,228l133,221l133,214l133,207l133,202l133,195l133,190l133,183l133,178l133,171l133,167l130,162l130,155l130,150l130,145l128,140l128,136l128,133l126,128l126,124l126,121l123,117l123,112l121,109l119,107l119,102l116,100l114,95l111,93l111,90l109,86l107,83l104,81l102,78l100,74l97,71l92,69l90,67l88,64l85,59l81,57l78,55l76,52l71,50l66,45l62,43l59,40l55,38l50,33l45,31l43,28l36,24l31,21l26,17l21,14l17,9l10,7l5,2l0,0l0,0xe" fillcolor="white" stroked="f" o:allowincell="t" style="position:absolute;left:137;top:970;width:125;height:216;mso-wrap-style:none;v-text-anchor:middle;mso-position-horizontal-relative:char">
                        <v:fill o:detectmouseclick="t" type="solid" color2="black"/>
                        <v:stroke color="#3465a4" joinstyle="round" endcap="flat"/>
                        <w10:wrap type="none"/>
                      </v:shape>
                      <v:shape id="shape_0" coordsize="239,54" path="m0,0l5,0l9,0l14,0l19,0l21,0l26,2l31,2l33,2l38,2l40,4l42,4l47,7l50,7l52,7l54,9l59,12l64,12l69,16l71,19l76,21l80,24l85,26l90,28l95,33l99,35l104,35l106,38l109,38l111,40l116,40l118,43l121,43l123,43l128,45l130,45l135,45l140,45l144,47l147,45l151,45l156,45l161,45l166,45l173,45l178,45l185,45l189,43l197,43l201,40l208,40l216,38l225,38l232,35l239,35l237,35l232,38l230,38l225,40l223,43l218,43l213,45l211,45l206,45l204,47l199,47l194,50l189,50l187,50l182,52l180,52l175,52l170,52l166,52l163,54l159,54l156,54l151,54l147,54l144,54l140,54l135,52l130,52l128,52l123,52l118,52l116,52l111,50l106,50l104,47l99,47l95,45l92,45l87,45l83,43l80,43l76,40l71,40l69,38l64,38l61,35l57,33l54,33l50,31l45,28l42,26l38,26l35,24l31,21l28,19l26,19l21,16l19,14l16,12l12,9l9,7l7,4l2,2l0,0l0,0xe" fillcolor="white" stroked="f" o:allowincell="t" style="position:absolute;left:142;top:1761;width:226;height:40;mso-wrap-style:none;v-text-anchor:middle;mso-position-horizontal-relative:char">
                        <v:fill o:detectmouseclick="t" type="solid" color2="black"/>
                        <v:stroke color="#3465a4" joinstyle="round" endcap="flat"/>
                        <w10:wrap type="none"/>
                      </v:shape>
                      <v:shape id="shape_0" coordsize="136,167" path="m136,0l128,0l124,3l117,3l112,5l107,5l102,8l98,8l93,10l88,10l83,12l79,12l74,12l69,15l67,15l64,17l60,17l57,17l53,19l50,19l48,22l41,24l38,27l31,29l29,31l24,34l22,39l19,41l17,46l12,50l12,55l10,58l10,60l10,65l7,67l7,69l7,74l5,77l5,81l5,84l5,89l5,93l5,98l3,103l3,108l3,112l3,117l3,122l0,129l0,134l0,141l0,148l0,153l0,160l0,167l0,160l0,153l3,146l3,141l5,134l5,129l5,122l7,117l7,112l10,108l10,103l10,98l12,93l12,89l12,86l15,84l15,79l15,74l15,72l17,69l19,65l19,60l22,55l24,50l26,48l29,43l31,41l36,39l38,36l43,34l48,31l53,29l55,29l57,27l62,27l64,27l67,24l72,24l74,22l79,22l81,19l86,17l90,17l95,15l98,12l102,12l107,10l114,8l119,5l124,3l128,3l136,0l136,0xe" fillcolor="black" stroked="f" o:allowincell="t" style="position:absolute;left:480;top:1069;width:128;height:128;mso-wrap-style:none;v-text-anchor:middle;mso-position-horizontal-relative:char">
                        <v:fill o:detectmouseclick="t" type="solid" color2="white"/>
                        <v:stroke color="#3465a4" joinstyle="round" endcap="flat"/>
                        <w10:wrap type="none"/>
                      </v:shape>
                      <v:shape id="shape_0" coordsize="48,127" path="m40,34l48,0l45,3l43,8l43,10l40,15l40,19l38,24l36,29l33,34l31,39l31,43l26,50l26,55l24,58l24,60l22,65l22,67l19,72l17,77l14,84l12,89l10,93l10,98l7,103l5,108l5,112l3,115l0,119l0,122l0,124l0,127l0,124l3,119l5,117l7,112l7,110l10,108l10,105l12,100l14,98l17,96l19,91l19,86l22,84l24,79l26,77l29,72l29,69l31,65l33,60l33,58l36,53l36,50l38,46l38,43l40,41l40,36l40,34l40,34xe" fillcolor="black" stroked="f" o:allowincell="t" style="position:absolute;left:910;top:698;width:44;height:96;mso-wrap-style:none;v-text-anchor:middle;mso-position-horizontal-relative:char">
                        <v:fill o:detectmouseclick="t" type="solid" color2="white"/>
                        <v:stroke color="#3465a4" joinstyle="round" endcap="flat"/>
                        <w10:wrap type="none"/>
                      </v:shape>
                      <v:shape id="shape_0" coordsize="54,186" path="m54,0l52,3l52,5l52,7l50,12l50,14l50,17l47,19l47,22l47,26l47,29l45,31l45,33l45,36l45,41l42,43l42,45l42,50l40,53l40,55l40,57l38,60l38,64l38,67l35,69l35,74l35,76l33,79l33,81l33,83l31,88l31,91l31,93l28,100l26,105l26,107l23,110l23,114l23,117l21,119l21,122l19,124l19,129l19,131l16,133l16,136l16,141l14,143l14,145l12,148l12,153l12,155l9,157l9,160l7,162l7,167l7,169l4,172l4,174l2,176l2,179l2,183l0,186l2,181l4,176l4,172l7,167l9,162l12,157l12,153l14,150l14,148l16,145l16,143l19,138l19,136l21,133l21,129l23,126l23,124l26,119l26,117l28,112l28,110l31,107l31,103l33,100l33,98l35,93l35,91l35,86l38,83l38,79l38,76l40,74l40,69l42,67l42,62l45,60l45,57l45,53l47,50l47,48l47,43l50,41l50,38l50,36l50,31l52,29l52,24l54,17l54,12l54,7l54,3l54,0l54,0xe" fillcolor="black" stroked="f" o:allowincell="t" style="position:absolute;left:963;top:532;width:50;height:142;mso-wrap-style:none;v-text-anchor:middle;mso-position-horizontal-relative:char">
                        <v:fill o:detectmouseclick="t" type="solid" color2="white"/>
                        <v:stroke color="#3465a4" joinstyle="round" endcap="flat"/>
                        <w10:wrap type="none"/>
                      </v:shape>
                      <v:shape id="shape_0" coordsize="55,429" path="m29,429l31,424l31,422l33,419l33,417l36,412l36,410l38,405l38,402l40,398l40,393l40,391l43,386l43,381l45,379l45,374l45,369l45,364l47,360l47,355l47,350l47,345l50,341l50,336l50,333l50,326l50,322l52,317l52,312l52,307l52,302l52,298l55,295l55,288l55,283l55,279l55,274l55,269l55,264l55,260l55,255l55,250l55,245l55,241l55,236l55,231l55,226l55,222l55,217l55,212l55,207l52,202l52,198l52,195l52,191l52,186l52,183l52,179l52,174l52,172l52,167l50,164l50,160l50,157l50,155l50,150l50,148l47,145l47,141l47,138l47,133l45,131l45,129l45,124l45,122l45,117l43,114l43,112l43,107l40,105l40,102l40,98l40,95l38,91l38,88l36,86l36,81l36,79l36,76l33,72l33,69l31,67l31,62l29,60l29,57l26,52l26,50l24,48l24,43l21,41l19,38l17,33l14,29l12,24l10,19l7,14l7,12l5,7l2,5l2,2l0,2l0,0l0,2l2,7l2,12l5,17l5,22l7,26l10,33l10,38l12,43l14,48l14,52l17,57l17,62l19,67l21,72l21,76l24,83l24,88l26,93l26,98l29,102l31,107l31,112l33,117l33,122l36,126l36,131l38,136l38,141l40,145l40,152l43,157l43,162l45,167l45,172l45,176l45,181l47,188l47,191l47,198l50,202l50,207l50,212l50,217l50,224l50,229l50,233l50,238l52,243l50,248l50,252l50,260l50,264l50,269l50,274l50,279l50,286l47,291l47,295l45,300l45,307l45,312l43,317l43,322l40,329l40,333l38,338l36,345l36,350l36,352l33,355l33,357l33,362l31,364l31,367l31,369l31,374l29,379l26,383l26,388l26,391l24,393l24,398l24,400l24,402l24,405l24,407l21,410l21,414l21,417l21,419l21,424l24,429l26,429l29,429l29,429xe" fillcolor="white" stroked="f" o:allowincell="t" style="position:absolute;left:782;top:286;width:51;height:330;mso-wrap-style:none;v-text-anchor:middle;mso-position-horizontal-relative:char">
                        <v:fill o:detectmouseclick="t" type="solid" color2="black"/>
                        <v:stroke color="#3465a4" joinstyle="round" endcap="flat"/>
                        <w10:wrap type="none"/>
                      </v:shape>
                      <v:shape id="shape_0" coordsize="267,59" path="m56,59l52,57l47,54l42,54l37,52l30,50l26,47l21,45l18,43l14,40l9,38l0,33l11,38l16,38l18,38l23,40l28,40l33,40l37,40l42,40l47,40l52,43l56,43l61,43l68,43l73,43l78,40l85,40l90,40l94,40l99,38l106,38l111,38l118,38l123,35l128,35l135,33l139,33l144,31l151,31l156,28l161,28l168,28l173,26l177,23l182,23l187,21l192,21l196,19l203,19l206,16l211,14l215,14l220,12l225,12l227,9l232,9l237,9l239,7l244,7l246,4l248,4l253,2l260,2l263,0l265,0l267,0l267,0l265,2l260,2l258,4l256,7l251,7l248,9l246,12l244,12l239,14l237,16l234,16l229,19l227,21l225,21l220,23l218,26l215,26l211,28l208,28l206,31l201,31l199,33l196,35l192,35l189,38l184,38l182,40l180,40l177,43l173,43l170,45l168,45l163,47l161,47l156,50l154,50l149,50l146,52l142,52l139,54l135,54l132,54l130,54l125,57l123,57l118,57l116,57l113,59l109,59l106,59l101,59l99,59l94,59l92,59l90,59l85,59l82,59l78,59l75,59l71,59l68,59l64,59l61,59l56,59l56,59xe" fillcolor="white" stroked="f" o:allowincell="t" style="position:absolute;left:347;top:849;width:253;height:44;mso-wrap-style:none;v-text-anchor:middle;mso-position-horizontal-relative:char">
                        <v:fill o:detectmouseclick="t" type="solid" color2="black"/>
                        <v:stroke color="#3465a4" joinstyle="round" endcap="flat"/>
                        <w10:wrap type="none"/>
                      </v:shape>
                      <v:shape id="shape_0" coordsize="12,48" path="m0,5l0,7l0,9l0,12l0,14l0,17l3,21l3,24l3,28l3,31l3,33l3,36l5,40l8,43l10,48l10,45l12,43l12,40l12,36l12,33l12,31l12,26l12,24l12,21l10,17l10,14l10,12l8,7l8,5l8,2l8,0l0,5l0,5xe" fillcolor="white" stroked="f" o:allowincell="t" style="position:absolute;left:766;top:382;width:10;height:35;mso-wrap-style:none;v-text-anchor:middle;mso-position-horizontal-relative:char">
                        <v:fill o:detectmouseclick="t" type="solid" color2="black"/>
                        <v:stroke color="#3465a4" joinstyle="round" endcap="flat"/>
                        <w10:wrap type="none"/>
                      </v:shape>
                      <v:shape id="shape_0" coordsize="102,93" path="m0,93l14,88l14,83l19,81l19,76l21,74l26,71l28,69l33,64l35,62l38,57l42,54l47,50l49,47l54,43l59,38l64,35l68,31l71,26l75,24l78,21l83,16l85,14l90,12l94,7l99,2l102,0l102,0l97,0l94,0l90,0l87,2l83,2l80,4l75,7l73,9l68,12l64,14l61,16l57,19l54,24l49,26l47,31l42,33l40,38l35,40l33,45l30,50l26,52l23,57l21,62l19,64l14,69l11,74l9,76l9,81l4,83l4,88l2,90l0,93l0,93xe" fillcolor="white" stroked="f" o:allowincell="t" style="position:absolute;left:354;top:222;width:95;height:70;mso-wrap-style:none;v-text-anchor:middle;mso-position-horizontal-relative:char">
                        <v:fill o:detectmouseclick="t" type="solid" color2="black"/>
                        <v:stroke color="#3465a4" joinstyle="round" endcap="flat"/>
                        <w10:wrap type="none"/>
                      </v:shape>
                      <v:shape id="shape_0" coordsize="45,95" path="m0,0l2,0l7,2l12,7l17,12l19,14l21,19l21,21l24,26l26,29l29,33l29,36l31,40l33,45l33,48l36,52l38,57l38,60l40,64l40,69l40,74l43,76l43,79l43,83l45,86l45,88l45,90l45,93l45,95l43,93l43,90l40,86l40,83l40,81l38,76l38,74l36,71l36,67l33,64l31,62l31,57l29,55l29,52l26,48l26,45l24,43l21,40l21,36l19,33l17,29l12,21l12,19l10,17l7,14l7,12l2,5l0,0l0,0xe" fillcolor="white" stroked="f" o:allowincell="t" style="position:absolute;left:721;top:295;width:41;height:72;mso-wrap-style:none;v-text-anchor:middle;mso-position-horizontal-relative:char">
                        <v:fill o:detectmouseclick="t" type="solid" color2="black"/>
                        <v:stroke color="#3465a4" joinstyle="round" endcap="flat"/>
                        <w10:wrap type="none"/>
                      </v:shape>
                      <v:shape id="shape_0" coordsize="59,100" path="m0,100l2,95l7,90l12,85l19,81l21,76l21,73l24,71l26,66l28,64l31,61l33,57l36,54l38,50l40,47l40,45l43,40l45,38l45,33l47,31l50,26l50,23l52,21l52,16l55,14l55,9l57,7l57,4l59,0l57,2l55,7l52,9l52,11l50,16l47,19l45,21l43,26l40,28l40,31l36,33l36,38l33,40l31,42l28,47l26,50l26,52l24,54l21,59l19,61l17,64l14,69l14,71l12,73l10,78l7,81l7,83l5,88l2,90l2,92l0,97l0,100l0,100xe" fillcolor="black" stroked="f" o:allowincell="t" style="position:absolute;left:660;top:626;width:55;height:76;mso-wrap-style:none;v-text-anchor:middle;mso-position-horizontal-relative:char">
                        <v:fill o:detectmouseclick="t" type="solid" color2="white"/>
                        <v:stroke color="#3465a4" joinstyle="round" endcap="flat"/>
                        <w10:wrap type="none"/>
                      </v:shape>
                      <v:shape id="shape_0" coordsize="57,14" path="m0,14l3,14l7,14l12,14l17,14l19,14l24,14l26,14l29,14l33,12l36,12l38,9l43,9l45,7l50,5l52,2l57,0l0,14l0,14xe" fillcolor="black" stroked="f" o:allowincell="t" style="position:absolute;left:448;top:821;width:53;height:9;mso-wrap-style:none;v-text-anchor:middle;mso-position-horizontal-relative:char">
                        <v:fill o:detectmouseclick="t" type="solid" color2="white"/>
                        <v:stroke color="#3465a4" joinstyle="round" endcap="flat"/>
                        <w10:wrap type="none"/>
                      </v:shape>
                      <v:shape id="shape_0" coordsize="178,731" path="m47,629l52,457l85,269l140,100l178,0l178,0l175,3l173,7l171,10l168,12l166,14l163,19l161,22l159,26l156,29l154,33l152,38l147,43l145,48l140,53l137,60l135,62l133,64l130,67l128,72l128,74l126,76l123,81l121,84l118,86l118,91l114,93l114,98l111,100l109,105l107,110l104,114l102,117l99,122l97,124l95,129l92,134l92,138l90,143l88,148l85,150l83,155l81,160l78,164l76,169l73,174l71,179l69,184l66,188l64,193l62,198l62,203l59,207l57,212l54,217l54,224l52,229l50,234l47,238l45,243l43,248l43,253l40,257l38,262l38,269l35,274l33,279l33,284l31,288l31,293l28,298l26,305l26,310l24,314l24,319l21,324l19,329l19,331l16,338l16,341l14,345l14,350l14,355l12,360l12,364l12,367l9,372l9,376l9,381l7,384l7,388l7,393l5,395l5,400l5,403l5,407l2,410l2,414l2,417l2,419l2,422l2,426l2,429l2,431l0,434l0,436l0,441l0,443l0,445l0,450l0,453l0,455l0,460l0,462l0,464l0,469l0,472l0,476l0,479l0,484l0,488l0,491l0,495l0,498l0,503l0,505l0,510l0,514l0,517l0,522l0,524l0,529l0,534l0,538l2,541l2,545l2,548l2,553l2,555l2,560l2,562l2,567l5,569l5,574l5,576l5,581l5,584l5,588l5,591l7,593l7,598l7,600l7,603l9,607l9,610l9,612l9,617l12,624l12,629l14,634l14,636l16,641l16,643l19,645l21,650l21,653l24,655l26,660l26,664l28,667l31,672l33,674l35,679l35,681l38,686l40,691l43,693l45,698l47,700l50,705l50,707l52,710l54,712l54,717l57,719l59,722l62,724l64,729l64,731l64,731l47,629l47,629xe" fillcolor="black" stroked="f" o:allowincell="t" style="position:absolute;left:9;top:238;width:168;height:563;mso-wrap-style:none;v-text-anchor:middle;mso-position-horizontal-relative:char">
                        <v:fill o:detectmouseclick="t" type="solid" color2="white"/>
                        <v:stroke color="#3465a4" joinstyle="round" endcap="flat"/>
                        <w10:wrap type="none"/>
                      </v:shape>
                      <v:shape id="shape_0" coordsize="152,403" path="m19,388l19,386l19,383l19,381l22,376l22,372l22,369l24,367l24,364l24,360l26,355l26,353l29,348l29,343l29,338l31,336l31,331l31,326l33,322l33,317l36,312l36,307l38,303l38,298l38,293l41,288l41,283l43,281l43,276l43,272l45,267l45,264l45,260l48,255l48,250l50,245l50,241l52,236l52,231l55,224l57,219l57,214l60,210l62,205l64,198l64,195l64,193l67,191l67,186l67,183l69,181l69,179l71,176l71,172l74,169l74,167l76,162l76,160l79,157l81,152l81,150l83,148l83,145l83,141l86,138l88,133l90,131l90,129l93,124l93,122l95,117l97,114l97,110l100,107l102,105l102,100l105,98l107,93l107,91l109,86l112,83l112,79l114,76l116,74l116,72l119,67l121,64l121,62l124,60l126,55l128,50l131,45l133,41l133,36l135,31l138,29l140,26l140,22l143,19l145,14l147,10l147,7l150,5l152,0l152,0l152,0l150,2l147,7l143,12l140,14l140,19l138,22l135,26l131,29l128,33l126,38l124,43l121,48l116,52l114,57l112,64l107,69l105,74l102,76l102,79l100,83l97,86l95,88l95,93l93,95l90,98l90,100l88,105l86,107l86,110l83,112l81,117l81,119l79,122l76,126l76,129l74,131l74,136l71,138l71,141l69,145l67,148l67,152l64,157l62,160l62,164l60,169l57,174l57,179l55,183l52,188l52,193l50,200l50,205l48,210l45,214l45,219l43,226l41,231l41,238l38,243l36,248l36,255l33,260l31,264l31,272l29,276l29,281l26,288l26,293l24,298l22,305l22,310l19,314l19,319l17,324l17,329l14,336l14,338l12,343l12,348l12,353l10,357l10,362l7,364l7,369l7,372l7,376l5,379l5,383l3,386l3,388l3,391l3,393l3,395l0,400l0,400l0,403l19,388l19,388xe" fillcolor="black" stroked="f" o:allowincell="t" style="position:absolute;left:11;top:146;width:143;height:310;mso-wrap-style:none;v-text-anchor:middle;mso-position-horizontal-relative:char">
                        <v:fill o:detectmouseclick="t" type="solid" color2="white"/>
                        <v:stroke color="#3465a4" joinstyle="round" endcap="flat"/>
                        <w10:wrap type="none"/>
                      </v:shape>
                      <v:shape id="shape_0" coordsize="144,467" path="m47,467l47,465l47,460l47,458l47,453l47,450l47,446l47,439l47,434l47,431l47,429l47,424l47,422l47,419l47,415l47,412l49,410l49,405l49,403l49,398l49,396l49,391l49,386l49,384l49,379l49,374l49,372l49,367l49,365l49,360l49,355l49,353l49,348l49,343l49,341l52,336l52,334l52,329l52,324l52,322l52,317l52,315l52,310l54,308l54,305l54,300l54,298l54,293l54,291l54,289l56,284l56,281l56,279l56,277l56,274l59,269l59,267l59,265l59,260l59,258l61,255l61,250l61,248l64,243l64,241l64,236l66,234l66,231l66,229l66,224l68,219l68,217l71,215l71,210l71,208l73,203l73,200l73,196l75,193l75,189l75,186l78,181l78,179l80,174l80,172l80,167l83,165l83,160l85,158l85,155l87,150l87,148l90,143l90,141l90,136l92,134l92,131l92,127l94,124l94,122l97,119l97,115l99,112l99,110l99,105l102,100l104,96l106,89l109,84l109,79l111,77l113,72l113,67l116,62l118,60l118,55l120,53l123,48l123,46l125,41l125,39l128,36l128,34l132,27l135,22l135,17l137,15l139,10l142,8l144,5l144,3l144,3l142,0l139,0l137,0l135,0l132,3l128,5l125,10l123,12l120,15l118,17l118,22l113,24l113,29l111,34l109,41l104,46l102,50l102,53l99,58l99,60l97,62l94,65l94,69l92,72l92,74l90,79l90,81l87,86l87,89l85,93l83,96l83,100l80,103l80,108l78,110l78,115l75,119l75,122l73,127l71,129l71,134l68,139l68,141l66,146l66,150l64,153l64,158l61,160l59,165l59,169l56,174l56,177l54,181l54,184l52,189l49,191l49,196l47,200l47,205l45,208l45,212l42,215l42,219l40,224l40,227l38,231l38,234l35,239l35,243l33,246l33,250l30,258l26,272l28,265l30,255l33,248l33,243l33,241l35,236l35,231l38,227l38,222l40,217l40,212l40,210l42,205l42,200l45,196l45,191l45,186l45,184l47,179l47,177l47,172l49,169l49,167l49,165l49,158l49,153l49,148l49,143l49,139l49,131l49,127l49,122l49,117l49,115l49,110l49,108l47,103l47,103l47,100l47,103l45,105l45,108l45,110l42,112l42,117l40,122l38,127l38,131l35,139l33,143l30,148l30,153l30,155l28,158l28,162l26,165l26,167l26,172l23,174l23,177l21,181l21,184l21,189l19,191l19,196l16,198l16,203l16,205l14,210l14,212l14,217l11,219l11,222l9,227l9,229l9,234l7,236l7,239l7,243l7,246l4,248l4,253l4,255l4,258l2,262l2,265l2,267l2,272l0,279l0,281l0,284l0,289l0,291l0,293l0,296l0,300l0,303l0,305l0,310l0,312l0,315l0,317l0,322l0,324l2,327l2,331l2,334l2,336l2,341l2,343l2,346l4,350l4,353l4,355l4,358l7,362l7,365l7,369l9,374l9,379l11,386l11,389l11,393l14,398l16,403l16,405l16,408l16,410l19,415l19,417l19,417l47,467l47,467xe" fillcolor="black" stroked="f" o:allowincell="t" style="position:absolute;left:172;top:312;width:135;height:359;mso-wrap-style:none;v-text-anchor:middle;mso-position-horizontal-relative:char">
                        <v:fill o:detectmouseclick="t" type="solid" color2="white"/>
                        <v:stroke color="#3465a4" joinstyle="round" endcap="flat"/>
                        <w10:wrap type="none"/>
                      </v:shape>
                      <v:shape id="shape_0" coordsize="396,636" path="m301,10l306,8l308,8l313,5l315,5l320,3l322,3l327,3l329,3l332,0l336,0l339,3l341,3l346,5l351,10l355,12l360,17l360,19l362,22l365,24l365,27l367,29l370,34l370,36l372,41l372,43l374,46l374,50l377,55l377,58l377,62l377,65l379,69l379,74l379,79l381,81l381,86l381,91l381,93l384,98l384,103l384,108l384,112l384,115l386,119l386,124l386,127l386,131l386,136l386,139l386,143l386,146l389,150l389,155l389,158l389,160l389,165l389,167l391,169l391,174l391,177l393,181l393,186l393,191l393,196l393,200l393,205l393,210l396,215l393,219l393,224l393,229l393,236l393,241l393,246l393,250l393,255l391,260l391,265l391,269l389,274l389,279l386,284l386,289l386,293l384,298l384,303l381,308l381,312l379,317l377,322l377,327l374,331l372,336l372,341l370,346l367,350l365,355l365,360l362,365l360,367l358,372l355,377l355,381l353,386l351,391l348,396l346,400l346,405l341,410l341,415l339,419l336,424l334,427l332,431l329,436l327,441l325,446l322,450l320,455l317,460l315,465l315,469l313,474l310,479l308,484l303,486l301,491l298,496l294,500l291,505l287,510l284,515l280,519l277,524l272,529l268,534l265,539l261,543l256,548l251,553l246,555l242,560l237,565l232,569l227,574l223,577l218,581l213,586l208,591l204,593l199,598l194,600l187,605l182,608l178,610l173,615l166,617l161,619l156,622l151,624l144,627l140,629l135,629l130,631l123,634l118,634l114,634l106,636l102,636l97,636l90,636l85,636l80,636l76,634l71,634l64,631l59,629l54,629l50,624l45,624l40,619l33,617l28,612l23,610l21,605l14,600l12,596l7,591l5,584l5,579l5,574l2,569l2,565l2,558l0,553l0,548l5,543l9,541l14,536l19,536l23,534l28,534l31,534l35,534l38,536l40,536l45,539l47,541l50,543l54,546l57,550l59,553l61,555l64,560l66,562l71,565l73,567l76,569l80,572l83,574l85,577l90,577l95,577l97,577l102,577l106,574l111,574l116,572l123,567l130,565l135,560l142,558l149,553l154,550l159,546l166,541l170,536l178,531l182,527l187,524l194,519l199,515l204,510l208,505l213,498l218,493l223,489l227,484l232,477l237,472l242,465l246,460l249,455l253,448l256,443l261,436l265,431l268,424l272,419l275,412l280,405l282,400l284,393l289,386l291,379l294,374l296,367l298,360l301,353l303,346l306,339l308,331l310,324l313,319l315,312l317,305l317,298l320,291l322,284l322,277l325,269l325,262l327,255l327,250l327,243l329,236l329,229l332,222l332,215l332,208l332,200l334,196l332,191l332,189l329,186l329,184l329,179l329,177l327,174l327,172l327,167l327,165l325,162l325,160l325,155l325,148l322,146l322,143l322,141l322,136l320,134l320,131l320,129l320,124l320,122l317,119l317,117l317,115l317,108l317,103l315,100l315,96l315,93l315,91l315,89l313,84l313,81l313,79l313,77l310,74l310,69l310,67l310,62l310,55l308,53l308,50l308,48l308,46l306,41l306,39l306,36l306,34l303,27l303,22l301,17l301,10l301,10xe" fillcolor="white" stroked="f" o:allowincell="t" style="position:absolute;left:343;top:312;width:375;height:489;mso-wrap-style:none;v-text-anchor:middle;mso-position-horizontal-relative:char">
                        <v:fill o:detectmouseclick="t" type="solid" color2="black"/>
                        <v:stroke color="#3465a4" joinstyle="round" endcap="flat"/>
                        <w10:wrap type="none"/>
                      </v:shape>
                      <v:shape id="shape_0" coordsize="263,347" path="m40,171l42,166l45,164l47,162l49,157l52,154l54,150l57,147l61,145l64,140l66,138l66,133l71,131l73,126l75,124l78,119l80,116l83,112l85,109l87,104l90,102l92,97l94,95l97,90l99,88l102,83l106,81l109,76l111,74l113,71l116,66l118,64l123,62l125,57l128,54l130,50l132,47l135,45l139,43l142,40l144,38l149,33l151,31l154,28l158,26l161,24l166,21l168,19l173,16l175,14l180,12l182,12l187,9l192,7l194,7l199,4l203,4l208,2l211,2l215,0l220,0l225,0l230,0l234,0l239,0l241,2l246,7l249,9l251,14l253,16l256,21l260,24l263,28l258,31l253,33l249,35l244,38l239,43l234,45l230,47l227,52l222,54l218,57l213,62l208,64l203,66l199,71l196,74l192,78l187,81l182,85l177,88l173,93l170,97l166,100l161,104l158,109l154,112l149,116l147,121l142,126l139,128l135,133l132,138l128,143l125,147l121,150l118,154l113,159l111,164l109,169l104,174l102,178l99,183l97,188l92,193l90,197l87,202l85,207l83,212l80,216l78,221l75,226l73,231l71,238l68,243l68,247l66,252l66,259l64,264l61,269l61,274l59,281l59,285l57,290l57,297l57,302l54,304l54,309l52,312l52,314l49,316l47,321l47,324l45,326l42,331l40,335l38,340l35,347l30,345l28,343l23,340l19,340l14,338l9,335l4,333l0,331l0,326l0,321l0,316l2,309l2,304l2,300l2,295l4,290l4,285l4,278l7,274l7,269l9,264l9,259l11,254l14,250l14,245l16,238l16,233l19,228l21,224l21,219l23,214l26,209l26,204l28,200l30,195l33,190l35,185l35,181l38,176l40,171l40,171xe" fillcolor="white" stroked="f" o:allowincell="t" style="position:absolute;left:294;top:323;width:249;height:267;mso-wrap-style:none;v-text-anchor:middle;mso-position-horizontal-relative:char">
                        <v:fill o:detectmouseclick="t" type="solid" color2="black"/>
                        <v:stroke color="#3465a4" joinstyle="round" endcap="flat"/>
                        <w10:wrap type="none"/>
                      </v:shape>
                      <v:shape id="shape_0" coordsize="116,164" path="m0,9l3,7l5,4l7,4l12,2l17,0l22,0l26,0l31,2l36,4l40,7l43,9l48,12l50,16l55,21l57,26l59,31l62,33l64,35l64,38l67,42l67,45l69,47l69,50l71,54l71,57l74,59l74,64l76,66l78,69l78,71l78,76l81,78l83,81l83,85l86,88l88,90l90,95l93,102l97,107l100,112l102,116l107,121l112,123l116,128l114,131l112,135l109,140l109,145l107,150l104,154l102,159l102,164l97,162l95,162l93,159l90,159l83,154l78,152l74,150l69,145l64,142l59,138l55,133l52,131l48,126l45,121l40,116l38,112l33,107l31,102l29,95l26,90l24,85l22,81l19,76l19,73l17,71l17,69l14,62l12,57l10,54l10,52l10,47l7,45l7,42l7,38l5,35l5,33l5,31l3,26l3,23l3,21l0,19l0,14l0,12l0,9l0,9xe" fillcolor="white" stroked="f" o:allowincell="t" style="position:absolute;left:406;top:639;width:109;height:126;mso-wrap-style:none;v-text-anchor:middle;mso-position-horizontal-relative:char">
                        <v:fill o:detectmouseclick="t" type="solid" color2="black"/>
                        <v:stroke color="#3465a4" joinstyle="round" endcap="flat"/>
                        <w10:wrap type="none"/>
                      </v:shape>
                      <v:shape id="shape_0" coordsize="119,169" path="m0,10l3,7l5,5l10,5l12,2l17,2l24,0l29,0l33,2l36,2l40,5l45,7l48,12l52,14l55,19l59,24l62,29l64,31l64,33l67,38l69,40l71,45l74,52l74,55l76,57l78,62l78,64l81,67l83,69l83,74l86,76l86,79l88,81l88,86l90,88l93,93l97,98l100,105l102,110l107,114l109,117l114,121l116,126l116,131l116,136l116,140l119,145l119,150l119,155l119,160l119,167l114,167l109,167l102,167l97,167l93,167l88,167l83,169l78,169l76,164l74,160l69,155l67,150l64,145l62,140l57,136l55,131l52,126l50,121l45,117l43,112l40,107l38,102l36,98l33,93l29,88l26,83l24,79l22,74l19,69l17,64l14,60l12,55l10,48l7,43l7,38l5,33l5,29l3,26l3,24l3,21l0,19l0,14l0,12l0,10l0,10xe" fillcolor="white" stroked="f" o:allowincell="t" style="position:absolute;left:472;top:553;width:112;height:129;mso-wrap-style:none;v-text-anchor:middle;mso-position-horizontal-relative:char">
                        <v:fill o:detectmouseclick="t" type="solid" color2="black"/>
                        <v:stroke color="#3465a4" joinstyle="round" endcap="flat"/>
                        <w10:wrap type="none"/>
                      </v:shape>
                      <v:shape id="shape_0" coordsize="93,128" path="m0,7l5,5l12,2l17,2l22,2l26,0l31,2l36,2l41,7l45,9l50,12l52,14l57,19l62,24l67,28l69,33l74,38l76,43l79,50l81,52l81,55l83,59l83,62l83,64l86,66l86,71l88,74l88,76l90,78l90,83l90,85l90,90l93,97l93,100l93,102l93,105l93,109l90,114l90,119l90,124l88,128l83,126l79,126l74,124l69,121l64,121l60,119l52,119l50,116l48,114l45,112l43,107l41,105l41,102l38,97l36,95l34,93l31,88l29,85l29,83l26,78l24,76l22,74l22,69l19,66l17,64l17,59l15,57l12,55l12,50l10,45l7,43l7,40l5,35l5,31l3,28l3,24l3,19l3,16l0,12l0,7l0,7xe" fillcolor="white" stroked="f" o:allowincell="t" style="position:absolute;left:554;top:518;width:87;height:98;mso-wrap-style:none;v-text-anchor:middle;mso-position-horizontal-relative:char">
                        <v:fill o:detectmouseclick="t" type="solid" color2="black"/>
                        <v:stroke color="#3465a4" joinstyle="round" endcap="flat"/>
                        <w10:wrap type="none"/>
                      </v:shape>
                      <v:shape id="shape_0" coordsize="100,131" path="m0,9l5,5l10,2l14,0l22,0l26,0l31,0l36,2l43,5l45,5l50,7l55,12l59,17l62,19l67,24l71,29l74,36l76,40l81,45l81,48l83,50l83,55l86,57l86,59l88,64l88,67l90,69l90,74l93,76l93,79l93,83l95,86l95,88l95,90l97,93l97,95l97,100l97,102l97,105l100,112l100,117l100,121l100,126l95,126l90,129l86,129l81,129l76,129l69,129l64,129l59,131l57,126l57,121l55,119l52,114l50,109l48,107l45,102l43,100l40,95l38,93l36,88l33,83l31,81l29,76l26,74l26,69l24,67l22,62l19,59l17,55l14,50l12,48l10,43l10,40l7,36l5,31l3,29l3,24l0,19l0,17l0,12l0,9l0,9xe" fillcolor="white" stroked="f" o:allowincell="t" style="position:absolute;left:583;top:424;width:93;height:100;mso-wrap-style:none;v-text-anchor:middle;mso-position-horizontal-relative:char">
                        <v:fill o:detectmouseclick="t" type="solid" color2="black"/>
                        <v:stroke color="#3465a4" joinstyle="round" endcap="flat"/>
                        <w10:wrap type="none"/>
                      </v:shape>
                      <v:shape id="shape_0" coordsize="749,1021" path="m54,326l57,324l59,319l64,314l66,309l66,304l69,302l69,300l71,297l71,293l73,290l73,288l76,283l76,281l78,276l78,274l80,271l80,266l80,264l83,259l83,257l85,254l85,252l88,247l88,245l90,240l92,238l95,231l97,226l99,221l102,216l104,212l107,207l109,202l111,197l114,193l118,188l121,183l123,178l126,173l128,169l130,166l135,162l137,157l140,152l142,150l144,145l147,140l152,138l154,133l156,131l159,126l163,123l166,119l168,116l171,112l173,109l178,107l180,104l182,100l185,97l187,95l192,90l194,88l197,85l199,83l204,81l209,76l213,71l216,69l220,69l223,66l225,64l230,62l237,57l242,54l246,52l251,50l256,47l261,47l265,45l263,47l261,50l256,50l254,52l249,52l246,54l244,57l239,59l237,62l232,64l230,66l227,71l223,73l220,76l216,78l213,83l209,85l206,88l201,93l199,95l197,97l192,102l190,104l187,109l182,114l180,116l175,121l173,123l168,128l166,133l163,135l161,140l156,145l154,147l152,152l147,157l144,159l142,164l140,169l137,171l133,176l130,181l128,183l126,188l123,193l121,195l118,200l116,204l114,207l111,212l109,214l109,219l107,221l104,226l104,228l102,233l99,235l99,240l97,243l97,245l95,250l95,252l92,254l92,259l92,259l90,264l90,266l90,269l88,271l88,276l85,281l85,285l85,288l88,288l85,293l83,295l80,300l80,304l78,309l76,314l73,319l73,324l71,328l69,333l69,338l66,343l66,347l64,352l64,357l64,364l62,369l62,374l59,378l59,383l59,388l57,393l57,400l57,404l57,409l57,414l54,419l54,424l54,428l54,433l54,438l54,443l59,438l62,433l64,431l64,428l66,424l66,421l69,419l69,416l71,412l71,409l73,404l73,402l73,400l76,395l76,393l76,388l78,383l78,381l78,378l80,374l80,371l80,366l80,364l83,359l83,357l83,354l85,350l85,347l85,345l88,343l88,338l88,333l90,328l90,324l92,319l95,314l95,309l97,304l99,300l99,295l102,290l104,285l104,281l107,278l109,274l111,269l114,264l116,259l118,254l118,252l121,247l123,243l126,238l128,235l130,231l133,226l135,224l137,219l140,216l142,212l144,209l149,204l149,202l154,197l156,195l159,190l159,188l163,185l166,181l168,178l171,176l173,173l173,169l178,169l182,162l187,159l190,154l194,150l197,147l201,143l206,140l209,138l211,135l216,135l201,164l199,164l197,166l192,166l190,169l187,171l185,173l182,176l178,181l175,183l173,188l171,190l168,195l163,200l161,204l159,209l156,216l154,221l149,226l147,231l144,238l142,243l140,250l137,257l135,262l133,269l130,276l128,283l126,290l123,295l123,302l121,309l118,316l116,324l114,331l114,338l111,345l109,350l109,357l107,364l104,371l104,378l102,383l102,390l99,397l99,402l99,409l97,414l97,421l97,426l97,431l97,435l97,440l97,445l97,450l97,452l97,457l97,459l97,464l99,466l99,469l102,474l104,476l107,471l107,466l107,462l109,457l109,452l109,447l111,443l111,440l114,435l114,431l114,426l116,421l118,416l118,412l118,409l121,404l123,400l123,397l123,393l126,388l128,383l128,381l130,376l130,374l133,369l133,366l135,362l137,357l137,354l140,350l142,347l142,343l144,338l144,335l147,331l149,328l149,324l152,321l154,316l156,314l156,309l159,307l159,302l161,300l163,295l166,293l168,290l168,288l171,283l173,281l175,276l178,274l178,269l180,266l182,262l185,259l187,257l190,252l192,250l194,247l197,243l199,240l201,238l204,233l206,231l206,228l209,226l211,226l213,226l213,226l213,228l213,231l211,235l211,243l209,247l206,252l204,254l204,259l201,262l201,264l199,269l199,271l197,274l197,276l209,274l211,271l216,266l218,264l220,262l225,257l227,254l230,252l232,250l237,243l242,238l246,233l251,228l256,224l258,219l261,214l265,209l268,204l273,200l275,197l280,193l282,188l287,183l291,178l296,173l301,169l306,164l310,162l313,159l315,157l320,154l322,152l327,150l329,147l334,145l339,140l344,138l348,135l353,133l358,131l363,128l367,126l374,123l379,119l386,116l393,114l401,112l405,112l408,112l412,112l417,112l422,112l427,112l431,112l438,112l443,112l448,112l453,112l457,112l462,112l469,112l474,112l479,114l484,114l491,116l495,116l500,119l505,121l512,123l517,126l521,131l526,133l531,138l538,143l543,150l545,152l548,154l550,157l552,162l555,164l557,169l559,171l562,176l559,173l557,171l552,169l550,166l545,164l543,162l540,159l536,157l531,154l529,152l524,150l521,147l517,145l514,145l510,143l505,140l500,138l498,138l493,135l488,133l484,133l481,131l476,131l472,128l467,128l462,128l457,126l453,126l450,126l446,126l441,126l436,126l431,123l427,123l422,123l417,126l412,126l408,126l403,126l398,128l393,128l389,131l384,131l379,133l374,135l370,138l367,140l363,143l358,145l353,147l348,150l344,152l339,157l337,159l332,162l329,166l325,171l320,173l315,178l313,185l308,190l306,195l301,200l299,207l299,204l303,204l306,202l310,202l315,200l318,200l322,200l325,202l332,193l339,183l348,176l358,169l365,164l374,157l382,152l391,150l401,145l408,143l417,140l427,138l434,138l443,138l453,138l462,138l469,138l476,140l486,143l495,147l502,150l510,154l519,157l526,164l533,169l540,173l550,181l557,188l564,195l569,204l576,212l583,221l588,231l595,240l600,250l604,262l609,271l614,283l619,293l623,307l626,319l631,331l633,343l635,357l638,371l640,385l642,400l642,414l645,428l645,443l645,457l645,474l642,490l642,504l640,521l638,538l633,554l631,571l628,588l623,604l619,621l612,640l607,657l600,676l597,681l595,685l593,690l590,697l588,702l583,709l581,714l578,721l574,726l569,733l564,740l562,745l557,752l552,757l548,764l545,771l538,776l533,783l529,788l524,795l519,800l514,807l507,812l502,819l498,824l491,831l486,835l479,843l474,847l467,852l462,857l455,864l448,869l443,874l436,878l429,883l422,885l417,890l410,895l403,897l396,902l389,904l384,907l377,912l370,914l363,916l355,919l351,921l344,921l337,924l329,926l322,926l315,926l308,926l301,926l296,926l289,926l282,924l277,924l270,921l263,919l258,916l251,914l246,909l249,912l251,912l256,914l258,914l261,914l265,916l268,916l270,916l275,916l280,916l284,916l287,916l289,914l294,914l282,912l270,909l258,909l249,907l239,902l230,900l220,897l213,893l206,888l197,883l190,878l182,874l178,869l171,862l166,857l159,850l154,845l149,838l144,831l142,824l137,816l133,809l130,800l128,793l123,785l123,776l118,769l118,762l116,752l114,743l114,735l114,726l111,719l111,709l109,700l109,693l109,683l109,674l109,666l109,657l109,647l109,640l109,631l109,624l109,614l111,607l111,600l114,590l114,583l114,576l114,569l114,562l116,554l116,547l116,540l118,535l118,528l118,524l118,516l118,512l118,507l118,502l118,497l121,495l116,497l114,500l109,504l109,509l107,512l104,514l104,519l104,521l104,524l102,528l102,531l102,533l102,535l102,538l102,543l102,545l102,550l102,554l102,557l102,562l102,562l102,564l102,564l102,566l99,569l99,574l99,576l99,578l99,583l99,585l99,590l99,595l99,597l99,602l97,607l97,612l97,616l97,621l97,626l97,628l97,633l97,638l95,640l95,645l95,650l95,654l95,657l95,659l95,662l95,666l95,671l97,674l97,678l97,681l97,683l99,685l99,688l99,690l99,690l97,693l97,695l97,697l95,700l95,702l92,697l92,693l92,688l92,683l90,678l90,676l90,671l90,666l90,662l90,659l90,654l90,650l90,645l90,643l88,638l88,635l88,631l88,628l88,628l88,628l85,628l85,631l85,635l85,638l85,643l83,647l83,652l83,654l83,657l83,662l83,664l83,666l83,671l83,674l83,678l83,681l83,683l83,688l83,690l83,695l83,697l83,702l85,707l85,709l85,714l85,716l85,721l85,724l88,728l88,731l88,735l88,738l88,743l90,745l90,750l90,752l92,754l92,759l92,762l95,766l97,771l99,776l102,781l99,778l97,774l92,771l92,766l90,762l88,757l85,752l85,747l83,743l80,738l80,733l80,728l78,724l78,719l78,714l76,709l71,685l69,683l69,681l69,676l69,674l69,669l69,666l69,664l69,659l66,657l66,652l66,650l66,645l66,640l66,638l66,633l66,631l66,626l66,621l66,619l66,614l66,609l66,607l66,602l66,600l66,595l66,590l66,585l66,581l66,578l66,574l66,569l66,566l66,559l66,557l66,552l66,547l66,545l66,540l69,535l69,533l69,528l69,524l69,519l69,516l69,512l69,507l71,504l71,500l71,497l71,493l73,488l73,485l73,481l73,478l76,474l76,471l76,466l78,464l78,462l78,457l80,452l83,447l85,419l85,414l85,412l83,412l83,412l80,412l80,414l78,416l78,421l76,424l73,428l73,431l71,435l69,438l69,440l69,440l69,443l66,445l64,450l64,454l62,459l59,464l59,469l59,471l57,478l54,481l54,485l52,490l52,495l50,500l50,502l50,507l47,512l47,516l45,521l45,526l45,531l43,533l43,538l43,543l40,547l40,552l40,557l40,559l38,566l38,569l38,574l38,578l38,583l35,588l35,593l35,595l35,600l35,604l35,609l35,614l35,619l33,624l33,628l33,631l33,635l33,640l35,645l35,650l35,654l35,659l35,664l35,666l35,671l35,676l35,681l38,685l38,690l38,695l40,700l40,704l40,709l40,712l43,716l43,721l45,726l45,728l45,733l45,735l47,738l47,740l47,745l50,747l50,750l50,752l52,757l52,759l52,762l54,764l54,769l54,771l57,774l57,776l57,781l59,783l59,785l59,788l62,793l62,795l62,797l64,800l64,804l64,807l66,809l66,812l66,814l69,819l69,821l69,824l71,831l71,833l71,835l71,838l71,840l71,845l71,850l71,850l69,847l64,840l62,835l57,828l54,821l50,814l47,807l43,800l40,795l38,788l35,781l33,774l31,766l31,762l28,754l26,747l26,743l24,735l24,728l21,721l21,714l21,709l21,702l19,695l19,690l19,683l19,676l19,669l19,664l19,657l19,652l21,645l21,640l21,633l21,626l21,621l21,614l24,607l24,602l24,595l26,590l26,585l26,578l26,574l28,566l28,562l28,557l31,550l31,545l31,540l31,533l31,528l33,524l33,519l33,512l33,507l33,502l33,497l33,493l33,488l33,483l33,478l33,474l33,469l33,464l31,466l28,466l26,469l24,474l21,476l19,481l16,485l16,490l14,497l14,502l12,504l12,509l12,512l12,514l12,519l9,521l9,524l9,528l9,531l9,533l9,538l9,543l7,545l7,547l7,552l7,554l7,557l7,562l7,564l7,569l7,571l7,576l5,578l5,581l5,585l5,588l5,590l5,595l5,600l5,604l5,612l5,616l5,621l5,624l5,628l5,631l2,650l2,669l0,688l2,707l5,726l7,743l12,762l16,778l21,795l26,812l33,826l40,843l47,857l57,871l66,883l76,897l85,909l97,921l107,933l118,945l130,954l144,964l156,971l171,981l182,988l197,995l211,1000l227,1005l242,1009l256,1014l273,1016l289,1019l303,1021l320,1021l334,1019l351,1019l367,1016l384,1014l398,1009l415,1005l431,997l448,990l462,983l479,976l495,964l510,954l526,943l540,931l557,914l571,900l585,883l600,866l614,847l626,828l640,807l652,785l664,762l676,738l687,712l699,685l709,657l718,628l728,597l737,564l737,562l737,559l740,554l740,552l740,550l740,545l740,543l742,540l742,535l742,533l742,528l742,526l742,524l744,519l744,516l744,514l747,490l749,466l749,443l749,419l749,397l747,374l744,352l742,333l740,312l735,293l730,274l725,254l718,238l711,221l704,204l697,188l687,173l678,157l668,143l659,131l649,116l638,104l626,95l616,83l604,71l590,62l578,54l566,45l552,38l540,31l526,26l512,19l498,14l484,9l469,7l455,4l441,2l427,0l410,0l396,0l382,0l367,2l351,4l337,7l322,12l308,16l294,21l280,28l263,35l249,43l235,50l223,59l209,69l197,81l182,90l171,104l159,116l147,131l133,145l123,159l111,176l102,193l90,212l83,231l78,235l78,240l73,245l73,250l69,254l69,259l64,264l64,271l62,276l59,281l57,285l54,290l54,295l52,300l50,304l50,309l47,314l45,319l45,324l43,328l43,333l40,338l40,343l40,350l38,354l38,359l38,366l38,371l38,376l38,383l38,385l38,388l38,393l38,395l38,393l38,390l40,385l40,381l40,378l43,376l43,371l45,369l45,366l45,364l45,359l47,357l47,354l47,350l50,347l50,345l50,340l52,335l52,331l54,328l54,326l54,326l54,326xe" fillcolor="black" stroked="f" o:allowincell="t" style="position:absolute;left:149;top:130;width:711;height:787;mso-wrap-style:none;v-text-anchor:middle;mso-position-horizontal-relative:char">
                        <v:fill o:detectmouseclick="t" type="solid" color2="white"/>
                        <v:stroke color="#3465a4" joinstyle="round" endcap="flat"/>
                        <w10:wrap type="none"/>
                      </v:shape>
                    </v:group>
                  </w:pict>
                </mc:Fallback>
              </mc:AlternateContent>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36"/>
                <w:szCs w:val="36"/>
              </w:rPr>
            </w:pPr>
            <w:r>
              <w:rPr>
                <w:rFonts w:cs="Arial" w:ascii="Arial" w:hAnsi="Arial"/>
                <w:b/>
                <w:sz w:val="36"/>
                <w:szCs w:val="36"/>
              </w:rPr>
              <w:t xml:space="preserve">REFLECT </w:t>
            </w:r>
          </w:p>
          <w:p>
            <w:pPr>
              <w:pStyle w:val="Normal"/>
              <w:jc w:val="center"/>
              <w:rPr>
                <w:rFonts w:ascii="Arial" w:hAnsi="Arial" w:cs="Arial"/>
                <w:b/>
                <w:b/>
                <w:sz w:val="36"/>
                <w:szCs w:val="36"/>
              </w:rPr>
            </w:pPr>
            <w:r>
              <w:rPr>
                <w:rFonts w:cs="Arial" w:ascii="Arial" w:hAnsi="Arial"/>
                <w:b/>
                <w:sz w:val="36"/>
                <w:szCs w:val="36"/>
              </w:rPr>
              <w:t>ON IT</w:t>
            </w:r>
          </w:p>
          <w:p>
            <w:pPr>
              <w:pStyle w:val="Normal"/>
              <w:jc w:val="center"/>
              <w:rPr>
                <w:rFonts w:ascii="Arial" w:hAnsi="Arial" w:cs="Arial"/>
                <w:b/>
                <w:b/>
                <w:sz w:val="12"/>
                <w:szCs w:val="12"/>
              </w:rPr>
            </w:pPr>
            <w:r>
              <w:rPr>
                <w:rFonts w:cs="Arial" w:ascii="Arial" w:hAnsi="Arial"/>
                <w:b/>
                <w:sz w:val="12"/>
                <w:szCs w:val="12"/>
              </w:rPr>
            </w:r>
          </w:p>
        </w:tc>
        <w:tc>
          <w:tcPr>
            <w:tcW w:w="8452"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32"/>
                <w:szCs w:val="32"/>
                <w:lang w:val="en-US" w:eastAsia="en-US"/>
              </w:rPr>
            </w:pPr>
            <w:r>
              <w:rPr>
                <w:rFonts w:cs="Arial" w:ascii="Arial" w:hAnsi="Arial"/>
                <w:sz w:val="32"/>
                <w:szCs w:val="32"/>
                <w:lang w:val="en-US" w:eastAsia="en-US"/>
              </w:rPr>
              <w:t>Thi</w:t>
            </w:r>
            <w:r>
              <w:rPr>
                <w:rFonts w:cs="Arial" w:ascii="Arial" w:hAnsi="Arial"/>
                <w:sz w:val="40"/>
                <w:szCs w:val="40"/>
                <w:lang w:val="en-US" w:eastAsia="en-US"/>
              </w:rPr>
              <w:t>s THINKit is about self-reflection and metacognition.   It involves both thinking about the thinking and processes used in completing a task and reflecting on means of improv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2757"/>
        <w:gridCol w:w="8408"/>
        <w:gridCol w:w="44"/>
      </w:tblGrid>
      <w:tr>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pPr>
            <w:r>
              <w:rPr>
                <w:rFonts w:eastAsia="Arial" w:cs="Arial" w:ascii="Arial" w:hAnsi="Arial"/>
                <w:sz w:val="36"/>
                <w:szCs w:val="36"/>
              </w:rPr>
              <w:t xml:space="preserve"> </w:t>
            </w:r>
            <w:r>
              <w:rPr>
                <w:rFonts w:cs="Arial" w:ascii="Arial" w:hAnsi="Arial"/>
                <w:sz w:val="36"/>
                <w:szCs w:val="36"/>
              </w:rPr>
              <w:t>What types of thinking did you use today?</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pPr>
            <w:r>
              <w:rPr>
                <w:rFonts w:eastAsia="Arial" w:cs="Arial" w:ascii="Arial" w:hAnsi="Arial"/>
                <w:sz w:val="36"/>
                <w:szCs w:val="36"/>
              </w:rPr>
              <w:t xml:space="preserve"> </w:t>
            </w:r>
            <w:r>
              <w:rPr>
                <w:rFonts w:cs="Arial" w:ascii="Arial" w:hAnsi="Arial"/>
                <w:sz w:val="36"/>
                <w:szCs w:val="36"/>
              </w:rPr>
              <w:t>How would you describe your thinking?</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pPr>
            <w:r>
              <w:rPr>
                <w:rFonts w:eastAsia="Arial" w:cs="Arial" w:ascii="Arial" w:hAnsi="Arial"/>
                <w:sz w:val="36"/>
                <w:szCs w:val="36"/>
              </w:rPr>
              <w:t xml:space="preserve"> </w:t>
            </w:r>
            <w:r>
              <w:rPr>
                <w:rFonts w:cs="Arial" w:ascii="Arial" w:hAnsi="Arial"/>
                <w:sz w:val="36"/>
                <w:szCs w:val="36"/>
              </w:rPr>
              <w:t xml:space="preserve">How well did you complete this task? </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pPr>
            <w:r>
              <w:rPr>
                <w:rFonts w:eastAsia="Arial" w:cs="Arial" w:ascii="Arial" w:hAnsi="Arial"/>
                <w:sz w:val="36"/>
                <w:szCs w:val="36"/>
              </w:rPr>
              <w:t xml:space="preserve"> </w:t>
            </w:r>
            <w:r>
              <w:rPr>
                <w:rFonts w:cs="Arial" w:ascii="Arial" w:hAnsi="Arial"/>
                <w:sz w:val="36"/>
                <w:szCs w:val="36"/>
              </w:rPr>
              <w:t>What could you do better next time?</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How did you plan your thinking?</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did you do when you got stuck?</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strategies did you use?</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rFonts w:ascii="Arial" w:hAnsi="Arial" w:cs="Arial"/>
                <w:sz w:val="36"/>
                <w:szCs w:val="36"/>
              </w:rPr>
            </w:pPr>
            <w:r>
              <w:rPr>
                <w:rFonts w:cs="Arial" w:ascii="Arial" w:hAnsi="Arial"/>
                <w:sz w:val="36"/>
                <w:szCs w:val="36"/>
              </w:rPr>
              <w:t>What did you learn today?</w:t>
            </w:r>
          </w:p>
        </w:tc>
      </w:tr>
      <w:tr>
        <w:trPr>
          <w:trHeight w:val="847"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rFonts w:ascii="Arial" w:hAnsi="Arial" w:cs="Arial"/>
                <w:sz w:val="36"/>
                <w:szCs w:val="36"/>
              </w:rPr>
            </w:pPr>
            <w:r>
              <w:rPr>
                <w:rFonts w:cs="Arial" w:ascii="Arial" w:hAnsi="Arial"/>
                <w:sz w:val="36"/>
                <w:szCs w:val="36"/>
              </w:rPr>
              <w:t>Have you seen this before?</w:t>
            </w:r>
          </w:p>
        </w:tc>
      </w:tr>
      <w:tr>
        <w:trPr>
          <w:trHeight w:val="848" w:hRule="atLeast"/>
        </w:trPr>
        <w:tc>
          <w:tcPr>
            <w:tcW w:w="11209" w:type="dxa"/>
            <w:gridSpan w:val="3"/>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8"/>
              </w:numPr>
              <w:tabs>
                <w:tab w:val="clear" w:pos="720"/>
                <w:tab w:val="left" w:pos="1418" w:leader="none"/>
              </w:tabs>
              <w:ind w:left="1418" w:hanging="698"/>
              <w:rPr>
                <w:rFonts w:ascii="Arial" w:hAnsi="Arial" w:cs="Arial"/>
                <w:sz w:val="36"/>
                <w:szCs w:val="36"/>
              </w:rPr>
            </w:pPr>
            <w:r>
              <w:rPr>
                <w:rFonts w:cs="Arial" w:ascii="Arial" w:hAnsi="Arial"/>
                <w:sz w:val="36"/>
                <w:szCs w:val="36"/>
              </w:rPr>
              <w:t>What do you still not understand?</w:t>
            </w:r>
          </w:p>
        </w:tc>
      </w:tr>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rFonts w:ascii="Arial" w:hAnsi="Arial" w:cs="Arial"/>
              </w:rPr>
            </w:pPr>
            <w:r>
              <w:rPr>
                <w:rFonts w:cs="Arial" w:ascii="Arial" w:hAnsi="Arial"/>
              </w:rPr>
              <w:drawing>
                <wp:inline distT="0" distB="0" distL="0" distR="0">
                  <wp:extent cx="1113790" cy="10439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2" t="-34" r="-32" b="-34"/>
                          <a:stretch>
                            <a:fillRect/>
                          </a:stretch>
                        </pic:blipFill>
                        <pic:spPr bwMode="auto">
                          <a:xfrm>
                            <a:off x="0" y="0"/>
                            <a:ext cx="1113790" cy="1043940"/>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sz w:val="36"/>
                <w:szCs w:val="36"/>
              </w:rPr>
              <w:t>REMEMBER IT</w:t>
            </w:r>
            <w:r>
              <w:rPr>
                <w:rFonts w:cs="Arial" w:ascii="Arial" w:hAnsi="Arial"/>
                <w:b/>
              </w:rPr>
              <w:t xml:space="preserve"> </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7733" w:leader="none"/>
              </w:tabs>
              <w:ind w:left="645" w:right="623" w:hanging="0"/>
              <w:jc w:val="center"/>
              <w:rPr>
                <w:rFonts w:ascii="Arial" w:hAnsi="Arial" w:cs="Arial"/>
                <w:sz w:val="40"/>
                <w:szCs w:val="40"/>
              </w:rPr>
            </w:pPr>
            <w:r>
              <w:rPr>
                <w:rFonts w:cs="Arial" w:ascii="Arial" w:hAnsi="Arial"/>
                <w:sz w:val="40"/>
                <w:szCs w:val="40"/>
              </w:rPr>
              <w:t>This THINKit is all about remembering the key ideas and concepts studied.  It is about identifying what needs to be remembered, and ways of remembering this information.</w:t>
            </w:r>
          </w:p>
        </w:tc>
        <w:tc>
          <w:tcPr>
            <w:tcW w:w="44" w:type="dxa"/>
            <w:tcBorders/>
            <w:tcMar>
              <w:left w:w="0" w:type="dxa"/>
              <w:right w:w="0" w:type="dxa"/>
            </w:tcMar>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List the key vocabulary for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pPr>
            <w:r>
              <w:rPr>
                <w:rFonts w:eastAsia="Arial" w:cs="Arial" w:ascii="Arial" w:hAnsi="Arial"/>
                <w:sz w:val="36"/>
                <w:szCs w:val="36"/>
              </w:rPr>
              <w:t xml:space="preserve"> </w:t>
            </w:r>
            <w:r>
              <w:rPr>
                <w:rFonts w:cs="Arial" w:ascii="Arial" w:hAnsi="Arial"/>
                <w:sz w:val="36"/>
                <w:szCs w:val="36"/>
              </w:rPr>
              <w:t>Write your own definition for this word / term.</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pPr>
            <w:r>
              <w:rPr>
                <w:rFonts w:eastAsia="Arial" w:cs="Arial" w:ascii="Arial" w:hAnsi="Arial"/>
                <w:sz w:val="36"/>
                <w:szCs w:val="36"/>
              </w:rPr>
              <w:t xml:space="preserve"> </w:t>
            </w:r>
            <w:r>
              <w:rPr>
                <w:rFonts w:cs="Arial" w:ascii="Arial" w:hAnsi="Arial"/>
                <w:sz w:val="36"/>
                <w:szCs w:val="36"/>
              </w:rPr>
              <w:t>Draw a picture or word map to illustrate this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Draw a mindmap summarising the main ideas for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rite down five ways of remembering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rFonts w:ascii="Arial" w:hAnsi="Arial" w:cs="Arial"/>
                <w:sz w:val="36"/>
                <w:szCs w:val="36"/>
              </w:rPr>
            </w:pPr>
            <w:r>
              <w:rPr>
                <w:rFonts w:cs="Arial" w:ascii="Arial" w:hAnsi="Arial"/>
                <w:sz w:val="36"/>
                <w:szCs w:val="36"/>
              </w:rPr>
              <w:t>Write a mnemonic to help you remember this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rFonts w:ascii="Arial" w:hAnsi="Arial" w:cs="Arial"/>
                <w:sz w:val="36"/>
                <w:szCs w:val="36"/>
              </w:rPr>
            </w:pPr>
            <w:r>
              <w:rPr>
                <w:rFonts w:cs="Arial" w:ascii="Arial" w:hAnsi="Arial"/>
                <w:sz w:val="36"/>
                <w:szCs w:val="36"/>
              </w:rPr>
              <w:t>What facts do you need to memorise for this topic?</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rFonts w:ascii="Arial" w:hAnsi="Arial" w:cs="Arial"/>
                <w:sz w:val="36"/>
                <w:szCs w:val="36"/>
              </w:rPr>
            </w:pPr>
            <w:r>
              <w:rPr>
                <w:rFonts w:cs="Arial" w:ascii="Arial" w:hAnsi="Arial"/>
                <w:sz w:val="36"/>
                <w:szCs w:val="36"/>
              </w:rPr>
              <w:t>What piece of knowledge do you always forget?</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ind w:left="1418" w:hanging="698"/>
              <w:rPr>
                <w:rFonts w:ascii="Arial" w:hAnsi="Arial" w:cs="Arial"/>
                <w:sz w:val="36"/>
                <w:szCs w:val="36"/>
              </w:rPr>
            </w:pPr>
            <w:r>
              <w:rPr>
                <w:rFonts w:cs="Arial" w:ascii="Arial" w:hAnsi="Arial"/>
                <w:sz w:val="36"/>
                <w:szCs w:val="36"/>
              </w:rPr>
              <w:t xml:space="preserve">How have you organised your notes to help you remember this topic?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0"/>
              </w:numPr>
              <w:tabs>
                <w:tab w:val="clear" w:pos="720"/>
                <w:tab w:val="left" w:pos="1418" w:leader="none"/>
              </w:tabs>
              <w:rPr>
                <w:rFonts w:ascii="Arial" w:hAnsi="Arial" w:cs="Arial"/>
                <w:sz w:val="36"/>
                <w:szCs w:val="36"/>
              </w:rPr>
            </w:pPr>
            <w:r>
              <w:rPr>
                <w:rFonts w:cs="Arial" w:ascii="Arial" w:hAnsi="Arial"/>
                <w:sz w:val="36"/>
                <w:szCs w:val="36"/>
              </w:rPr>
              <w:t>What associations can you use to help you remember this?</w:t>
            </w:r>
          </w:p>
        </w:tc>
      </w:tr>
    </w:tbl>
    <w:p>
      <w:pPr>
        <w:pStyle w:val="Normal"/>
        <w:rPr>
          <w:rFonts w:ascii="Arial" w:hAnsi="Arial" w:cs="Arial"/>
        </w:rPr>
      </w:pPr>
      <w:r>
        <w:rPr>
          <w:rFonts w:cs="Arial" w:ascii="Arial" w:hAnsi="Arial"/>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rFonts w:ascii="Arial" w:hAnsi="Arial" w:cs="Arial"/>
              </w:rPr>
            </w:pPr>
            <w:r>
              <w:rPr>
                <w:rFonts w:cs="Arial" w:ascii="Arial" w:hAnsi="Arial"/>
              </w:rPr>
              <w:drawing>
                <wp:inline distT="0" distB="0" distL="0" distR="0">
                  <wp:extent cx="1337945" cy="13379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2" t="-42" r="-42" b="-42"/>
                          <a:stretch>
                            <a:fillRect/>
                          </a:stretch>
                        </pic:blipFill>
                        <pic:spPr bwMode="auto">
                          <a:xfrm>
                            <a:off x="0" y="0"/>
                            <a:ext cx="1337945" cy="133794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t>USES FOR IT</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rPr>
            </w:pPr>
            <w:r>
              <w:rPr>
                <w:rFonts w:cs="Arial" w:ascii="Arial" w:hAnsi="Arial"/>
                <w:sz w:val="40"/>
                <w:szCs w:val="40"/>
              </w:rPr>
              <w:t>This THINKit examines the real life applications of an idea or topic.  It looks for examples or uses of knowled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Can you give some real life example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Where else could this knowledge be used?</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How could I use this idea or skill in the real world?</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pPr>
            <w:r>
              <w:rPr>
                <w:rFonts w:cs="Arial" w:ascii="Arial" w:hAnsi="Arial"/>
                <w:sz w:val="36"/>
                <w:szCs w:val="36"/>
              </w:rPr>
              <w:t>What are some alternative uses for this topic or idea?</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Why is this skill or idea important to know?</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How could you apply this rule / knowledg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What could this knowledge help you to do?</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Where else have you seen this used?</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 xml:space="preserve">Who might find this information useful?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7"/>
              </w:numPr>
              <w:tabs>
                <w:tab w:val="clear" w:pos="720"/>
                <w:tab w:val="left" w:pos="1418" w:leader="none"/>
              </w:tabs>
              <w:rPr>
                <w:rFonts w:ascii="Arial" w:hAnsi="Arial" w:cs="Arial"/>
                <w:sz w:val="36"/>
                <w:szCs w:val="36"/>
              </w:rPr>
            </w:pPr>
            <w:r>
              <w:rPr>
                <w:rFonts w:cs="Arial" w:ascii="Arial" w:hAnsi="Arial"/>
                <w:sz w:val="36"/>
                <w:szCs w:val="36"/>
              </w:rPr>
              <w:t>What could you prove / demonstrate using this information?</w:t>
            </w:r>
          </w:p>
        </w:tc>
      </w:tr>
    </w:tbl>
    <w:p>
      <w:pPr>
        <w:pStyle w:val="Normal"/>
        <w:jc w:val="center"/>
        <w:rPr>
          <w:rFonts w:ascii="Arial" w:hAnsi="Arial" w:cs="Arial"/>
          <w:sz w:val="12"/>
          <w:szCs w:val="12"/>
        </w:rPr>
      </w:pPr>
      <w:r>
        <w:br w:type="page"/>
      </w:r>
      <w:r>
        <w:rPr>
          <w:rFonts w:cs="Arial" w:ascii="Arial" w:hAnsi="Arial"/>
          <w:sz w:val="12"/>
          <w:szCs w:val="12"/>
        </w:rPr>
      </w:r>
    </w:p>
    <w:tbl>
      <w:tblPr>
        <w:tblW w:w="11165" w:type="dxa"/>
        <w:jc w:val="center"/>
        <w:tblInd w:w="0" w:type="dxa"/>
        <w:tblLayout w:type="fixed"/>
        <w:tblCellMar>
          <w:top w:w="0" w:type="dxa"/>
          <w:left w:w="108" w:type="dxa"/>
          <w:bottom w:w="0" w:type="dxa"/>
          <w:right w:w="108" w:type="dxa"/>
        </w:tblCellMar>
      </w:tblPr>
      <w:tblGrid>
        <w:gridCol w:w="2757"/>
        <w:gridCol w:w="8408"/>
      </w:tblGrid>
      <w:tr>
        <w:trPr>
          <w:trHeight w:val="3289" w:hRule="atLeast"/>
        </w:trPr>
        <w:tc>
          <w:tcPr>
            <w:tcW w:w="2757" w:type="dxa"/>
            <w:tcBorders>
              <w:top w:val="single" w:sz="48" w:space="0" w:color="000000"/>
              <w:left w:val="single" w:sz="48" w:space="0" w:color="000000"/>
              <w:bottom w:val="single" w:sz="48" w:space="0" w:color="000000"/>
              <w:right w:val="single" w:sz="48" w:space="0" w:color="000000"/>
            </w:tcBorders>
            <w:vAlign w:val="center"/>
          </w:tcPr>
          <w:p>
            <w:pPr>
              <w:pStyle w:val="Normal"/>
              <w:jc w:val="center"/>
              <w:rPr>
                <w:rFonts w:ascii="Arial" w:hAnsi="Arial" w:cs="Arial"/>
              </w:rPr>
            </w:pPr>
            <w:r>
              <w:rPr>
                <w:rFonts w:cs="Arial" w:ascii="Arial" w:hAnsi="Arial"/>
              </w:rPr>
              <w:drawing>
                <wp:inline distT="0" distB="0" distL="0" distR="0">
                  <wp:extent cx="1412875" cy="13138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6" t="-17" r="-16" b="-17"/>
                          <a:stretch>
                            <a:fillRect/>
                          </a:stretch>
                        </pic:blipFill>
                        <pic:spPr bwMode="auto">
                          <a:xfrm>
                            <a:off x="0" y="0"/>
                            <a:ext cx="1412875" cy="131381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t xml:space="preserve">WHERE IS </w:t>
            </w:r>
          </w:p>
          <w:p>
            <w:pPr>
              <w:pStyle w:val="Normal"/>
              <w:jc w:val="center"/>
              <w:rPr>
                <w:rFonts w:ascii="Arial" w:hAnsi="Arial" w:cs="Arial"/>
                <w:b/>
                <w:b/>
                <w:sz w:val="36"/>
                <w:szCs w:val="36"/>
              </w:rPr>
            </w:pPr>
            <w:r>
              <w:rPr>
                <w:rFonts w:cs="Arial" w:ascii="Arial" w:hAnsi="Arial"/>
                <w:b/>
                <w:sz w:val="36"/>
                <w:szCs w:val="36"/>
              </w:rPr>
              <w:t>IT GOING</w:t>
            </w:r>
          </w:p>
        </w:tc>
        <w:tc>
          <w:tcPr>
            <w:tcW w:w="8408"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jc w:val="center"/>
              <w:rPr>
                <w:rFonts w:ascii="Arial" w:hAnsi="Arial" w:cs="Arial"/>
                <w:sz w:val="40"/>
                <w:szCs w:val="40"/>
              </w:rPr>
            </w:pPr>
            <w:r>
              <w:rPr>
                <w:rFonts w:cs="Arial" w:ascii="Arial" w:hAnsi="Arial"/>
                <w:sz w:val="40"/>
                <w:szCs w:val="40"/>
              </w:rPr>
              <w:t>This THINKit looks at the big picture.  It examines where student’s learning could be heading, and fitting ideas into a holistic view of the entire top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09" w:type="dxa"/>
        <w:jc w:val="center"/>
        <w:tblInd w:w="0" w:type="dxa"/>
        <w:tblLayout w:type="fixed"/>
        <w:tblCellMar>
          <w:top w:w="0" w:type="dxa"/>
          <w:left w:w="108" w:type="dxa"/>
          <w:bottom w:w="0" w:type="dxa"/>
          <w:right w:w="108" w:type="dxa"/>
        </w:tblCellMar>
      </w:tblPr>
      <w:tblGrid>
        <w:gridCol w:w="11209"/>
      </w:tblGrid>
      <w:tr>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3618" w:leader="none"/>
              </w:tabs>
              <w:jc w:val="center"/>
              <w:rPr>
                <w:rFonts w:ascii="Arial" w:hAnsi="Arial" w:cs="Arial"/>
                <w:sz w:val="40"/>
                <w:szCs w:val="40"/>
              </w:rPr>
            </w:pPr>
            <w:r>
              <w:rPr>
                <w:rFonts w:cs="Arial" w:ascii="Arial" w:hAnsi="Arial"/>
                <w:sz w:val="40"/>
                <w:szCs w:val="40"/>
              </w:rPr>
              <w:t>KEY QUESTIONS:</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418" w:leader="none"/>
              </w:tabs>
              <w:spacing w:before="0" w:after="0"/>
              <w:ind w:left="1134" w:hanging="774"/>
              <w:rPr/>
            </w:pPr>
            <w:r>
              <w:rPr>
                <w:rFonts w:cs="Arial" w:ascii="Arial" w:hAnsi="Arial"/>
                <w:sz w:val="36"/>
                <w:szCs w:val="36"/>
              </w:rPr>
              <w:t>1.    Where does this topic fit into the big pictur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6"/>
              </w:numPr>
              <w:ind w:left="1134" w:hanging="774"/>
              <w:rPr/>
            </w:pPr>
            <w:r>
              <w:rPr>
                <w:rFonts w:eastAsia="Arial" w:cs="Arial" w:ascii="Arial" w:hAnsi="Arial"/>
                <w:sz w:val="36"/>
                <w:szCs w:val="36"/>
              </w:rPr>
              <w:t xml:space="preserve">    </w:t>
            </w:r>
            <w:r>
              <w:rPr>
                <w:rFonts w:cs="Arial" w:ascii="Arial" w:hAnsi="Arial"/>
                <w:sz w:val="36"/>
                <w:szCs w:val="36"/>
              </w:rPr>
              <w:t>What might we be going to learn next?</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6"/>
              </w:numPr>
              <w:ind w:left="1134" w:hanging="774"/>
              <w:rPr/>
            </w:pPr>
            <w:r>
              <w:rPr>
                <w:rFonts w:eastAsia="Arial" w:cs="Arial" w:ascii="Arial" w:hAnsi="Arial"/>
                <w:sz w:val="36"/>
                <w:szCs w:val="36"/>
              </w:rPr>
              <w:t xml:space="preserve">    </w:t>
            </w:r>
            <w:r>
              <w:rPr>
                <w:rFonts w:cs="Arial" w:ascii="Arial" w:hAnsi="Arial"/>
                <w:sz w:val="36"/>
                <w:szCs w:val="36"/>
              </w:rPr>
              <w:t>What other questions could you answer using this knowledg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6"/>
              </w:numPr>
              <w:ind w:left="1134" w:hanging="774"/>
              <w:rPr>
                <w:rFonts w:ascii="Arial" w:hAnsi="Arial" w:cs="Arial"/>
                <w:sz w:val="36"/>
                <w:szCs w:val="36"/>
              </w:rPr>
            </w:pPr>
            <w:r>
              <w:rPr>
                <w:rFonts w:eastAsia="Arial" w:cs="Arial" w:ascii="Arial" w:hAnsi="Arial"/>
                <w:sz w:val="36"/>
                <w:szCs w:val="36"/>
                <w:lang w:val="en-US"/>
              </w:rPr>
              <w:t xml:space="preserve">    </w:t>
            </w:r>
            <w:r>
              <w:rPr>
                <w:rFonts w:cs="Arial" w:ascii="Arial" w:hAnsi="Arial"/>
                <w:sz w:val="36"/>
                <w:szCs w:val="36"/>
                <w:lang w:val="en-US"/>
              </w:rPr>
              <w:t xml:space="preserve">In what other situation could you use the skills you learnt  </w:t>
            </w:r>
          </w:p>
          <w:p>
            <w:pPr>
              <w:pStyle w:val="Normal"/>
              <w:tabs>
                <w:tab w:val="clear" w:pos="720"/>
                <w:tab w:val="left" w:pos="1418" w:leader="none"/>
              </w:tabs>
              <w:ind w:left="1134" w:hanging="774"/>
              <w:rPr>
                <w:rFonts w:ascii="Arial" w:hAnsi="Arial" w:cs="Arial"/>
                <w:sz w:val="36"/>
                <w:szCs w:val="36"/>
              </w:rPr>
            </w:pPr>
            <w:r>
              <w:rPr>
                <w:rFonts w:eastAsia="Arial" w:cs="Arial" w:ascii="Arial" w:hAnsi="Arial"/>
                <w:sz w:val="36"/>
                <w:szCs w:val="36"/>
                <w:lang w:val="en-US"/>
              </w:rPr>
              <w:t xml:space="preserve">      </w:t>
            </w:r>
            <w:r>
              <w:rPr>
                <w:rFonts w:cs="Arial" w:ascii="Arial" w:hAnsi="Arial"/>
                <w:sz w:val="36"/>
                <w:szCs w:val="36"/>
                <w:lang w:val="en-US"/>
              </w:rPr>
              <w:t>today?</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16"/>
              </w:numPr>
              <w:ind w:left="1134" w:hanging="774"/>
              <w:rPr>
                <w:rFonts w:ascii="Arial" w:hAnsi="Arial" w:cs="Arial"/>
                <w:sz w:val="36"/>
                <w:szCs w:val="36"/>
              </w:rPr>
            </w:pPr>
            <w:r>
              <w:rPr>
                <w:rFonts w:eastAsia="Arial" w:cs="Arial" w:ascii="Arial" w:hAnsi="Arial"/>
                <w:color w:val="000000"/>
                <w:sz w:val="36"/>
                <w:szCs w:val="36"/>
              </w:rPr>
              <w:t xml:space="preserve">    </w:t>
            </w:r>
            <w:r>
              <w:rPr>
                <w:rFonts w:cs="Arial" w:ascii="Arial" w:hAnsi="Arial"/>
                <w:color w:val="000000"/>
                <w:sz w:val="36"/>
                <w:szCs w:val="36"/>
              </w:rPr>
              <w:t>What would result if ____?</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418" w:leader="none"/>
              </w:tabs>
              <w:spacing w:before="0" w:after="0"/>
              <w:ind w:left="360" w:hanging="0"/>
              <w:rPr/>
            </w:pPr>
            <w:r>
              <w:rPr>
                <w:rFonts w:cs="Arial" w:ascii="Arial" w:hAnsi="Arial"/>
                <w:color w:val="000000"/>
                <w:sz w:val="36"/>
                <w:szCs w:val="36"/>
              </w:rPr>
              <w:t>6.    Can you predict the outcome if ____?</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ind w:left="360" w:hanging="0"/>
              <w:rPr>
                <w:rFonts w:ascii="Arial" w:hAnsi="Arial" w:cs="Arial"/>
                <w:sz w:val="36"/>
                <w:szCs w:val="36"/>
              </w:rPr>
            </w:pPr>
            <w:r>
              <w:rPr>
                <w:rFonts w:cs="Arial" w:ascii="Arial" w:hAnsi="Arial"/>
                <w:sz w:val="36"/>
                <w:szCs w:val="36"/>
              </w:rPr>
              <w:t xml:space="preserve">7.    What are the short-term and long-term implications of this </w:t>
            </w:r>
          </w:p>
          <w:p>
            <w:pPr>
              <w:pStyle w:val="Normal"/>
              <w:tabs>
                <w:tab w:val="clear" w:pos="720"/>
                <w:tab w:val="left" w:pos="1418" w:leader="none"/>
              </w:tabs>
              <w:ind w:left="1134" w:hanging="774"/>
              <w:rPr/>
            </w:pPr>
            <w:r>
              <w:rPr>
                <w:rFonts w:eastAsia="Arial" w:cs="Arial" w:ascii="Arial" w:hAnsi="Arial"/>
                <w:sz w:val="36"/>
                <w:szCs w:val="36"/>
              </w:rPr>
              <w:t xml:space="preserve">       </w:t>
            </w:r>
            <w:r>
              <w:rPr>
                <w:rFonts w:cs="Arial" w:ascii="Arial" w:hAnsi="Arial"/>
                <w:sz w:val="36"/>
                <w:szCs w:val="36"/>
              </w:rPr>
              <w:t>solution / outcome?</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tabs>
                <w:tab w:val="clear" w:pos="720"/>
                <w:tab w:val="left" w:pos="1418" w:leader="none"/>
              </w:tabs>
              <w:spacing w:before="0" w:after="0"/>
              <w:ind w:left="1134" w:hanging="774"/>
              <w:rPr/>
            </w:pPr>
            <w:r>
              <w:rPr>
                <w:rFonts w:cs="Arial" w:ascii="Arial" w:hAnsi="Arial"/>
                <w:sz w:val="36"/>
                <w:szCs w:val="36"/>
              </w:rPr>
              <w:t xml:space="preserve">8.     If this is correct then what else must also be true? </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rPr/>
            </w:pPr>
            <w:r>
              <w:rPr>
                <w:rFonts w:eastAsia="Arial" w:cs="Arial" w:ascii="Arial" w:hAnsi="Arial"/>
                <w:sz w:val="36"/>
                <w:szCs w:val="36"/>
              </w:rPr>
              <w:t xml:space="preserve">    </w:t>
            </w:r>
            <w:r>
              <w:rPr>
                <w:rFonts w:cs="Arial" w:ascii="Arial" w:hAnsi="Arial"/>
                <w:sz w:val="36"/>
                <w:szCs w:val="36"/>
              </w:rPr>
              <w:t>Hypothesise what would happen if…</w:t>
            </w:r>
          </w:p>
        </w:tc>
      </w:tr>
      <w:tr>
        <w:trPr>
          <w:trHeight w:val="964" w:hRule="exact"/>
        </w:trPr>
        <w:tc>
          <w:tcPr>
            <w:tcW w:w="11209" w:type="dxa"/>
            <w:tcBorders>
              <w:top w:val="single" w:sz="48" w:space="0" w:color="000000"/>
              <w:left w:val="single" w:sz="48" w:space="0" w:color="000000"/>
              <w:bottom w:val="single" w:sz="48" w:space="0" w:color="000000"/>
              <w:right w:val="single" w:sz="48" w:space="0" w:color="000000"/>
            </w:tcBorders>
            <w:vAlign w:val="center"/>
          </w:tcPr>
          <w:p>
            <w:pPr>
              <w:pStyle w:val="Normal"/>
              <w:numPr>
                <w:ilvl w:val="0"/>
                <w:numId w:val="22"/>
              </w:numPr>
              <w:ind w:left="1134" w:hanging="774"/>
              <w:rPr>
                <w:rFonts w:ascii="Arial" w:hAnsi="Arial" w:cs="Arial"/>
                <w:sz w:val="36"/>
                <w:szCs w:val="36"/>
              </w:rPr>
            </w:pPr>
            <w:r>
              <w:rPr>
                <w:rFonts w:cs="Arial" w:ascii="Arial" w:hAnsi="Arial"/>
                <w:sz w:val="36"/>
                <w:szCs w:val="36"/>
              </w:rPr>
              <w:t xml:space="preserve">Project this idea / topic / solution 100 years into the future?   </w:t>
            </w:r>
          </w:p>
          <w:p>
            <w:pPr>
              <w:pStyle w:val="Normal"/>
              <w:ind w:left="360"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What changes can you foresee?</w:t>
            </w:r>
          </w:p>
        </w:tc>
      </w:tr>
    </w:tbl>
    <w:p>
      <w:pPr>
        <w:pStyle w:val="Normal"/>
        <w:jc w:val="center"/>
        <w:rPr>
          <w:rFonts w:ascii="Arial" w:hAnsi="Arial" w:cs="Arial"/>
          <w:sz w:val="12"/>
          <w:szCs w:val="12"/>
        </w:rPr>
      </w:pPr>
      <w:r>
        <w:rPr>
          <w:rFonts w:cs="Arial" w:ascii="Arial" w:hAnsi="Arial"/>
          <w:sz w:val="12"/>
          <w:szCs w:val="12"/>
        </w:rPr>
      </w:r>
    </w:p>
    <w:sectPr>
      <w:footerReference w:type="default" r:id="rId21"/>
      <w:type w:val="nextPage"/>
      <w:pgSz w:w="12240" w:h="15840"/>
      <w:pgMar w:left="567"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1080"/>
        </w:tabs>
        <w:ind w:left="1080" w:hanging="360"/>
      </w:pPr>
    </w:lvl>
  </w:abstractNum>
  <w:abstractNum w:abstractNumId="4">
    <w:lvl w:ilvl="0">
      <w:start w:val="8"/>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7"/>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4"/>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9"/>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sz w:val="40"/>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4:00:00Z</dcterms:created>
  <dc:creator>St Mary's College User</dc:creator>
  <dc:description/>
  <dc:language>en-US</dc:language>
  <cp:lastModifiedBy>Elizabeth O'Hagan</cp:lastModifiedBy>
  <cp:lastPrinted>2006-07-19T15:11:00Z</cp:lastPrinted>
  <dcterms:modified xsi:type="dcterms:W3CDTF">2006-07-19T03:14:00Z</dcterms:modified>
  <cp:revision>3</cp:revision>
  <dc:subject/>
  <dc:title> </dc:title>
</cp:coreProperties>
</file>