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714500" cy="798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8120"/>
                          <a:chOff x="0" y="0"/>
                          <a:chExt cx="1714680" cy="798120"/>
                        </a:xfrm>
                      </wpg:grpSpPr>
                      <wps:wsp>
                        <wps:cNvSpPr txBox="1"/>
                        <wps:spPr>
                          <a:xfrm>
                            <a:off x="0" y="532080"/>
                            <a:ext cx="17146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Look at it another way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0"/>
                            <a:ext cx="102888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135pt;height:62.85pt" coordorigin="-540,-360" coordsize="2700,12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478;width:269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Look at it another way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60;width:1619;height:9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0</wp:posOffset>
                </wp:positionH>
                <wp:positionV relativeFrom="paragraph">
                  <wp:posOffset>-228600</wp:posOffset>
                </wp:positionV>
                <wp:extent cx="2057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4400"/>
                          <a:chOff x="0" y="0"/>
                          <a:chExt cx="2057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Positives and negatives of i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767160" y="0"/>
                            <a:ext cx="106164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-18pt;width:162pt;height:72pt" coordorigin="12600,-360" coordsize="3240,1440">
                <v:shape id="shape_0" fillcolor="white" stroked="f" o:allowincell="f" style="position:absolute;left:12600;top:54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Positives and negatives of it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808;top:-360;width:1671;height:11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mpus Sans ITC" w:ascii="Tempus Sans ITC" w:hAnsi="Tempus Sans ITC"/>
          <w:b/>
          <w:sz w:val="52"/>
          <w:szCs w:val="52"/>
        </w:rPr>
        <w:t>P.M.I.</w:t>
      </w:r>
      <w:r>
        <w:rPr>
          <w:rFonts w:cs="Tempus Sans ITC" w:ascii="Tempus Sans ITC" w:hAnsi="Tempus Sans ITC"/>
          <w:sz w:val="52"/>
          <w:szCs w:val="52"/>
        </w:rPr>
        <w:t xml:space="preserve"> with perspectives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i/>
          <w:sz w:val="20"/>
          <w:szCs w:val="20"/>
        </w:rPr>
        <w:t>(Dr Edward de Bono)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4"/>
          <w:szCs w:val="44"/>
        </w:rPr>
      </w:pPr>
      <w:r>
        <w:rPr>
          <w:rFonts w:cs="Tempus Sans ITC" w:ascii="Tempus Sans ITC" w:hAnsi="Tempus Sans ITC"/>
          <w:b/>
          <w:sz w:val="44"/>
          <w:szCs w:val="44"/>
        </w:rPr>
        <w:t>Topic: 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133350</wp:posOffset>
                      </wp:positionV>
                      <wp:extent cx="457200" cy="1604010"/>
                      <wp:effectExtent l="0" t="5080" r="1270" b="5715"/>
                      <wp:wrapTight wrapText="bothSides">
                        <wp:wrapPolygon edited="0">
                          <wp:start x="21630" y="0"/>
                          <wp:lineTo x="16200" y="0"/>
                          <wp:lineTo x="10800" y="898"/>
                          <wp:lineTo x="10800" y="1796"/>
                          <wp:lineTo x="10800" y="8996"/>
                          <wp:lineTo x="10800" y="9902"/>
                          <wp:lineTo x="5400" y="10800"/>
                          <wp:lineTo x="0" y="10800"/>
                          <wp:lineTo x="5400" y="10800"/>
                          <wp:lineTo x="10800" y="11698"/>
                          <wp:lineTo x="10800" y="12604"/>
                          <wp:lineTo x="10800" y="19804"/>
                          <wp:lineTo x="10800" y="20702"/>
                          <wp:lineTo x="16200" y="21609"/>
                          <wp:lineTo x="21630" y="21609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04160"/>
                              </a:xfrm>
                              <a:custGeom>
                                <a:avLst/>
                                <a:gdLst>
                                  <a:gd name="textAreaLeft" fmla="*/ 165600 w 259200"/>
                                  <a:gd name="textAreaRight" fmla="*/ 259560 w 259200"/>
                                  <a:gd name="textAreaTop" fmla="*/ 23400 h 909360"/>
                                  <a:gd name="textAreaBottom" fmla="*/ 885960 h 909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3.55pt;margin-top:10.5pt;width:35.95pt;height:126.25pt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A general PM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21920</wp:posOffset>
                      </wp:positionV>
                      <wp:extent cx="1828800" cy="457200"/>
                      <wp:effectExtent l="5080" t="5080" r="5715" b="1981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cloudCallout">
                                <a:avLst>
                                  <a:gd name="adj1" fmla="val 28055"/>
                                  <a:gd name="adj2" fmla="val 8875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omic Sans MS" w:hAnsi="Comic Sans MS" w:eastAsia="Times New Roman" w:cs="Comic Sans MS"/>
                                      <w:color w:val="auto"/>
                                      <w:lang w:val="en-NZ" w:bidi="ar-SA"/>
                                    </w:rPr>
                                    <w:t>Perspectives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9pt;margin-top:9.6pt;width:143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Perspectives…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P</w:t>
            </w:r>
            <w:r>
              <w:rPr>
                <w:rFonts w:cs="Comic Sans MS" w:ascii="Comic Sans MS" w:hAnsi="Comic Sans MS"/>
                <w:sz w:val="32"/>
                <w:szCs w:val="32"/>
              </w:rPr>
              <w:t>lu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M</w:t>
            </w:r>
            <w:r>
              <w:rPr>
                <w:rFonts w:cs="Comic Sans MS" w:ascii="Comic Sans MS" w:hAnsi="Comic Sans MS"/>
                <w:sz w:val="32"/>
                <w:szCs w:val="32"/>
              </w:rPr>
              <w:t>inu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I</w:t>
            </w:r>
            <w:r>
              <w:rPr>
                <w:rFonts w:cs="Comic Sans MS" w:ascii="Comic Sans MS" w:hAnsi="Comic Sans MS"/>
                <w:sz w:val="32"/>
                <w:szCs w:val="32"/>
              </w:rPr>
              <w:t>nteresting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90170</wp:posOffset>
                  </wp:positionV>
                  <wp:extent cx="437515" cy="43624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3751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nder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3555</wp:posOffset>
                  </wp:positionH>
                  <wp:positionV relativeFrom="paragraph">
                    <wp:posOffset>-187960</wp:posOffset>
                  </wp:positionV>
                  <wp:extent cx="395605" cy="483235"/>
                  <wp:effectExtent l="0" t="0" r="0" b="0"/>
                  <wp:wrapTight wrapText="bothSides">
                    <wp:wrapPolygon edited="0">
                      <wp:start x="8277" y="485"/>
                      <wp:lineTo x="4644" y="1296"/>
                      <wp:lineTo x="809" y="3728"/>
                      <wp:lineTo x="2625" y="17994"/>
                      <wp:lineTo x="2625" y="19130"/>
                      <wp:lineTo x="8277" y="21237"/>
                      <wp:lineTo x="10901" y="21237"/>
                      <wp:lineTo x="12112" y="21237"/>
                      <wp:lineTo x="13929" y="20427"/>
                      <wp:lineTo x="13929" y="19291"/>
                      <wp:lineTo x="11911" y="17994"/>
                      <wp:lineTo x="16553" y="17994"/>
                      <wp:lineTo x="18168" y="16535"/>
                      <wp:lineTo x="18168" y="9240"/>
                      <wp:lineTo x="21196" y="5673"/>
                      <wp:lineTo x="21196" y="5187"/>
                      <wp:lineTo x="18572" y="4863"/>
                      <wp:lineTo x="18774" y="2593"/>
                      <wp:lineTo x="15948" y="971"/>
                      <wp:lineTo x="10296" y="485"/>
                      <wp:lineTo x="8277" y="485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03555</wp:posOffset>
                  </wp:positionH>
                  <wp:positionV relativeFrom="paragraph">
                    <wp:posOffset>-1429385</wp:posOffset>
                  </wp:positionV>
                  <wp:extent cx="367665" cy="39751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It would be interesting to know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.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3.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4.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.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Eric Frangenheim, Rodin Educational Consultancy</w:t>
      <w:tab/>
      <w:tab/>
      <w:tab/>
      <w:tab/>
      <w:tab/>
      <w:tab/>
      <w:tab/>
      <w:tab/>
      <w:tab/>
      <w:tab/>
      <w:t>Elizabeth O’Hagan</w:t>
    </w:r>
  </w:p>
  <w:p>
    <w:pPr>
      <w:pStyle w:val="Normal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24:00Z</dcterms:created>
  <dc:creator>Elizabeth O'Hagan</dc:creator>
  <dc:description/>
  <dc:language>en-US</dc:language>
  <cp:lastModifiedBy>Elizabeth O'Hagan</cp:lastModifiedBy>
  <cp:lastPrinted>2007-03-12T08:12:00Z</cp:lastPrinted>
  <dcterms:modified xsi:type="dcterms:W3CDTF">2007-03-11T19:12:00Z</dcterms:modified>
  <cp:revision>55</cp:revision>
  <dc:subject/>
  <dc:title>P</dc:title>
</cp:coreProperties>
</file>