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6695</wp:posOffset>
            </wp:positionV>
            <wp:extent cx="6667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-226695</wp:posOffset>
            </wp:positionV>
            <wp:extent cx="666750" cy="66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0</wp:posOffset>
                </wp:positionH>
                <wp:positionV relativeFrom="paragraph">
                  <wp:posOffset>-226695</wp:posOffset>
                </wp:positionV>
                <wp:extent cx="127635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914400"/>
                          <a:chOff x="0" y="0"/>
                          <a:chExt cx="12762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Evaluate i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080" y="0"/>
                            <a:ext cx="93348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pt;margin-top:-17.85pt;width:100.5pt;height:72pt" coordorigin="13680,-357" coordsize="201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680;top:72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Evaluate it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20;top:-357;width:1469;height:12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Look at it another way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080" y="0"/>
                            <a:ext cx="102888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135pt;height:54pt" coordorigin="-540,-360" coordsize="2700,1080">
                <v:shape id="shape_0" fillcolor="white" stroked="f" o:allowincell="f" style="position:absolute;left:-540;top:360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Look at it another way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-360;width:1619;height:8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mpus Sans ITC" w:ascii="Tempus Sans ITC" w:hAnsi="Tempus Sans ITC"/>
          <w:b/>
          <w:sz w:val="52"/>
          <w:szCs w:val="52"/>
        </w:rPr>
        <w:t>Decision Making Matrix</w:t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i/>
          <w:sz w:val="28"/>
          <w:szCs w:val="28"/>
        </w:rPr>
        <w:t>C.A.F. = Consider all Factors &amp; F.I.P. = First important Priorities (Dr Edward de Bono)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4"/>
          <w:szCs w:val="44"/>
        </w:rPr>
      </w:pPr>
      <w:r>
        <w:rPr>
          <w:rFonts w:cs="Tempus Sans ITC" w:ascii="Tempus Sans ITC" w:hAnsi="Tempus Sans ITC"/>
          <w:b/>
          <w:sz w:val="44"/>
          <w:szCs w:val="44"/>
        </w:rPr>
        <w:t>Topic: 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900"/>
        <w:gridCol w:w="540"/>
      </w:tblGrid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.A.F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05</wp:posOffset>
                      </wp:positionV>
                      <wp:extent cx="982980" cy="1270"/>
                      <wp:effectExtent l="635" t="56515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0.15pt" to="104.35pt,0.2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49225</wp:posOffset>
                  </wp:positionH>
                  <wp:positionV relativeFrom="paragraph">
                    <wp:posOffset>231775</wp:posOffset>
                  </wp:positionV>
                  <wp:extent cx="1115695" cy="148717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40665</wp:posOffset>
                      </wp:positionV>
                      <wp:extent cx="0" cy="619125"/>
                      <wp:effectExtent l="114300" t="0" r="1143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8.95pt" to="93.6pt,67.65pt" stroked="t" o:allowincell="t" style="position:absolut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F.I.P.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(1-5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Factor 1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2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3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4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5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6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7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8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9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ctor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ota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empus Sans ITC" w:hAnsi="Tempus Sans ITC" w:cs="Tempus Sans ITC"/>
                <w:b/>
                <w:b/>
                <w:sz w:val="48"/>
                <w:szCs w:val="48"/>
              </w:rPr>
            </w:pPr>
            <w:r>
              <w:rPr>
                <w:rFonts w:cs="Tempus Sans ITC" w:ascii="Tempus Sans ITC" w:hAnsi="Tempus Sans ITC"/>
                <w:b/>
                <w:sz w:val="48"/>
                <w:szCs w:val="48"/>
              </w:rPr>
              <w:t>Decision: _________________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____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____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Eric Frangenheim, Rodin Educational Consultancy</w:t>
      <w:tab/>
      <w:tab/>
      <w:tab/>
      <w:tab/>
      <w:tab/>
      <w:tab/>
      <w:tab/>
      <w:tab/>
      <w:tab/>
      <w:tab/>
      <w:t>Elizabeth O’Hagan</w:t>
    </w:r>
  </w:p>
  <w:p>
    <w:pPr>
      <w:pStyle w:val="Normal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05:00Z</dcterms:created>
  <dc:creator>Elizabeth O'Hagan</dc:creator>
  <dc:description/>
  <dc:language>en-US</dc:language>
  <cp:lastModifiedBy>Elizabeth O'Hagan</cp:lastModifiedBy>
  <dcterms:modified xsi:type="dcterms:W3CDTF">2006-07-13T00:38:00Z</dcterms:modified>
  <cp:revision>17</cp:revision>
  <dc:subject/>
  <dc:title>P</dc:title>
</cp:coreProperties>
</file>